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rFonts w:ascii="inherit" w:hAnsi="inherit" w:cs="inherit"/>
          <w:b w:val="false"/>
          <w:b w:val="false"/>
          <w:i w:val="false"/>
          <w:i w:val="false"/>
          <w:caps w:val="false"/>
          <w:smallCaps w:val="false"/>
          <w:color w:val="404040"/>
          <w:spacing w:val="0"/>
          <w:sz w:val="22"/>
        </w:rPr>
      </w:pPr>
      <w:r>
        <w:rPr>
          <w:rFonts w:cs="Helmet;Arial" w:ascii="Helmet;Arial" w:hAnsi="Helmet;Arial"/>
          <w:b/>
          <w:i w:val="false"/>
          <w:caps w:val="false"/>
          <w:smallCaps w:val="false"/>
          <w:color w:val="111111"/>
          <w:spacing w:val="0"/>
          <w:sz w:val="34"/>
        </w:rPr>
        <w:t>Золотое правило</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2"/>
        </w:rPr>
      </w:pPr>
      <w:bookmarkStart w:id="0" w:name="aswift_1_anchor"/>
      <w:bookmarkStart w:id="1" w:name="aswift_1_expand"/>
      <w:bookmarkEnd w:id="0"/>
      <w:bookmarkEnd w:id="1"/>
      <w:r>
        <w:rPr>
          <w:rFonts w:cs="inherit" w:ascii="inherit" w:hAnsi="inherit"/>
          <w:b w:val="false"/>
          <w:i w:val="false"/>
          <w:caps w:val="false"/>
          <w:smallCaps w:val="false"/>
          <w:color w:val="404040"/>
          <w:spacing w:val="0"/>
          <w:sz w:val="22"/>
        </w:rPr>
        <w:t>Сценка</w:t>
        <w:br/>
        <w:t>Действующие лица: бабушка и её внук Рома</w:t>
        <w:br/>
        <w:t>Автор: Людмила Дикая</w:t>
        <w:br/>
        <w:t>1 часть.</w:t>
        <w:br/>
        <w:t>На сцене жилая комната. Рома собирает сумку в школу. Заходит бабушка.</w:t>
        <w:br/>
        <w:t>Бабушка: Ромочка! Не опоздаешь в школу? </w:t>
        <w:br/>
        <w:t>Рома: Нет, бабушка! Уже иду!</w:t>
        <w:br/>
        <w:t>Бабушка: Погоди, у Димы сегодня день рождения. Ты бы поздравил его..?</w:t>
        <w:br/>
        <w:t>Рома: У нас каждый день у кого-нибудь день рождения! На всех не накупишься!</w:t>
        <w:br/>
        <w:t>Бабушка: Но ведь он твой друг! Надо поздравить..</w:t>
        <w:br/>
        <w:t>Рома: (вздыхает) Надо... Ладно, я подарю ему... подарю ему.. а! вот эти фломастеры! (забрасывает фломастеры в сумку)</w:t>
        <w:br/>
        <w:t>Бабушка: Фломастеры? Да ты же жаловался, что они уже не пишут!</w:t>
        <w:br/>
        <w:t>Рома: Ой, бабушка! Для подарка сойдут... Если поплевать на них, они еще будут писать, как новые!</w:t>
        <w:br/>
        <w:t>Бабушка: Нет, Рома! Придумай что-нибудь другое. Ты и Тане преподнес поломанную ручку. Нельзя же так!</w:t>
        <w:br/>
        <w:t>Рома: Некогда, бабушка! Уже бегу!</w:t>
        <w:br/>
        <w:t>Бабушка: (вдогонку) После школы сразу домой, вечером обещали быть тетя Аня с Танечкой!</w:t>
        <w:br/>
        <w:t>Рома: Ладно! Приду вовремя. Пока! (Уходит)</w:t>
        <w:br/>
        <w:t>Бабушка: Плохие фломастеры в подарок! Вот ведь обидится Дима! Ладно, надо готовиться к приходу гостей.</w:t>
        <w:br/>
        <w:t>2 часть</w:t>
        <w:br/>
        <w:t>Та же комната. Видно, что были гости. На столе не убранная посуда с остатками пищи, слышны голоса в прихожей</w:t>
        <w:br/>
        <w:t>Голос бабушки: До свидания, Анечка!</w:t>
        <w:br/>
        <w:t>Голос Ромы: Тань! Звони, спасибо за сюрприз!</w:t>
        <w:br/>
        <w:t>В комнату входят бабушка с Ромой. У Ромы сверток в руках</w:t>
        <w:br/>
        <w:t>Рома: Бабуля, смотри, Таня мне подарок принесла. Интересно! (разворачивает и вытаскивает хорошенькую футболку очень маленького размера)</w:t>
        <w:br/>
        <w:t>Рома: (прикладывает футболку к груди) Это - мне?</w:t>
        <w:br/>
        <w:t>Бабушка: Ой, какая красивенькая!</w:t>
        <w:br/>
        <w:t>Рома: Она-то ничего, но ведь мне мала!</w:t>
        <w:br/>
        <w:t>Бабушка: Нормальная футболочка! Да ты её намочи хорошенько и надень. Пусть на тебе высохнет и станет как раз!</w:t>
        <w:br/>
        <w:t>Рома: Издеваешься? Это Танька выросла из неё, а выбросить пожалела: "На Ромочка !" Ну и жадина!</w:t>
        <w:br/>
        <w:t>Бабушка: Не жадина она вовсе, а как и ты не придерживается Золотого правила!</w:t>
        <w:br/>
        <w:t>Рома: Что это за правило, и почему Золотое?</w:t>
        <w:br/>
        <w:t>Бабушка: Так называют верующие одну из заповедей Иисуса Христа. Правило очень простое, да чудодейственное для всех, кто им пользуется.</w:t>
        <w:br/>
        <w:t>Рома: Очень интересно!</w:t>
        <w:br/>
        <w:t>Бабушка: Вот послушай: "Во всем, как хотите. чтобы с вами поступали люди, так поступайте и вы с ними" </w:t>
        <w:br/>
        <w:t>Рома: Как говоришь? Как хочешь, чтобы с тобой поступали, так и ты с ними?</w:t>
        <w:br/>
        <w:t>Бабушка: Да, да, Ромочка! Именно так!</w:t>
        <w:br/>
        <w:t>Рома: (прикладывает маечку опять) Выходит это мои фломастеры и поломанная ручка откликаются?</w:t>
        <w:br/>
        <w:t>Бабушка: Выходит..</w:t>
        <w:br/>
        <w:t>Рома: Бабуля! Значит, если я хочу чтоб меня любили, я сам должен любить?</w:t>
        <w:br/>
        <w:t>Бабушка: Конечно: хочешь верных друзей, будь верным сам, любишь приятные сюрпризы - научись делать их сам, хочешь уважения к себе...</w:t>
        <w:br/>
        <w:t>Рома: (перебивая) Понял, понял - умей уважать других. И так во всем, во всем?</w:t>
        <w:br/>
        <w:t>Бабушка: Конечно! Но разве это трудно?</w:t>
        <w:br/>
        <w:t>Рома: Любить легко только себя, а других... других трудновато бывает.</w:t>
        <w:br/>
        <w:t>Бабушка: За хорошее любить не трудно.</w:t>
        <w:br/>
        <w:t>Рома: За хорошее можно, конечно, но...</w:t>
        <w:br/>
        <w:t>Бабушка: Рома! Я думаю в любом человеке, если он, конечно, не отпетый негодяй, обязательно найдутся хорошие черты характера. Вот за них-то и стоит любить.</w:t>
        <w:br/>
        <w:t>Рома: Может быть, бабушка... Но что-то никто не спешить делать первым добро другому...</w:t>
        <w:br/>
        <w:t>Бабушка: А ты начни! Уверяю тебя - еще и понравится!</w:t>
        <w:br/>
        <w:t>Рома: Ладно... поверю тебе бабушка! Испытаю-ка это твое Золотое правило... на Сережке. Знаешь его? Он из параллельного класса "Б"</w:t>
        <w:br/>
        <w:t>Бабушка: Знаю. Что-то он перестал к нам заходить. Вы вроде приятели..</w:t>
        <w:br/>
        <w:t>Рома: Были, да поссорились..</w:t>
        <w:br/>
        <w:t>Бабушка: Как же так?</w:t>
        <w:br/>
        <w:t>Рома: Ему подарили одну потрясающую книгу об инках. Я очень хотел её почитать, а он не дает.</w:t>
        <w:br/>
        <w:t>Бабушка: Наверное она очень ценная?</w:t>
        <w:br/>
        <w:t>Рома: Говорит, бесценная, и боится, вдруг я её потеряю.</w:t>
        <w:br/>
        <w:t>Бабушка: Его опасения понять можно.</w:t>
        <w:br/>
        <w:t>Рома: Так он сам хотел мой морской бинокль. Хочет звезды в него рассматривать. Я ему естественно отказал: разобьет, с балкона уронит...</w:t>
        <w:br/>
        <w:t>Бабушка: Так что будем делать?</w:t>
        <w:br/>
        <w:t>Рома: А я ему сейчас кое-что предложу (подходит к телефону, набирает номер) Сережа, ты? (слушает ответ) Удивлен? А у меня сегодня хорошее настроение. Слушай-ка, заходи. Торт поедим, бинокль мой возьмешь.. (слушает ответ) Да, нет, правда! (слушает ответ) Да не за что так благодарить. (слушает ответ) Что? Про инков? Конечно мечтаю! Так ты её захватишь? (слушает ответ) Вот здорово! Жду! (кладет трубку) Бабушка! Невероятно! Сережка бежит и свою бесценную книжку несет! А я думал, никогда уже не дождусь. А он сам предложил.</w:t>
        <w:br/>
        <w:t>Бабушка: Вот видишь, дружочек, убедился?</w:t>
        <w:br/>
        <w:t>Рома: Еще как убедился! Действительно чудодейственное правило (к зрительному залу) Ребята! По-моему очень даже стоит запомнить эту золотую истину: "Во всем, как хотите, чтобы с вами поступали люди, так поступайте и вы с ними"</w:t>
        <w:br/>
        <w:t>Бабушка: Запомнили? А теперь выполняйте и ждите приятных сюрпризов! Они обязательно будут!</w:t>
        <w:br/>
        <w:t>Звонок в дверь</w:t>
        <w:br/>
        <w:t>Рома: Я открою, бабуля!</w:t>
        <w:br/>
        <w:t>Рома уходит</w:t>
        <w:br/>
        <w:t>Бабушка: (к зрителям) Слышали? Это Сережа пришел (заговорщически). И, между прочим, принес приятелю книгу об инках - своё самое бесценное сокровище. Пойду-ка я чай приготовлю.</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met">
    <w:altName w:val="Arial"/>
    <w:charset w:val="cc"/>
    <w:family w:val="auto"/>
    <w:pitch w:val="default"/>
  </w:font>
  <w:font w:name="inherit">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paragraph" w:styleId="Heading1">
    <w:name w:val="Heading 1"/>
    <w:basedOn w:val="Style13"/>
    <w:next w:val="TextBody"/>
    <w:qFormat/>
    <w:pPr>
      <w:numPr>
        <w:ilvl w:val="0"/>
        <w:numId w:val="1"/>
      </w:numPr>
      <w:outlineLvl w:val="0"/>
    </w:pPr>
    <w:rPr>
      <w:rFonts w:ascii="Times New Roman" w:hAnsi="Times New Roman" w:eastAsia="SimSun" w:cs="Mangal"/>
      <w:b/>
      <w:bCs/>
      <w:sz w:val="48"/>
      <w:szCs w:val="48"/>
    </w:rPr>
  </w:style>
  <w:style w:type="character" w:styleId="INS">
    <w:name w:val="IN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5:29:40Z</dcterms:created>
  <dc:creator/>
  <dc:description/>
  <dc:language>en-US</dc:language>
  <cp:lastModifiedBy/>
  <cp:revision>0</cp:revision>
  <dc:subject/>
  <dc:title/>
</cp:coreProperties>
</file>