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 и важность музыки и пения в В.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sz w:val="28"/>
          <w:szCs w:val="28"/>
        </w:rPr>
        <w:t>В Библии мы видим призыв ко всему творению прославлять и поклоняться Богу. Хвала и поклонение – важная часть отношений с Б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алом 150:6 («Все дышащее да хвалит Господа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алом 8:1-2 («Из уст младенцев и грудных детей Бог устроил хвалу»…) И поклоняться Богу мы можем через музыку и песни. С помощью музыки мы можем общаться с Богом, выражать наши чувства к Нему. Поэтому мы должны давать детям возможность развивать эту грань в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– это идеальное средство обучения. Музыка захватывает человека полностью, начиная от эмоций и касаясь разума. Дети помнят, что поют и это поможет им помнить выученное в течение все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aswift_3_anchor"/>
      <w:bookmarkStart w:id="3" w:name="aswift_3_expand"/>
      <w:bookmarkEnd w:id="2"/>
      <w:bookmarkEnd w:id="3"/>
      <w:r>
        <w:rPr>
          <w:sz w:val="28"/>
          <w:szCs w:val="28"/>
        </w:rPr>
        <w:t>Музыка – это обучение через действие. Во время пения песен с движениями задействованы все органы чувств: глаза, рот, уши, эмоции детей, их руки, ноги, тело. Часто слова песни, льющиеся из уст ребенка, являются его первым исповеданием.Песни прекрасны как часть братского общения, как память о дружбе, о времени, проведенном вместе (в лагере). Дети открыто поют полюбившиеся песни дома, с друзьями, свидетельствуют о Боге, о спасении,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сть п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Петь Богу с пониманием. (Пс. 46:7-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Петь Господу от сердца. (Еф.5:19, Колос. 3:16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.Учить духовным истинам. (Колос. 3:1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.Создает молитвенную атмосферу. (Пс. 20:1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.Приводит к сплоч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.Дети любят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открывает проявление вашей любви к Богу. Через пение вы воздаете Богу хвалу за все, что Он сделал для вас, делает и будет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песе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.Учитывайте возраст детей: маленьким детям – простые, взрослым – более слож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. Подбирайте песни, в которых содержатся духовные истины (это должно быть приоритетом, а не мелодия, ритм, темп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.Мелодия должна быть благоговейной, не обязательно тихой для прославления Бог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.Песни как для верующих детей, так и для неверующих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.Песня должна быть связана с темой библейского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bookmarkStart w:id="4" w:name="aswift_4_anchor"/>
      <w:bookmarkStart w:id="5" w:name="aswift_4_expand"/>
      <w:bookmarkEnd w:id="4"/>
      <w:bookmarkEnd w:id="5"/>
      <w:r>
        <w:rPr>
          <w:sz w:val="28"/>
          <w:szCs w:val="28"/>
        </w:rPr>
        <w:t>6.Песня должна быть простой, чтобы ее легко было петь (дети должны быстро запомнить 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песням: песням очень важно, чтобы вы хорошо знали слова песен, мелодию и легко могли воспользоваться наглядными пособиями (куклы, рису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песен: Совсем необязательно, чтобы все песни были новыми. Пойте знакомые песни. Дети любят петь знакомые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уководить п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.Занимайтесь с энтузиазмом (не будьте унылы и вялы, радуйтесь!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.Подбирайте песни заранее (не делайте это перед самым занятием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.Пусть дети участвуют в уроке (держат пособия, читают текст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4.Вводите новые способы исполнения песен (пойте песни с движениями, стойте в «кругу»…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.Старайтесь хорошо петь сами (показывайте детям образец того, как надо это дел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" w:name="aswift_5_anchor"/>
      <w:bookmarkStart w:id="7" w:name="aswift_5_expand"/>
      <w:bookmarkEnd w:id="6"/>
      <w:bookmarkEnd w:id="7"/>
      <w:r>
        <w:rPr>
          <w:sz w:val="28"/>
          <w:szCs w:val="28"/>
        </w:rPr>
        <w:t>Если ваша жизнь не будет наполнена радостью, вы не сможете повлиять на детей! То, как дети поют и прославляют Бога, зависит от их отношения к взрослым и от их примера, который они видят перед собой. Если вы в хороших отношениях с Богом –Отцом, Иисус – ваш Спаситель, а Дух Святой – ваш Друг, то у вас получится вести детей в пении и поклонении Богу и это станет неотъемлемой частью их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