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Заседание духов злобы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-сценка.</w:t>
        <w:br/>
        <w:br/>
        <w:t>(Действ. лица: автор, сатана, три слуги )</w:t>
        <w:br/>
        <w:br/>
        <w:t>Автор</w:t>
        <w:br/>
        <w:t>Однажды я слышал о собрании, которое имело место в аду, где Диавол спрашивал своих подчиненных демонов, как устроить гибель человека. Один из его слуг сказал:</w:t>
        <w:br/>
        <w:t>1 слуга</w:t>
        <w:br/>
        <w:t>Я, как опытный, говорил людям, что нет никакого Бога и никакой вечности, нет никакой разницы между грехом и справедливостью, и что они могут жить, как хотят. </w:t>
        <w:br/>
        <w:t>Автор</w:t>
        <w:br/>
        <w:t>Злые духи это подтвердили и одобрили, но сатана сказал:</w:t>
        <w:br/>
        <w:t>Сатана</w:t>
        <w:br/>
        <w:t>Ты оказал мне малую услугу, человек имеет совесть, и совесть учит его другому. Он знает, что есть Бог. Он знает, что между грехом и справедливостью есть разница. Он знает и о будущем наказании, и ты мало успел.</w:t>
        <w:br/>
        <w:t>Автор</w:t>
        <w:br/>
        <w:t>Тогда встал другой и сказал:</w:t>
        <w:br/>
        <w:t>2 слуга</w:t>
        <w:br/>
        <w:t>Я думаю, великий повелитель, что я поступил лучше: я сказал людям, что Библия отжившая книга, и чтобы они не верили ей.</w:t>
        <w:br/>
        <w:t>Автор</w:t>
        <w:br/>
        <w:t>Последовали одобрительные аплодисменты, подтверждающие, что он этим совершил блестящую услугу тьме. Но Диавол сказал:</w:t>
        <w:br/>
        <w:t>Сатана</w:t>
        <w:br/>
        <w:t>Напрасно вы занимаетесь старой книгой. Она непоколебима, она подобна гранитной скале. Во всяком случае, ты оказал мне в известной мере хорошую услугу, но это все скоро пройдет. Нужно искать лучшие средства, если мы желаем достичь лучших результатов.</w:t>
        <w:br/>
        <w:t>Автор</w:t>
        <w:br/>
        <w:t>Наконец, нашелся один, который сказал:</w:t>
        <w:br/>
        <w:t>3 слуга</w:t>
        <w:br/>
        <w:t>Я сказал людям, что они имеют бессмертную душу, что Бог есть и что Библия - истинная книга. Я предоставил им этому верить, как они хотят, но я шепнул им на ухо, что имеют еще довольно много времени обо всем этом подумать.</w:t>
        <w:br/>
        <w:t>Автор</w:t>
        <w:br/>
        <w:t>Началось бурное одобрение и учитель демонов сказал:</w:t>
        <w:br/>
        <w:t>Сатана</w:t>
        <w:br/>
        <w:t>Ты сделал лучше всех! Это наилучшая сеть, в которую я могу уловить много душ. Сеть откладывания лучше всех сетей!</w:t>
        <w:br/>
        <w:t>Автор</w:t>
        <w:br/>
        <w:t>Поэтому призываю вас, дорогие друзья, бегите к Иисусу, бегите к Нему и не завтра, а сегодня.</w:t>
        <w:br/>
        <w:t>Вот, теперь время благоприятное, вот, теперь день спасения(2Кор.6: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30:49Z</dcterms:created>
  <dc:creator/>
  <dc:description/>
  <dc:language>en-US</dc:language>
  <cp:lastModifiedBy/>
  <cp:revision>0</cp:revision>
  <dc:subject/>
  <dc:title/>
</cp:coreProperties>
</file>