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0"/>
          <w:szCs w:val="40"/>
        </w:rPr>
        <w:t>Возрастные уровни Royal Rangers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2"/>
          <w:szCs w:val="32"/>
        </w:rPr>
        <w:t>Начинающие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 эту группу входят дети 7-8 лет, что соответствует 1-2 классу 11-ти летней общеобразовательной школы. Курс для этой группы рассчитан на 2 года. В течение этих лет ребенок последовательно получит следующие звания:</w:t>
        <w:br/>
        <w:t>Фермер;</w:t>
        <w:br/>
        <w:t>Ковбой;</w:t>
        <w:br/>
        <w:t>Наездник;</w:t>
        <w:br/>
        <w:t>Смотрител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Пионеры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Дети в этой группе должны иметь возраст 9-11 лет включительно, что соответствует 3-5 классу 11-ти летней школы. Для этой группы курс обучения рассчитан на 3 года. В течение этого курса дети последовательно получат следующие звания:</w:t>
        <w:br/>
        <w:t>Наблюдатель;</w:t>
        <w:br/>
        <w:t>Открыватель;</w:t>
        <w:br/>
        <w:t>Исследователь;</w:t>
        <w:br/>
        <w:t>Мастер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2"/>
          <w:szCs w:val="32"/>
        </w:rPr>
        <w:t>Следопыты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 эту группу входят подростки от 12 до 14 лет, что соответствует 6, 7, 8 классам 11-ти летней школы. В этом курсе не предусмотрено последовательное получение званий, подросток в данной группе должен сдать 4 теста. Также как для группы Пионеров для Следопытов предусмотрено получение особенных званий за особенные заслуг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Рейнджеры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одростки этой группы должны иметь возраст 15-17 лет, что соответствует 9-11 классу школы. Подросток может выбрать одну из трех специализаций в данном курсе:</w:t>
        <w:br/>
        <w:t>Наземный (сухопутный) рейнджер;</w:t>
        <w:br/>
        <w:t>Морской (водный) рейнджер;</w:t>
        <w:br/>
        <w:t>Рабочий (цеховой) рейнджер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07:39Z</dcterms:created>
  <dc:creator/>
  <dc:description/>
  <dc:language>en-US</dc:language>
  <cp:lastModifiedBy/>
  <cp:revision>0</cp:revision>
  <dc:subject/>
  <dc:title/>
</cp:coreProperties>
</file>