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зрастные характеристики и потребности</w:t>
      </w:r>
      <w:r>
        <w:rPr>
          <w:b/>
          <w:bCs/>
          <w:color w:val="000000"/>
          <w:sz w:val="36"/>
          <w:szCs w:val="36"/>
          <w:vertAlign w:val="superscript"/>
        </w:rPr>
        <w:t>*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ОТ ЧЕТЫРЕХ ДО ШЕСТИ ЛЕТ</w:t>
      </w:r>
    </w:p>
    <w:tbl>
      <w:tblPr>
        <w:tblW w:w="495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30"/>
        <w:gridCol w:w="4631"/>
      </w:tblGrid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ФИЗИЧЕСК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быстрый рост, чрезвычайная активность.</w:t>
              <w:br/>
              <w:t>2. Небольшие мышцы, моторные навыки не развиты полностью.</w:t>
              <w:br/>
              <w:t>3. Становление здоровых привычек, рост ответственности за себя.</w:t>
              <w:br/>
              <w:t>4. Хрупкое здоровье, быстро устает, глаза и уши перенапряжены, восприимчив к болезням.</w:t>
              <w:br/>
              <w:t>5. Активные сенсорные процессы.</w:t>
              <w:br/>
              <w:t>6. Спонтанные моторные реакции.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тоянные изменения, альтернативные виды деятельности и отдыха.</w:t>
              <w:br/>
              <w:t>2. Предусматривать объемные, устойчивые материалы для творчества, краски, цветные карандаши, клей, и т.д. Достаточное количество помещений.</w:t>
              <w:br/>
              <w:t>3. Вызов христианской ответственности. Уже не ребенок.</w:t>
              <w:br/>
              <w:t>4. Никакого напряжения или перевозбужденности. Санитарные условия. Предосторожности: изоляция по усмотрению. Объяснить основы здоровья матерям.</w:t>
              <w:br/>
              <w:t>5. Крупные, продолжительные рисунки. Опыт из первых рук. Возможность научиться через слышание и действие.</w:t>
              <w:br/>
              <w:t xml:space="preserve">6. Конкретные задания. Не давить на ребенка. </w:t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УМСТВЕН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едолго концентрирует внимание (5-10 мин.).</w:t>
              <w:br/>
              <w:t xml:space="preserve">2. Умственная незрелость. Хочет сделать больше, чем может. </w:t>
              <w:br/>
              <w:t>Словарный запас небольшой, но постоянно растет.</w:t>
              <w:br/>
              <w:t>3. Любознательный, задает множество вопросов для информации; вызов для размышлений.</w:t>
              <w:br/>
              <w:t>4. Ограниченное восприятие места и времени, "вечное сейчас".</w:t>
              <w:br/>
              <w:t>5. Мышление конкретное и буквальное. Образование мысленных образов вещей.</w:t>
              <w:br/>
              <w:t xml:space="preserve">6. Высоко развитое воображение. 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меть в виду это при планировании игр, историй, программ и т.д.</w:t>
              <w:br/>
              <w:t>2. Готовить легко усваиваемый материал. Объяснять медленно и ясно. Разъяснять понятия. Простой, ясный порядок. Ограниченный выбор.</w:t>
              <w:br/>
              <w:t>3. Честно отвечать на все вопросы. Искать причины вопросов. Поощрять ребенка к самостоятельному мышлению.</w:t>
              <w:br/>
              <w:t>4. Воздерживаться от ссылок на историю и хронологию. Подчеркивать настоящее. Объяснять, исходя из опыта ребенка.</w:t>
              <w:br/>
              <w:t>5. Использовать конкретные термины. Избегать символов.</w:t>
              <w:br/>
              <w:t xml:space="preserve">6. Прежде всего поощрять воображение. Различать факты и фантазию. </w:t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СОЦИАЛЬ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Индивидуалист, негативист.</w:t>
              <w:br/>
              <w:t>2. Подражает: языку, манере, привычкам и т.д. Конформист: большое влияние оказывает личность учителя.</w:t>
              <w:br/>
              <w:t>3. Осознание группы, необычайно социален: хочет быть и делать все с другими.</w:t>
              <w:br/>
              <w:t>4. Учится руководить в играх и приспосабливаться к другим. Любит независимость. Расширяет кррэор.</w:t>
              <w:br/>
              <w:t>5. Мыслящий, проявление материнского инстинкта.</w:t>
              <w:br/>
              <w:t>6. Сильный интерес к игре.</w:t>
              <w:br/>
              <w:t>7. Сильно желает нравиться. Стремится к одобрению взрослых.</w:t>
              <w:br/>
              <w:t xml:space="preserve">8. Разговорчивый. 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чить послушанию и радости от делания добра. Принимать необходимые ограничения, сдерживаться.</w:t>
              <w:br/>
              <w:t>2. быть постоянным примером для ребенка. Изучать общепринятое поведение. Водительство и надлежащий образец поведения.</w:t>
              <w:br/>
              <w:t>3. Находить возможности для групповой деятельности. Учить ответственности отдавать и принимать. Игры в кругу, совместные игры.</w:t>
              <w:br/>
              <w:t>4. Позволять и поощрять лидерство. Тактичное руководство. Развивать служение дррм.</w:t>
              <w:br/>
              <w:t>5. Уроки о христианских добродетелях. Давать куклы и животных для игры. Иллюстрировать библейские истории при помощи тряпичных игрушек.</w:t>
              <w:br/>
              <w:t>6. Предлагать разнообразные совместные игры.</w:t>
              <w:br/>
              <w:t>7. Направлять к исканию одобрения божиего.</w:t>
              <w:br/>
              <w:t xml:space="preserve">8. Давать возможность говорить (обучение активности). Предоставлять место для собственного размышления (тест обучения). Использовать в качестве средств обучения ключи к разгадке. </w:t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ЭМОЦИОНАЛЬНОЕ И ДУХОВ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нтенсивные, но мимолетные эмоциональные переживания.</w:t>
              <w:br/>
              <w:t>2. Сильное желание любить.</w:t>
              <w:br/>
              <w:t>3. Доверчивый</w:t>
              <w:br/>
              <w:t>4. Полон удивления.</w:t>
              <w:br/>
              <w:t xml:space="preserve">5. Желание учиться и быть наученным. 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збегать отрицательных эмоций, добиваться положительных эмоциональных выражений.</w:t>
              <w:br/>
              <w:t>2. Делать акцент на боншей любви и заботе. Надежность любви бога и родителей.</w:t>
              <w:br/>
              <w:t>3. Учить истине. Не учить тому, чему придется разучиваться. Поощрять доверять Господу.</w:t>
              <w:br/>
              <w:t>4. Стимулировать желание поклоняться богу. Воспитывать почитание молитвы, Библии, дома божиего и т.д.</w:t>
              <w:br/>
              <w:t xml:space="preserve">5. быть внимательным и следить за готовностью учеников к восприятию духовных истин. Требовать времени, терпения, понимания и особого внимания со стороны взрослых руководителей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* - информация взята из книги "Христианская педагогика"-сборник статей под редакцией Кеннета О. Генгеля и Ховарда Г. Хендрикса, пер с англ:- С-Пб, СПХУ: "Библия для всех",1997, стр 94-1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7:44:00Z</dcterms:created>
  <dc:creator>АЛЕКСЕЙ</dc:creator>
  <dc:description/>
  <dc:language>en-US</dc:language>
  <cp:lastModifiedBy>АЛЕКСЕЙ</cp:lastModifiedBy>
  <dcterms:modified xsi:type="dcterms:W3CDTF">2005-06-29T17:45:00Z</dcterms:modified>
  <cp:revision>1</cp:revision>
  <dc:subject/>
  <dc:title>Возрастные характеристики и потребности*</dc:title>
</cp:coreProperties>
</file>