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Вопросы на умение считать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Летела стая уток: две впереди, две позади, одна посередине и три в ряд. Сколько их всего?</w:t>
        <w:br/>
        <w:t>(три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Шли столбцом сын с отцом, да дед с внуком. Сколько их? </w:t>
        <w:br/>
        <w:t>(трое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Шел муж с женой, брат с сестрой да шурин с зятем. Много ли всех? </w:t>
        <w:br/>
        <w:t>(трое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Двое пошли - три гвоздя нашли. Следом четверо идут, много ли гвоздей найдут?</w:t>
        <w:br/>
        <w:t>(ни одного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Шли два отца, два сына, один дед и один внук. Сколько их было?</w:t>
        <w:br/>
        <w:t>(трое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Как тремя разрезами поделить круглый пирог на 8 равных частей?</w:t>
        <w:br/>
        <w:t>(два разреза крестом и третьим вдоль пирога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В коробке 25 кокосовых орехов. Обезьяна стащила все орехи, кроме 17. Сколько орехов осталось в коробке?</w:t>
        <w:br/>
        <w:t>(17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На дереве сидели 7 воробьёв, одного из них съела кошка. Сколько воробьёв осталось на дереве?</w:t>
        <w:br/>
        <w:t>(ни одного, все разлетелись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bookmarkStart w:id="4" w:name="aswift_4_anchor"/>
      <w:bookmarkStart w:id="5" w:name="aswift_4_expand"/>
      <w:bookmarkEnd w:id="4"/>
      <w:bookmarkEnd w:id="5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У пастуха было десять овец, и все они сдохли, кроме девяти. Сколько овец у него осталось?</w:t>
        <w:br/>
        <w:t>(9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В 9-этажном доме есть лифт. На первом этаже живет 2 человека, на втором - 4 человека, на третьем - 8 человек, на четвертом - 16, на пятом - 32 и так далее. Какая кнопка в лифте этого дома нажимается чаще других?</w:t>
        <w:br/>
        <w:t>(1 этажа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Мальчик идет из школы домой 30 минут. За сколько минут эту же дорогу пройдут 3 мальчика?</w:t>
        <w:br/>
        <w:t>(30 минут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Мельник пошел на мельницу и увидел в каждом углу по 3 кошки. Сколько ног на мельнице?</w:t>
        <w:br/>
        <w:t>(3х4х4+2=50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Батон разрезали на три части. Сколько сделали разрезов?</w:t>
        <w:br/>
        <w:t>(2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Что легче - 1 кг ваты или 1 кг железа?</w:t>
        <w:br/>
        <w:t>(одинаково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Грузовик ехал в деревню. По дороге он встретил 4 легковые машины. Сколько машин ехало в деревню?</w:t>
        <w:br/>
        <w:t>(одна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bookmarkStart w:id="6" w:name="aswift_5_anchor"/>
      <w:bookmarkStart w:id="7" w:name="aswift_5_expand"/>
      <w:bookmarkEnd w:id="6"/>
      <w:bookmarkEnd w:id="7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Два мальчика играли в шашки 2 часа. Сколько времени играл каждый мальчик?</w:t>
        <w:br/>
        <w:t>(2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У бабушки Даши внук Паша, кот Пушок, собака Дружок. Сколько у бабушки внуков?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Термометр показывает плюс 15 градусов. Сколько градусов покажут два таких термометра?</w:t>
        <w:br/>
        <w:t>(15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4"/>
          <w:szCs w:val="24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4"/>
          <w:szCs w:val="24"/>
        </w:rPr>
        <w:t>Саша тратит на дорогу в школу 10 минут. Сколько времени он потратит, если пойдет вместе с другом?</w:t>
        <w:br/>
        <w:t>(10 мину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3:56:04Z</dcterms:created>
  <dc:creator/>
  <dc:description/>
  <dc:language>en-US</dc:language>
  <cp:lastModifiedBy/>
  <cp:revision>0</cp:revision>
  <dc:subject/>
  <dc:title/>
</cp:coreProperties>
</file>