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Вопросы на смекалку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Отчего утка плавает?</w:t>
        <w:br/>
        <w:t>(от берега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Зачем охотник носит ружье?</w:t>
        <w:br/>
        <w:t>(за плечами 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Может ли дождь лить 2 дня подряд?</w:t>
        <w:br/>
        <w:t>(нет между ними ночь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Когда аист стоит на одной ноге?</w:t>
        <w:br/>
        <w:t>(Когда поджимает под себя вторую ногу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З а ч е м во рту язык?</w:t>
        <w:br/>
        <w:t>(за зубами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то за обедом всего нужнее?</w:t>
        <w:br/>
        <w:t>(рот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Из какой посуды нельзя есть?</w:t>
        <w:br/>
        <w:t>(из пустой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З а ч е м вода в стакане?</w:t>
        <w:br/>
        <w:t>(за стеклом 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Без чего не испечь хлеба?</w:t>
        <w:br/>
        <w:t>(без корки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Где оказался Петр I, когда погасла свеча?</w:t>
        <w:br/>
        <w:t>(в темноте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Когда черной кошке лучше всего пробраться в дом?</w:t>
        <w:br/>
        <w:t>(когда открыта дверь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Почему военные ходят в сапогах?</w:t>
        <w:br/>
        <w:t>(по земле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Шел солдат мимо Эйфелевой башни. Достал ружье и выстрелил. Куда он попал?</w:t>
        <w:br/>
        <w:t>(в полицию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Какой узел нельзя развязать?</w:t>
        <w:br/>
        <w:t>(железнодорожный 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Какие зубы не жуют пищу?</w:t>
        <w:br/>
        <w:t>(пилы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Какой месяц короче всех? </w:t>
        <w:br/>
        <w:t>(Май, в нем 3 буквы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то стоит между горой и долиной? </w:t>
        <w:br/>
        <w:t>(«И»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Какое ухо не слышит? </w:t>
        <w:br/>
        <w:t>(ухо у кружки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ем заканчивается лето и начинается осень? </w:t>
        <w:br/>
        <w:t>(«И»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З а ч е м мы едим? </w:t>
        <w:br/>
        <w:t>(за столом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Как долго можно идти в лес? </w:t>
        <w:br/>
        <w:t>(до середины, а затем выходим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Почему, когда захочешь спать, идешь на кровать? </w:t>
        <w:br/>
        <w:t>(по полу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то можно увидеть с закрытыми глазами? </w:t>
        <w:br/>
        <w:t>(сон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его нет в Америке, найдется в Москве, нет в Петербурге, а видно в Неве? </w:t>
        <w:br/>
        <w:t>(«В»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Где вода столбом стоит? </w:t>
        <w:br/>
        <w:t>(в колодце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ем заканчивается день и ночь? </w:t>
        <w:br/>
        <w:t>(«?»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то видно только ночью? </w:t>
        <w:br/>
        <w:t>(звезды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то стоит посреди Парижа? </w:t>
        <w:br/>
        <w:t>(«Р»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его нет в реке, но есть и в озере, и в море, и в океане? </w:t>
        <w:br/>
        <w:t>(«О»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На что купец шляпу купил? </w:t>
        <w:br/>
        <w:t>(на деньги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Где не найдешь сухого камня? </w:t>
        <w:br/>
        <w:t>(В воде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На каком дереве обычно сидит ворона во время проливного дождя?</w:t>
        <w:br/>
        <w:t>(на мокром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то станет с красным мячиком, если он упадет в Черное море? </w:t>
        <w:br/>
        <w:t>(намокнет)</w:t>
      </w:r>
    </w:p>
    <w:p>
      <w:pPr>
        <w:pStyle w:val="TextBody"/>
        <w:widowControl/>
        <w:pBdr/>
        <w:spacing w:before="288" w:after="288"/>
        <w:ind w:left="0" w:right="0" w:hanging="0"/>
        <w:rPr>
          <w:sz w:val="24"/>
          <w:szCs w:val="24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Какой рукой лучше размешивать чай? </w:t>
        <w:br/>
        <w:t>(лучше ложк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1:08Z</dcterms:created>
  <dc:creator/>
  <dc:description/>
  <dc:language>en-US</dc:language>
  <cp:lastModifiedBy/>
  <cp:revision>0</cp:revision>
  <dc:subject/>
  <dc:title/>
</cp:coreProperties>
</file>