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>Внимание родители, воспитатели, учители!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Будьте нежным к ним. </w:t>
        <w:br/>
        <w:t xml:space="preserve">2. Будьте честным с ними.   </w:t>
        <w:br/>
        <w:t xml:space="preserve">3. Будьте самим собой.    </w:t>
        <w:br/>
        <w:t xml:space="preserve">4. Улыбайтесь им.  </w:t>
        <w:br/>
        <w:t xml:space="preserve">5. Замечайте их. </w:t>
        <w:br/>
        <w:t xml:space="preserve">6. Целуйте их.    </w:t>
        <w:br/>
        <w:t xml:space="preserve">7. Обнимайте их.    </w:t>
        <w:br/>
        <w:t xml:space="preserve">8. Прощайте им. </w:t>
        <w:br/>
        <w:t xml:space="preserve">9. Благодарите их.   </w:t>
        <w:br/>
        <w:t xml:space="preserve">10. Доверяйте им.   </w:t>
        <w:br/>
        <w:t xml:space="preserve">11. Просите их о помощи.    </w:t>
        <w:br/>
        <w:t xml:space="preserve">12. Читайте им книги в слух.     </w:t>
        <w:br/>
        <w:t xml:space="preserve">13. Отвечайте на их вопросы.   </w:t>
        <w:br/>
        <w:t xml:space="preserve">14. Будьте в их распоряжении.  </w:t>
        <w:br/>
        <w:t xml:space="preserve">15. Играйте с ними.    </w:t>
        <w:br/>
        <w:t xml:space="preserve">16. Смейтесь вместе с ними.     </w:t>
        <w:br/>
        <w:t xml:space="preserve">17. Беспокойтесь о них.   </w:t>
        <w:br/>
        <w:t xml:space="preserve">18. Оберегайте их.  </w:t>
        <w:br/>
        <w:t xml:space="preserve">19. Поддерживайте их.    </w:t>
        <w:br/>
        <w:t xml:space="preserve">20. Уважайте их.   </w:t>
        <w:br/>
        <w:t xml:space="preserve">21. Будьте их защитниками  </w:t>
        <w:br/>
        <w:t xml:space="preserve">22. Замечайте их успехи.     </w:t>
        <w:br/>
        <w:t xml:space="preserve">23. Делайте им сюрпризы   </w:t>
        <w:br/>
        <w:t xml:space="preserve">24. Находите для них время.    </w:t>
        <w:br/>
        <w:t xml:space="preserve">25. Находите общие темы.  </w:t>
        <w:br/>
        <w:t xml:space="preserve">26. Чаще заходите к ним в школу. </w:t>
        <w:br/>
        <w:t xml:space="preserve">27. Замечайте их отсутствие.   </w:t>
        <w:br/>
        <w:t>28. Слушайте, когда они говорят. их находили.</w:t>
        <w:br/>
        <w:t xml:space="preserve">29. Слушайте, что они говорят.    </w:t>
        <w:br/>
        <w:t>30. Выслушивайте их истории.    </w:t>
        <w:br/>
        <w:t>31. Балуйтесь вместе с ними иногда. на темы, которые их интересуют.</w:t>
        <w:br/>
        <w:t xml:space="preserve">32. Будьте последовательными.    </w:t>
        <w:br/>
        <w:t>33. Признайте их индивидуальность. обращаются за советом.</w:t>
        <w:br/>
        <w:t xml:space="preserve">34. Говорите с ними искренне.     </w:t>
        <w:br/>
        <w:t>35. Говорите "да", как можно чаще. то, что чувствуют.</w:t>
        <w:br/>
        <w:t xml:space="preserve">36. Интересуйтесь их делами.  </w:t>
        <w:br/>
        <w:t xml:space="preserve">37. Говорите им комплименты.    </w:t>
        <w:br/>
        <w:t xml:space="preserve">38. Спрашивайте их мнение.   </w:t>
        <w:br/>
        <w:t xml:space="preserve">39. Радуйтесь их открытиями. </w:t>
        <w:br/>
        <w:t xml:space="preserve">40. Разделяйте их победы и поражения. </w:t>
        <w:br/>
        <w:t xml:space="preserve">41. Смейтесь над их шутками.   </w:t>
        <w:br/>
        <w:t xml:space="preserve">42. Исполняйте ваши обещания.    </w:t>
        <w:br/>
        <w:t>43. Больше хвалите, а меньше ругайте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44. Держите их за руку на прогулке.  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45. Украшайте квартиру их рисункам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46. Помните об их Дне рождени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47. Принимайте их такими, какие они есть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48. Устанавливайте границы их безопасност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49. Смотрите в глаза, когда с ними разговариваете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0. Слушайте с ними их любимую музыку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1. Поощряйте их творческие способност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2. Проводите с ними время вне дома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3. Иногда приглашайте их на мороженое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4. Идите за ними когда, они хотят вест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5. Оставляйте им собственную территорию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6. Говорите им о их мечтах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7. Подчеркивайте то, что в них нравитс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8. Оставляйте свои заботы и просто будьте с ним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59. Оставайтесь с ними, когда они чего-то боятьс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0. Говорите им о том, какие они прекрасные дет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1. Ходите на их концерты, игры, выступлени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2. Сразу говорите, что не нравится в их поведени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3. Будьте чуткими, когда у них тяжелый день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4. Помогайте им в их любимых занятиях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5. Подсказывайте им, в чем им нужно исправлятьс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6. Находите свои методы проявления любви к ним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7. Улыбайтесь и машите рукой, когда прощаетесь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8. Желайте познакомиться с их друзьям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69. Позволяйте им познавать важное для них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0. Прячьте для них маленькие подарочки, чтобы они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71. Позволяйте им самим решать их проблемы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2. Оставляйте им вырезки из газет и журналов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3. Давайте им возможность выбора, когда они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4. Объясняйте им, что они имеют право чувствовать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5. Учитесь тому чему они учатс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6. Просите извинения за свои ошибк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7. Накормите их, когда они голодны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8. Больше слушайте, а меньше говорите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79. Называйте их так, как они любят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80. Посылайте им письма и открытк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81. Знакомьте их со своими друзьями.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/>
      </w:pPr>
      <w:r>
        <w:rPr/>
        <w:t>82. Наблюдайте как они взрослеют.</w:t>
        <w:br/>
        <w:t>83. Позволяйте им делать ошибк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8:41Z</dcterms:created>
  <dc:creator/>
  <dc:description/>
  <dc:language>en-US</dc:language>
  <cp:lastModifiedBy/>
  <cp:revision>0</cp:revision>
  <dc:subject/>
  <dc:title/>
</cp:coreProperties>
</file>