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8"/>
          <w:szCs w:val="28"/>
        </w:rPr>
      </w:pPr>
      <w:r>
        <w:rPr>
          <w:sz w:val="40"/>
          <w:szCs w:val="40"/>
        </w:rPr>
        <w:t>Важность служения детям</w:t>
      </w:r>
    </w:p>
    <w:p>
      <w:pPr>
        <w:pStyle w:val="TextBody"/>
        <w:rPr>
          <w:sz w:val="28"/>
          <w:szCs w:val="28"/>
        </w:rPr>
      </w:pPr>
      <w:bookmarkStart w:id="0" w:name="aswift_1_expand"/>
      <w:bookmarkStart w:id="1" w:name="aswift_1_anchor"/>
      <w:bookmarkEnd w:id="0"/>
      <w:bookmarkEnd w:id="1"/>
      <w:r>
        <w:rPr>
          <w:sz w:val="28"/>
          <w:szCs w:val="28"/>
        </w:rPr>
        <w:t>Детство – это самые важные годы жизни. В эти годы закладывается фундамент на всю последующую жизнь. Люди, которые посвящают свою жизнь работе с детьми, являются инструментом для формирования личности ребенка: его характера, поведения, привыче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рансис Ксавье сказал: «Дайте мне ребенка до 7 лет, и он будет верующим всю свою жизнь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сли вы хотите что-то навсегда запечатлеть на обожженном кирпиче, когда вы все это сделаете? До обжига или после обжига кирпича?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ог хочет, чтобы Его имя было записано в жизни каждого ребенка. По Его великой милости вы – инструмент в Божьих руках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Он использует вас для того, чтобы записать Свое имя на жизнях детей. Это очень важная ответственность, возложенная на наши плечи.</w:t>
      </w:r>
    </w:p>
    <w:p>
      <w:pPr>
        <w:pStyle w:val="TextBody"/>
        <w:rPr>
          <w:sz w:val="28"/>
          <w:szCs w:val="28"/>
        </w:rPr>
      </w:pPr>
      <w:bookmarkStart w:id="2" w:name="aswift_3_expand"/>
      <w:bookmarkStart w:id="3" w:name="aswift_3_anchor"/>
      <w:bookmarkEnd w:id="2"/>
      <w:bookmarkEnd w:id="3"/>
      <w:r>
        <w:rPr>
          <w:b/>
          <w:bCs/>
          <w:i w:val="false"/>
          <w:iCs w:val="false"/>
          <w:sz w:val="28"/>
          <w:szCs w:val="28"/>
        </w:rPr>
        <w:t xml:space="preserve">Почему важно проповедовать детям? </w:t>
      </w:r>
      <w:r>
        <w:rPr>
          <w:sz w:val="28"/>
          <w:szCs w:val="28"/>
        </w:rPr>
        <w:t>вопрос залу У детей открытое, искреннее сердце. Это самое лучшее время, когда ребенок открыт для Бог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ни любознательны и легко обучаются. Ребенок нуждается в спасении, ибо он тоже грешник, лишенный Божьей благодати. («Потому что все согрешили и лишены славы Божьей» Римл. 6:23). Потому что это угодно Богу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ким было отношение Иисуса к детям? </w:t>
      </w:r>
      <w:r>
        <w:rPr>
          <w:sz w:val="28"/>
          <w:szCs w:val="28"/>
        </w:rPr>
        <w:t>Он не запрещал детям слушать радостную весть, наоборот, Он говорил: «Пустите детей ко Мне.» Когда спасается ребенок, то спасается 100% человек.</w:t>
      </w:r>
    </w:p>
    <w:p>
      <w:pPr>
        <w:pStyle w:val="TextBody"/>
        <w:rPr>
          <w:sz w:val="28"/>
          <w:szCs w:val="28"/>
        </w:rPr>
      </w:pPr>
      <w:bookmarkStart w:id="4" w:name="aswift_4_expand"/>
      <w:bookmarkStart w:id="5" w:name="aswift_4_anchor"/>
      <w:bookmarkEnd w:id="4"/>
      <w:bookmarkEnd w:id="5"/>
      <w:r>
        <w:rPr>
          <w:sz w:val="28"/>
          <w:szCs w:val="28"/>
        </w:rPr>
        <w:t>Ребенок достигает цели, предназначенной Богом, он может всю свою жизнь использовать во славу Бог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ти – это наше будущее, будущее Церкви, будущее государства. Будущее страны зависит от того, как будут воспитаны дет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мотрим на героев Библии – Самуила, Иоанна Крестителя и др. Еще до их рождения родителям были даны указания об их воспитании. Пока они росли , никто не знал о том, какими они станут. Но благодаря послушанию родителей, в них были заложены определенные принципы, из-за чего они смогли повернуть ход истории целого нар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ажно как можно раньше познакомить ребенка с Иисусом. Только в нем решение всех проблем и восполнение нужд ребенк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Если мы не заботимся о воспитании детей в Боге, то мы обкрадываем детей и Бога, так как Он хочет действовать могущественно через них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Какие истории в Библии говорят об этом?</w:t>
      </w:r>
    </w:p>
    <w:p>
      <w:pPr>
        <w:pStyle w:val="TextBody"/>
        <w:numPr>
          <w:ilvl w:val="0"/>
          <w:numId w:val="2"/>
        </w:numPr>
        <w:ind w:left="709" w:right="0" w:hanging="0"/>
        <w:rPr>
          <w:sz w:val="28"/>
          <w:szCs w:val="28"/>
        </w:rPr>
      </w:pPr>
      <w:r>
        <w:rPr>
          <w:sz w:val="28"/>
          <w:szCs w:val="28"/>
        </w:rPr>
        <w:t>Иоанн 6:5-13 (Мальчик дал 5 хлебов и 2 рыбки. Эта история записана в каждом Евангелии).</w:t>
        <w:br/>
        <w:t>- 4 Царств 5:1-17 (Маленькая девочка- израильтянка, которая служила жене Неемана).</w:t>
        <w:br/>
        <w:t>- Иосии было всего 8 лет, когда он стал царем Иудеи. Он поступал по воле Божьей и прославился тем, что уничтожил идолов и отменил идолопоклонство. О нем сказано, что не было ни до него, ни после него такого царя, который так любил Господа (4 Царств 22:1-23:30).</w:t>
        <w:br/>
        <w:t>- Давид, Даниил, Иосиф, Самуил и др.</w:t>
        <w:br/>
        <w:t>- Матфея 18:1-6 « Кто больше в Царстве Небесном? Кто умалится, как это дитя, тот и больше в Царстве Небесном.» </w:t>
        <w:br/>
        <w:t>- Матфея 21:16 « Из уст младенцев и грудных детей Ты устроил хвалу.»</w:t>
        <w:br/>
        <w:t>- Луки 10:21 « Ты утаил это от мудрых и разумных и открыл младенцам.»</w:t>
        <w:br/>
        <w:t>- Малахии 4:6 «И он обратит сердца отцов к детям и сердца детей к отцам их, чтобы Я, придя, не поразил земли проклятьем.»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м очень важно осознавать, что мы учим Билли Грэмов, Оралов Робертсов, пасторов, апостолов, пророков. Представьте, благодаря тому, что вы правильно учите этих детей, тысячи людей войдут в Царство Божие. Удивительно видеть как дети реализуют ваши надежды.</w:t>
      </w:r>
    </w:p>
    <w:p>
      <w:pPr>
        <w:pStyle w:val="TextBody"/>
        <w:rPr>
          <w:sz w:val="28"/>
          <w:szCs w:val="28"/>
        </w:rPr>
      </w:pPr>
      <w:bookmarkStart w:id="6" w:name="aswift_5_expand"/>
      <w:bookmarkStart w:id="7" w:name="aswift_5_anchor"/>
      <w:bookmarkEnd w:id="6"/>
      <w:bookmarkEnd w:id="7"/>
      <w:r>
        <w:rPr>
          <w:sz w:val="28"/>
          <w:szCs w:val="28"/>
        </w:rPr>
        <w:t>Это честь и привелегия работать в детском служении. Вы – особые люди, которые займут свое место и будут делать то, что нужно, несмотря на обстоятельства. </w:t>
        <w:br/>
        <w:br/>
      </w:r>
      <w:r>
        <w:rPr>
          <w:b/>
          <w:bCs/>
          <w:sz w:val="28"/>
          <w:szCs w:val="28"/>
        </w:rPr>
        <w:t xml:space="preserve">Т е с т . 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Бог думает о служении детям?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Библия говорит о нашей ответственности перед ними?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Псалом 77:1-8) Что больше всего мешает делать то, к чему вас призывает Господь?</w:t>
      </w:r>
    </w:p>
    <w:p>
      <w:pPr>
        <w:pStyle w:val="TextBody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24:35Z</dcterms:created>
  <dc:creator/>
  <dc:description/>
  <dc:language>en-US</dc:language>
  <cp:lastModifiedBy/>
  <cp:revision>0</cp:revision>
  <dc:subject/>
  <dc:title/>
</cp:coreProperties>
</file>