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/>
          <w:b/>
          <w:i w:val="false"/>
          <w:i w:val="false"/>
          <w:caps w:val="false"/>
          <w:smallCaps w:val="false"/>
          <w:color w:val="111111"/>
          <w:spacing w:val="0"/>
          <w:sz w:val="3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Условия эффективного преподавания</w:t>
      </w:r>
    </w:p>
    <w:p>
      <w:pPr>
        <w:pStyle w:val="TextBody"/>
        <w:rPr>
          <w:rFonts w:ascii="Helmet;Arial" w:hAnsi="Helmet;Arial" w:cs="Helmet;Arial"/>
          <w:b/>
          <w:b/>
          <w:i w:val="false"/>
          <w:i w:val="false"/>
          <w:caps w:val="false"/>
          <w:smallCaps w:val="false"/>
          <w:color w:val="111111"/>
          <w:spacing w:val="0"/>
          <w:sz w:val="3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</w:r>
    </w:p>
    <w:p>
      <w:pPr>
        <w:pStyle w:val="Normal"/>
        <w:rPr/>
      </w:pPr>
      <w:bookmarkStart w:id="0" w:name="aswift_1_anchor"/>
      <w:bookmarkStart w:id="1" w:name="aswift_1_expand"/>
      <w:bookmarkEnd w:id="0"/>
      <w:bookmarkEnd w:id="1"/>
      <w:r>
        <w:rPr/>
        <w:t>Существует ряд условий, которые могут эффективно влиять на качество преподавания духовных Библейский Истин в воскресной школе.</w:t>
        <w:br/>
        <w:br/>
      </w:r>
      <w:r>
        <w:rPr>
          <w:b/>
          <w:bCs/>
        </w:rPr>
        <w:t>1.Внешний вид преподавателя.</w:t>
      </w:r>
      <w:r>
        <w:rPr/>
        <w:br/>
        <w:br/>
        <w:t>1. Волосы (причесанные, не распущенные).</w:t>
        <w:br/>
        <w:t>2. Одежда (чистая, неяркая, удобная для вас, иногда "необычная").</w:t>
        <w:br/>
        <w:t>3. Запах (приятный).</w:t>
        <w:br/>
        <w:br/>
      </w:r>
      <w:r>
        <w:rPr>
          <w:b/>
          <w:bCs/>
        </w:rPr>
        <w:t>2.Ваши слова (способность к артистизму).</w:t>
      </w:r>
      <w:r>
        <w:rPr/>
        <w:br/>
        <w:br/>
        <w:t>1. Четкая дикция (произношение звуков), артикуляция (четкое произношение слов).</w:t>
        <w:br/>
        <w:t>2. Правильный подбор слов, соответствующий возрасту.</w:t>
        <w:br/>
        <w:t>3. Простота в донесении информации.</w:t>
        <w:br/>
        <w:t>4. Тон голоса (спокойно).</w:t>
        <w:br/>
        <w:t>5. Темп речи (размеренно, не быстро, чтобы дети успевали понимать).</w:t>
        <w:br/>
        <w:t>6. Громкость речи (не тихо и не громко).</w:t>
        <w:br/>
        <w:t>7. Неожиданность в речи ("И вдруг"…)</w:t>
        <w:br/>
        <w:t>8. Рассказывать с эмоциями (интригующе, захватывающе).</w:t>
        <w:br/>
        <w:br/>
      </w:r>
      <w:r>
        <w:rPr>
          <w:b/>
          <w:bCs/>
        </w:rPr>
        <w:t>3. Контакт глазами.</w:t>
      </w:r>
      <w:r>
        <w:rPr/>
        <w:br/>
        <w:br/>
        <w:t>У учителя должен быть постоянный контакт со всем залом.</w:t>
        <w:br/>
        <w:br/>
      </w:r>
      <w:r>
        <w:rPr>
          <w:b/>
          <w:bCs/>
        </w:rPr>
        <w:t>4. Жесты и движения.</w:t>
      </w:r>
      <w:r>
        <w:rPr/>
        <w:br/>
        <w:br/>
        <w:t>По классу нужно ходить и двигаться. Жестами и движениями вы можете усилить передачу материала (т.е. как в сценках в лагере).</w:t>
        <w:br/>
        <w:br/>
      </w:r>
      <w:r>
        <w:rPr>
          <w:b/>
          <w:bCs/>
        </w:rPr>
        <w:t>5. Мимика лица.</w:t>
      </w:r>
      <w:r>
        <w:rPr/>
        <w:br/>
        <w:br/>
        <w:t>Улыбайтесь, создавайте радостное выражение лица, привлекайте этим внимание детей.</w:t>
        <w:br/>
        <w:br/>
      </w:r>
      <w:r>
        <w:rPr>
          <w:b/>
          <w:bCs/>
        </w:rPr>
        <w:t>6.Помещение.</w:t>
      </w:r>
      <w:r>
        <w:rPr/>
        <w:br/>
        <w:br/>
        <w:t>1. Свежий воздух (ни жарко, ни холодно).</w:t>
        <w:br/>
        <w:t>2. Достаточно света (чтобы можно было читать).</w:t>
        <w:br/>
        <w:t>3. Должно быть чисто.</w:t>
        <w:br/>
        <w:t>4. Размер помещения должен соответствовать количеству детей.</w:t>
        <w:br/>
        <w:t>5. Не должно быть в классе постороннего шума.</w:t>
        <w:br/>
        <w:t>6. Не открывайте сразу все наглядные пособ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52:19Z</dcterms:created>
  <dc:creator/>
  <dc:description/>
  <dc:language>en-US</dc:language>
  <cp:lastModifiedBy/>
  <cp:revision>0</cp:revision>
  <dc:subject/>
  <dc:title/>
</cp:coreProperties>
</file>