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  <w:szCs w:val="30"/>
        </w:rPr>
      </w:pPr>
      <w:r>
        <w:rPr>
          <w:b/>
          <w:bCs/>
          <w:sz w:val="48"/>
          <w:szCs w:val="48"/>
        </w:rPr>
        <w:t>Уроки малышам</w:t>
      </w:r>
    </w:p>
    <w:p>
      <w:pPr>
        <w:pStyle w:val="TextBody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(Украинский Центр Христианского Сотрудничества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. Творение.</w:t>
        <w:br/>
        <w:t>Бог творит мир прекрасным и совершенным. Быт. 1: 1-19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. Творение.</w:t>
        <w:br/>
        <w:t>Бог творит мир прекрасным и совершенным. Быт. 1: 20-25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. Творение.</w:t>
        <w:br/>
        <w:t>Бог творит мир прекрасным и совершенным. Быт.1: 26-31, 2: 18-25.</w:t>
      </w:r>
    </w:p>
    <w:p>
      <w:pPr>
        <w:pStyle w:val="TextBody"/>
        <w:rPr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sz w:val="30"/>
          <w:szCs w:val="30"/>
        </w:rPr>
        <w:t>4. Адам и Ева заботятся о Божьем мире. </w:t>
        <w:br/>
        <w:t>Мы должны заботиться о Божьем прекрасном мире. Быт. 1:28, 2:18-20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5. Непослушание Адама и Евы.</w:t>
        <w:br/>
        <w:t>За непослушанием следует наказание. Быт. 3гл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6. Послушание Ноя.</w:t>
        <w:br/>
        <w:t>Послушание угодно Богу. Быт. 1:7-16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7. Потоп.</w:t>
        <w:br/>
        <w:t>Бог любит людей и заботится о нас. Быт. 7:17-8:22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8. Авраам.</w:t>
        <w:br/>
        <w:t>Послушание и подчинение. Быт.12:1-9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9. Бог заботится об Иосифе.</w:t>
        <w:br/>
        <w:t>Бог любит Своих детей и всегда заботится о них. Быт.37-41 гл (выборочно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0. Иосиф помогает своим братьям.</w:t>
        <w:br/>
        <w:t>Бог любит Своих детей и всегда заботится о них. Быт. 42-45 гл (выборочно).</w:t>
      </w:r>
    </w:p>
    <w:p>
      <w:pPr>
        <w:pStyle w:val="TextBody"/>
        <w:rPr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sz w:val="30"/>
          <w:szCs w:val="30"/>
        </w:rPr>
        <w:t>11. Моисей. Из корзины во дворец.</w:t>
        <w:br/>
        <w:t>Бог любит Своих детей и всегда заботится о них. Исх. 2: 1-10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2. Моисей. Горящий куст.</w:t>
        <w:br/>
        <w:t>Бог хочет от нас послушания и повиновения Ему. Исх. 2:11-4:23 (выборочно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3. Моисей. Исход. Исх. 14; 15:1-21.</w:t>
        <w:br/>
        <w:t>Бог Всемогущий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4. Моисей. Манна.</w:t>
        <w:br/>
        <w:t>Бог заботится о нас, подавая нам пищу. Исх. 16; Чис. 11:7-9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5. Иерихон.</w:t>
        <w:br/>
        <w:t>Бог силен и всемогущ. Нав. 6:1-21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6. Анна. </w:t>
        <w:br/>
        <w:t>Бог отвечает на молитву. 1Цар. 1 гл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7. Самуил.</w:t>
        <w:br/>
        <w:t>Бог любит, когда Его слушают. 1Цар. 3:1-18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8. Давид – пастушок.</w:t>
        <w:br/>
        <w:t>Бог постоянно заботится о Своих детях. 1Цар. 17:34-37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9. Давид и Голиаф.</w:t>
        <w:br/>
        <w:t>Бог всесилен. 1Цар. 17 гл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0. Елисей и масло вдовы.</w:t>
        <w:br/>
        <w:t>Бог постоянно заботится о Своих детях. 4Цар. 4:1-7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1. Елисей и Неман.</w:t>
        <w:br/>
        <w:t>Бог силен исцелять. 4Цар. 5:16.</w:t>
      </w:r>
    </w:p>
    <w:p>
      <w:pPr>
        <w:pStyle w:val="TextBody"/>
        <w:rPr>
          <w:sz w:val="30"/>
          <w:szCs w:val="30"/>
        </w:rPr>
      </w:pPr>
      <w:bookmarkStart w:id="6" w:name="aswift_5_anchor"/>
      <w:bookmarkStart w:id="7" w:name="aswift_5_expand"/>
      <w:bookmarkEnd w:id="6"/>
      <w:bookmarkEnd w:id="7"/>
      <w:r>
        <w:rPr>
          <w:sz w:val="30"/>
          <w:szCs w:val="30"/>
        </w:rPr>
        <w:t>22. Иона.</w:t>
        <w:br/>
        <w:t>Бог любит нас и заботится о нас. Ион. 1-3 гл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3. Даниил.</w:t>
        <w:br/>
        <w:t>Бог с нами всегда и везде. Дан. 6 гл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4. Ожидание Анны.</w:t>
        <w:br/>
        <w:t>Бог слышит наши молитвы и отвечает на них. Лк. 2:36-38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5. В храме.</w:t>
        <w:br/>
        <w:t>Благодарим Господа за семью. Лк. 2:41-52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6. Иисус призывает учеников. Мк. 1:16-20, 2:13-14. </w:t>
        <w:br/>
        <w:t>Иисус хочет, чтобы мы были Его друзьями и помощниками. Ин. 1:43-51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7. Женщина самарянка.</w:t>
        <w:br/>
        <w:t>Иисус любит всех людей. Ин. 4:3-30, 39-42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8. Иисус исцеляет мальчика.</w:t>
        <w:br/>
        <w:t>Иисус заботится о тех, кто болен. Ин. 4:43-53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9. Иисус исцеляет расслабленного.</w:t>
        <w:br/>
        <w:t>Иисус заботится о тех, кто болен. Мк. 2:1-13.</w:t>
      </w:r>
    </w:p>
    <w:p>
      <w:pPr>
        <w:pStyle w:val="TextBody"/>
        <w:rPr>
          <w:sz w:val="30"/>
          <w:szCs w:val="30"/>
        </w:rPr>
      </w:pPr>
      <w:bookmarkStart w:id="8" w:name="aswift_6_anchor"/>
      <w:bookmarkStart w:id="9" w:name="aswift_6_expand"/>
      <w:bookmarkEnd w:id="8"/>
      <w:bookmarkEnd w:id="9"/>
      <w:r>
        <w:rPr>
          <w:sz w:val="30"/>
          <w:szCs w:val="30"/>
        </w:rPr>
        <w:t>30. Иисус усмиряет бурю.</w:t>
        <w:br/>
        <w:t>Иисус всегда заботится о нас. Мк. 4:25-41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1. Иисус накормил пять тысяч людей. </w:t>
        <w:br/>
        <w:t>Иисус заботится о голодных. Мф. 14:15-21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2. Иисус исцеляет прокаженных.</w:t>
        <w:br/>
        <w:t>Иисус хочет, чтобы мы не забывали благодарить Его. Лк. 17:11-19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3. Иисус исцеляет слепого.</w:t>
        <w:br/>
        <w:t>Наше зрение – Божий дар. Мк. 8:22-26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4. Мария и Марфа.</w:t>
        <w:br/>
        <w:t>Иисус хочет, чтобы мы слушали Его слова. Лк. 10:38-42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5. Потерянная овца.</w:t>
        <w:br/>
        <w:t>Бог заботится о каждом ребенке. Лк. 15:3-7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6. Иисус и дети.</w:t>
        <w:br/>
        <w:t>Иисус любит детей. Мк. 10: 13-16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7. Закхей.</w:t>
        <w:br/>
        <w:t>Иисус любит каждого человека. Лк. 19:1-10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8. Мария помазала ноги Иисуса.</w:t>
        <w:br/>
        <w:t>Иисус радуется, когда мы дарим подарки. Ин. 12:1-8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9. Петр в темнице.</w:t>
        <w:br/>
        <w:t>Бог слышит нас, когда мы молимся о других. Деян. 12:1-19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0. Петр и Тавифа.</w:t>
        <w:br/>
        <w:t>Иисус хочет, чтобы мы были добрыми и любящими. Деян. 9:36-43.</w:t>
      </w:r>
    </w:p>
    <w:p>
      <w:pPr>
        <w:pStyle w:val="TextBody"/>
        <w:rPr>
          <w:sz w:val="30"/>
          <w:szCs w:val="30"/>
        </w:rPr>
      </w:pPr>
      <w:bookmarkStart w:id="10" w:name="aswift_7_anchor"/>
      <w:bookmarkStart w:id="11" w:name="aswift_7_expand"/>
      <w:bookmarkEnd w:id="10"/>
      <w:bookmarkEnd w:id="11"/>
      <w:r>
        <w:rPr>
          <w:sz w:val="30"/>
          <w:szCs w:val="30"/>
        </w:rPr>
        <w:t>41. Иисус изменяет Павла.</w:t>
        <w:br/>
        <w:t>Иисус делает нас Своими друзьями. Деян. 9:1-20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2. По стене в корзинке.</w:t>
        <w:br/>
        <w:t>Иисус заботится о нас в трудную минуту. Деян. 9:20-25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3. Обращение темничного стража.</w:t>
        <w:br/>
        <w:t>Все люди нуждаются в Иисусе. Деян. 16:16-40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4. Племянник спасает Павла.</w:t>
        <w:br/>
        <w:t>Бог посылает людей, которые помогают нам. Деян. 23:12-35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5. Кораблекрушение.</w:t>
        <w:br/>
        <w:t>Иисус заботится о нас во время опасностей. Деян. 27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6. Рождество (Рождение Иисуса).</w:t>
        <w:br/>
        <w:t>Рождение Иисуса приносит радость всем людям. Лк. 2:1-7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7. Рождество (пастухи и ангелы).</w:t>
        <w:br/>
        <w:t>Рождество Иисуса приносит радость всем людям. Лк. 2:8-15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48. Рождество (мудрецы).</w:t>
        <w:br/>
        <w:t>Рождение Иисуса приносит радость всем людям. Мтф. 2:1-12.</w:t>
        <w:br/>
        <w:t>Вербное воскресение.</w:t>
        <w:br/>
        <w:t>Мы прославляем Иисуса. Лк. 19:29-38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50. Пасха.</w:t>
        <w:br/>
        <w:t>Мы прославляем Иисуса. Ин.11:1-18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51. Вознесение.</w:t>
        <w:br/>
        <w:t>Иисус живет на небесах. Деян.1:6-11, Лк.24:50-51.52. Праздник благодарения.</w:t>
        <w:br/>
        <w:t>Мы всегда должны благодарить нашего Бога. 3Цар.17:1-6.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2:52Z</dcterms:created>
  <dc:creator/>
  <dc:description/>
  <dc:language>en-US</dc:language>
  <cp:lastModifiedBy/>
  <cp:revision>0</cp:revision>
  <dc:subject/>
  <dc:title/>
</cp:coreProperties>
</file>