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52"/>
          <w:szCs w:val="52"/>
        </w:rPr>
        <w:t>Униформа</w:t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sz w:val="32"/>
          <w:szCs w:val="32"/>
        </w:rPr>
        <w:t>Униформа показывает, что тот, кто ее носит, является частью чего-то одного. Эта форма является внешним признаком внутреннего единства организации с определенной целью (значение эмблемы). Она показывает, что все равны перед одной целью. Молодые люди и лидеры обычно любят носить униформу. Это как бизнес-карточка. Люди хотят знать информацию о целях этого служения, и эта форма предоставляет возможность тому, кто ее носит, свидетельствовать о целях и задачах этого служения. Униформа используется при встречах, церемониях награждения, специальных мероприятиях. Никто не обязан ее носить, но хороший пример и мотивация лучше, чем принуждение. Она должна быть чистой и опрятно одета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Форма состоит из брюк и рубашки, которые сделаны из серого хлопка и желто-голубого галстука, который представляет собой треугольный платок желтого цвета с синей полосой. На рубашке нашивается несколько нашивок, означающих принадлежность к отряду, звание и другие отличительные признак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sz w:val="32"/>
          <w:szCs w:val="32"/>
        </w:rPr>
        <w:t>Нашивки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Нашивки в Royal Rangers являются отличительными знаками. По нашивкам на форме можно определить звание, номер отряда, возрастной уровень и др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Все нашивки можно условно разделить на следующие группы: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 основные,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 лидерские,</w:t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 нашивки, обозначающие звания,</w:t>
      </w:r>
    </w:p>
    <w:p>
      <w:pPr>
        <w:pStyle w:val="TextBody"/>
        <w:numPr>
          <w:ilvl w:val="0"/>
          <w:numId w:val="2"/>
        </w:numPr>
        <w:spacing w:before="0" w:after="120"/>
        <w:rPr>
          <w:sz w:val="32"/>
          <w:szCs w:val="32"/>
        </w:rPr>
      </w:pPr>
      <w:r>
        <w:rPr>
          <w:sz w:val="32"/>
          <w:szCs w:val="32"/>
        </w:rPr>
        <w:t>o нашивки из посещенных лагер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02:51Z</dcterms:created>
  <dc:creator/>
  <dc:description/>
  <dc:language>en-US</dc:language>
  <cp:lastModifiedBy/>
  <cp:revision>0</cp:revision>
  <dc:subject/>
  <dc:title/>
</cp:coreProperties>
</file>