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ы неповторим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28"/>
          <w:szCs w:val="28"/>
        </w:rPr>
        <w:t>Предварительные замечан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Чудесная Божья любовь к детям. Иисус пришел, чтобы найти и спасти заблудших.</w:t>
        <w:br/>
      </w:r>
      <w:r>
        <w:rPr>
          <w:b/>
          <w:bCs/>
          <w:sz w:val="28"/>
          <w:szCs w:val="28"/>
        </w:rPr>
        <w:t>Краткое содержание:</w:t>
      </w:r>
      <w:r>
        <w:rPr>
          <w:sz w:val="28"/>
          <w:szCs w:val="28"/>
        </w:rPr>
        <w:t xml:space="preserve"> В основу сценки положена одна из притч Иисуса, где слова Иисуса демонстрируют огромную любовь и заботу Бога о каждом человеке. Рассказывая детям о том, как дорог каждый из них для Бога, учитель иллюстрирует любовь Бога на примере молодого пастуха, у которого пропала овечка, и пожилой женщины, потерявшей серебряную монету.</w:t>
        <w:br/>
      </w:r>
      <w:r>
        <w:rPr>
          <w:b/>
          <w:bCs/>
          <w:sz w:val="28"/>
          <w:szCs w:val="28"/>
        </w:rPr>
        <w:t>Писание:</w:t>
      </w:r>
      <w:r>
        <w:rPr>
          <w:sz w:val="28"/>
          <w:szCs w:val="28"/>
        </w:rPr>
        <w:t xml:space="preserve"> Евангелие от Луки (15:3-10)</w:t>
        <w:br/>
        <w:br/>
      </w:r>
      <w:r>
        <w:rPr>
          <w:b/>
          <w:bCs/>
          <w:sz w:val="28"/>
          <w:szCs w:val="28"/>
        </w:rPr>
        <w:t>Представление:</w:t>
      </w:r>
      <w:r>
        <w:rPr>
          <w:sz w:val="28"/>
          <w:szCs w:val="28"/>
        </w:rPr>
        <w:t xml:space="preserve"> Сценку можно показывать на любых детских собраниях, а также на детских евангелизациях, в библейской школе на каникулах, на конференциях и в программах воскресной школы. Сценка небольшая, поэтому ее можно включить и в программу служения для взрослых, на котором особое внимание уделяется детям. Эта сценка - идеальная иллюстрация для проповеди о любви Божьей и Его заботе о заблудших.</w:t>
        <w:br/>
      </w:r>
      <w:r>
        <w:rPr>
          <w:b/>
          <w:bCs/>
          <w:sz w:val="28"/>
          <w:szCs w:val="28"/>
        </w:rPr>
        <w:t>Персонажи:</w:t>
      </w:r>
      <w:r>
        <w:rPr>
          <w:sz w:val="28"/>
          <w:szCs w:val="28"/>
        </w:rPr>
        <w:br/>
      </w:r>
      <w:r>
        <w:rPr>
          <w:b w:val="false"/>
          <w:bCs w:val="false"/>
          <w:i/>
          <w:iCs/>
          <w:sz w:val="28"/>
          <w:szCs w:val="28"/>
        </w:rPr>
        <w:t>Учитель воскресной школы</w:t>
      </w:r>
      <w:r>
        <w:rPr>
          <w:sz w:val="28"/>
          <w:szCs w:val="28"/>
        </w:rPr>
        <w:t xml:space="preserve"> – христианин, с радостью, энтузиазмом и теплом рассказывает детям о Том, кто любит их так, как никто больше во всем мире.</w:t>
        <w:br/>
      </w:r>
      <w:r>
        <w:rPr>
          <w:i/>
          <w:iCs/>
          <w:sz w:val="28"/>
          <w:szCs w:val="28"/>
        </w:rPr>
        <w:t>Пастух</w:t>
      </w:r>
      <w:r>
        <w:rPr>
          <w:sz w:val="28"/>
          <w:szCs w:val="28"/>
        </w:rPr>
        <w:t xml:space="preserve"> – очень целеустремленно ищет свою пропавшую овечку по имени Пушок.</w:t>
        <w:br/>
      </w:r>
      <w:r>
        <w:rPr>
          <w:i/>
          <w:iCs/>
          <w:sz w:val="28"/>
          <w:szCs w:val="28"/>
        </w:rPr>
        <w:t>Старушка</w:t>
      </w:r>
      <w:r>
        <w:rPr>
          <w:sz w:val="28"/>
          <w:szCs w:val="28"/>
        </w:rPr>
        <w:t xml:space="preserve"> – вне себя от радости, найдя, наконец, потерянную серебряную монету после длительных поисков.</w:t>
        <w:br/>
        <w:br/>
      </w:r>
      <w:r>
        <w:rPr>
          <w:b/>
          <w:bCs/>
          <w:sz w:val="28"/>
          <w:szCs w:val="28"/>
        </w:rPr>
        <w:t xml:space="preserve">Реквизит: </w:t>
      </w:r>
      <w:r>
        <w:rPr>
          <w:sz w:val="28"/>
          <w:szCs w:val="28"/>
        </w:rPr>
        <w:t>Так как сценка очень коротенькая, нет необходимости в декорациях. Пастуха и старушку можно вырядить в библейские костюмы. Пастуху понадобится посох, который можно сделать из палки или ручки от швабры. Украсить ручку посоха можно фольгой или бумагой и скотчем. Для старушки нужно приготовить монету, веник и светильник или свечку.</w:t>
        <w:br/>
        <w:br/>
      </w:r>
      <w:r>
        <w:rPr>
          <w:b/>
          <w:bCs/>
          <w:sz w:val="28"/>
          <w:szCs w:val="28"/>
        </w:rPr>
        <w:t xml:space="preserve">Советы: </w:t>
      </w:r>
      <w:r>
        <w:rPr>
          <w:sz w:val="28"/>
          <w:szCs w:val="28"/>
        </w:rPr>
        <w:t>роли христианина и пастуха можно переложить на женские, внеся некоторые изменения в сценарий. Роли пастуха и старушки могут исполняться детьми. Христианин одет по-современному. Пастуха и старушку можно одеть по-современному или по-старинному. Пастух и старушка не обращают на зрителей никакого внимания, но христианину очень важно увлечь зрителей постановкой, обращаясь непосредственно к ним и поддерживая зрительный контакт.</w:t>
        <w:br/>
        <w:br/>
        <w:t>Христианин рассказывает детям, как сильно Бог их любит. В это время выходит пастушок, ища пропавшую овечку. Он заглядывает во все закоулки, а христианин тем временем не прерывает своего монолога. Когда христианин добирается до последней фразы, пастушок начинает вслух звать овечку.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>. Здравствуйте, мальчики и девочки. У меня сегодня такое хорошее настроение. Я хочу рассказать вам что-то важное. (Пауза. Потом указывает на одного из детей.) Ты неповторим! (Показывает на других детей.) И ты... и ты... и ты. Это действительно так! Все вы... (Пауза.) Вам нравится знать, что кто-то считает вас такими особенными? Мы все - и дети, и взрослые - хотим, чтобы нас кто-то любил. Вы хотите, чтобы вас любили? Ну конечно! У меня для вас есть радостная новость. Есть Кто-то, Кто любит вас больше, чем кто-либо еще во всем мире. Это правда! И Он любит вас всегда -когда вы себя ведете хорошо, и даже когда вы ведете себя плохо, хотя Ему очень хочется, чтобы вы были хорошими детками. Вы знаете, кто это? (Здесь у актера есть выбор - спрашивать детей, что они думают, или предлагать свои варианты.) Как вы думаете, о ком я говорю? (Пауза.) О папа и маме? Или о бабушке, брате, сестре, лучшем друге? Да, все эти люди любят мальчиков и девочек. Но я говорю об Иисусе Христе, Божьем Сыне. Он очень, очень сильно любит вас. Знаете как сильно?</w:t>
        <w:br/>
        <w:t>Пастух (перебивая). Пушок... Сюда, Пушок... (Умолкает, не прекращая поисков. Христианин удивленно за ним наблюдает. Пастух начинает волноваться.) Иди сюда! Хватит играть в прятки. Уже не смешно. Я начинаю волноваться. (Пастух, идя спиной к христианину, натыкается на него. Христианин рукой поддерживает пастуха, чтобы тот не упал. Пастух удивленно оборачивается, чтобы посмотреть, на кого он налетел.) Ой! Простите!</w:t>
        <w:br/>
        <w:br/>
      </w:r>
      <w:r>
        <w:rPr>
          <w:b/>
          <w:bCs/>
          <w:sz w:val="28"/>
          <w:szCs w:val="28"/>
        </w:rPr>
        <w:t xml:space="preserve">Христианин. </w:t>
      </w:r>
      <w:r>
        <w:rPr>
          <w:sz w:val="28"/>
          <w:szCs w:val="28"/>
        </w:rPr>
        <w:t>Смотри, куда идешь, дружок, а то шею свернешь!</w:t>
        <w:br/>
      </w:r>
      <w:r>
        <w:rPr>
          <w:b/>
          <w:bCs/>
          <w:sz w:val="28"/>
          <w:szCs w:val="28"/>
        </w:rPr>
        <w:t xml:space="preserve">Пастух </w:t>
      </w:r>
      <w:r>
        <w:rPr>
          <w:sz w:val="28"/>
          <w:szCs w:val="28"/>
        </w:rPr>
        <w:t>(рассеянно). Да... извините - я не хотел вас толкнуть.</w:t>
        <w:br/>
      </w:r>
      <w:r>
        <w:rPr>
          <w:b/>
          <w:bCs/>
          <w:sz w:val="28"/>
          <w:szCs w:val="28"/>
        </w:rPr>
        <w:t>Христианин.</w:t>
      </w:r>
      <w:r>
        <w:rPr>
          <w:sz w:val="28"/>
          <w:szCs w:val="28"/>
        </w:rPr>
        <w:t xml:space="preserve"> Ты ищешь своего кота?</w:t>
        <w:br/>
      </w:r>
      <w:r>
        <w:rPr>
          <w:b/>
          <w:bCs/>
          <w:sz w:val="28"/>
          <w:szCs w:val="28"/>
        </w:rPr>
        <w:t xml:space="preserve">Пастух. </w:t>
      </w:r>
      <w:r>
        <w:rPr>
          <w:sz w:val="28"/>
          <w:szCs w:val="28"/>
        </w:rPr>
        <w:t>Нет, свою овечку, Пушка. Тут овечка не пробегала?</w:t>
        <w:br/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 xml:space="preserve"> (оглядываясь). Нет, вроде я ничего не видел. (Поворачивается к зрителям и спрашивает их.) А вы не видели тут овечку? (Пауза.) Извини. Наверно, очень грустно потерять свою единственную овечку.</w:t>
        <w:br/>
      </w:r>
      <w:r>
        <w:rPr>
          <w:b/>
          <w:bCs/>
          <w:sz w:val="28"/>
          <w:szCs w:val="28"/>
        </w:rPr>
        <w:t>Пастух.</w:t>
      </w:r>
      <w:r>
        <w:rPr>
          <w:sz w:val="28"/>
          <w:szCs w:val="28"/>
        </w:rPr>
        <w:t xml:space="preserve"> Да нет, она не единственная, у меня там еще 99 пасутся.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 xml:space="preserve"> (удивленно). У тебя еще 99 овечек! Ого! Наверно, это особенная овечка, раз ты оставил остальных 99, только чтобы найти одну эту!</w:t>
        <w:br/>
      </w:r>
      <w:r>
        <w:rPr>
          <w:b/>
          <w:bCs/>
          <w:sz w:val="28"/>
          <w:szCs w:val="28"/>
        </w:rPr>
        <w:t>Пастух.</w:t>
      </w:r>
      <w:r>
        <w:rPr>
          <w:sz w:val="28"/>
          <w:szCs w:val="28"/>
        </w:rPr>
        <w:t xml:space="preserve"> Другого Пушка у меня нет. (Пауза.) Простите, я не хочу показаться грубым, но мне некогда разговаривать - я должен найти свою овечку! (Быстро уходит.) Пушок... Сюда, Пушок... Сюда, Пушок...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 xml:space="preserve"> (смотрит вслед удаляющемуся Пастуху, затем обращается к зрителям). Вот это да! Хоть бы он поскорее нашел Пушка, правда? (Раздумывает.) Он, наверно, очень сильно любит свою овечку, правда? Итак, на чем я остановился? (На минуту задумывается.) Ах, да, вспомнил. Вы знаете, как сильно любит вас Иисус?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Тут же на сцену выходит старушка, держа в руках веник и лампу. Она ставит лампу на пол и начинает мести. Махнув веником пару раз, она становится на колени и начинает что-то искать. Она выглядит очень обеспокоенной.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 xml:space="preserve"> (шепотом обращаясь к зрителям). Ого, посмотрите на это! Интересно, кто она... и очень интересно, что она ищет. Давайте выясним. (Подходит к старушке.) Простите... (Женщина не обращает на него внимания, не переставая искать.) Извините... (Она смотрит на него, но не перестает искать.) Вы что-то потеряли?</w:t>
        <w:br/>
      </w:r>
      <w:r>
        <w:rPr>
          <w:b/>
          <w:bCs/>
          <w:sz w:val="28"/>
          <w:szCs w:val="28"/>
        </w:rPr>
        <w:t>Старушка</w:t>
      </w:r>
      <w:r>
        <w:rPr>
          <w:sz w:val="28"/>
          <w:szCs w:val="28"/>
        </w:rPr>
        <w:t>. Да, потеряла. Это просто ужасно! Я не знаю, что я буду делать. (Разговаривая, женщина не перестает искать.)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>. Скажите, что вы потеряли. Может, я могу вам помочь искать?</w:t>
        <w:br/>
      </w:r>
      <w:r>
        <w:rPr>
          <w:b/>
          <w:bCs/>
          <w:sz w:val="28"/>
          <w:szCs w:val="28"/>
        </w:rPr>
        <w:t>Старушка</w:t>
      </w:r>
      <w:r>
        <w:rPr>
          <w:sz w:val="28"/>
          <w:szCs w:val="28"/>
        </w:rPr>
        <w:t>. Ой, большое спасибо, сынок! Да благословит тебя Господь. Я потеряла серебряную монетку.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>. Серебряную монету? Да, плохо дело. Мне так жаль. (Обращаясь к зрителям.) Я уверен, что больше у нее нет монет!</w:t>
        <w:br/>
      </w:r>
      <w:r>
        <w:rPr>
          <w:b/>
          <w:bCs/>
          <w:sz w:val="28"/>
          <w:szCs w:val="28"/>
        </w:rPr>
        <w:t>Старушка</w:t>
      </w:r>
      <w:r>
        <w:rPr>
          <w:sz w:val="28"/>
          <w:szCs w:val="28"/>
        </w:rPr>
        <w:t>. Да нет, у меня есть еще девять.</w:t>
        <w:br/>
      </w:r>
      <w:r>
        <w:rPr>
          <w:b/>
          <w:bCs/>
          <w:sz w:val="28"/>
          <w:szCs w:val="28"/>
        </w:rPr>
        <w:t xml:space="preserve">Христианин </w:t>
      </w:r>
      <w:r>
        <w:rPr>
          <w:sz w:val="28"/>
          <w:szCs w:val="28"/>
        </w:rPr>
        <w:t>(осматривается, ищет монету). Мне кажется, вы уже везде посмотрели. На вашем месте я бы уже перестал искать и радовался бы, что у меня есть те девять монет!</w:t>
        <w:br/>
      </w:r>
      <w:r>
        <w:rPr>
          <w:b/>
          <w:bCs/>
          <w:sz w:val="28"/>
          <w:szCs w:val="28"/>
        </w:rPr>
        <w:t>Старушка</w:t>
      </w:r>
      <w:r>
        <w:rPr>
          <w:sz w:val="28"/>
          <w:szCs w:val="28"/>
        </w:rPr>
        <w:t>. О нет! (Все еще ищет.) Нет, я так не могу. (Ищет, пока внезапно не находит монету.) Ой, слава Богу! Вот она! Нашла! (Поднимает монету с пола.) Слава Богу! Как здорово! Какая радость! Я нашла свою монету!</w:t>
        <w:br/>
      </w:r>
      <w:r>
        <w:rPr>
          <w:b/>
          <w:bCs/>
          <w:sz w:val="28"/>
          <w:szCs w:val="28"/>
        </w:rPr>
        <w:t>Христианин</w:t>
      </w:r>
      <w:r>
        <w:rPr>
          <w:sz w:val="28"/>
          <w:szCs w:val="28"/>
        </w:rPr>
        <w:t xml:space="preserve"> (радуется за нее). Это здорово! Я так рад за вас.</w:t>
        <w:br/>
      </w:r>
      <w:r>
        <w:rPr>
          <w:b/>
          <w:bCs/>
          <w:sz w:val="28"/>
          <w:szCs w:val="28"/>
        </w:rPr>
        <w:t>Старушка.</w:t>
      </w:r>
      <w:r>
        <w:rPr>
          <w:sz w:val="28"/>
          <w:szCs w:val="28"/>
        </w:rPr>
        <w:t xml:space="preserve"> Прости, дружок, но мне пора. Пойду расскажу своим друзьям и соседям, чтобы они тоже со мной порадовались! Я нашла свою монету! (Быстренько поднимает лампу и веник и уходит, радостно крича.) Смотрите все! Я нашла свою монету! Как здорово, я ее нашла!</w:t>
        <w:br/>
      </w:r>
      <w:r>
        <w:rPr>
          <w:b/>
          <w:bCs/>
          <w:sz w:val="28"/>
          <w:szCs w:val="28"/>
        </w:rPr>
        <w:t xml:space="preserve">Христианин </w:t>
      </w:r>
      <w:r>
        <w:rPr>
          <w:sz w:val="28"/>
          <w:szCs w:val="28"/>
        </w:rPr>
        <w:t>('с улыбкой смотрит ей вслед, обращаясь к зрителям). Вот здорово, правда? Она так счастлива! Я удивлюсь, если она не соберет всех своих друзей, чтобы отпраздновать свою находку! (Пауза, выглядит озадаченно.) Ой, я же совсем забыл, о чем я вам рассказывал, - опять! Минутку... Простите, но нас так часто перебивали... (Внезапно вспоминает.) А, вспомнил! Я хотел рассказать, как сильно вас любит Иисус. Знаете, Он вас любит так же, как тот пастушок любит своего Пушка. И Он так же заботится о вас, как та старушка, которая искала свою монетку. Вот как сильно Он вас любит! Для Иисуса Христа вы неповторимы!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Христианин </w:t>
      </w:r>
      <w:r>
        <w:rPr>
          <w:sz w:val="28"/>
          <w:szCs w:val="28"/>
        </w:rPr>
        <w:t>делает призыв к покаянию, когда Дух Святой побуждает детей принять спасение и обратиться ко Христу.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