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40"/>
          <w:szCs w:val="40"/>
        </w:rPr>
        <w:t>Цели и задачи детского слу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aswift_1_anchor"/>
      <w:bookmarkStart w:id="1" w:name="aswift_1_expand"/>
      <w:bookmarkEnd w:id="0"/>
      <w:bookmarkEnd w:id="1"/>
      <w:r>
        <w:rPr>
          <w:sz w:val="28"/>
          <w:szCs w:val="28"/>
        </w:rPr>
        <w:t>Любое детское служение в Церкви должно иметь цели, то есть виденье того, что оно должно делать, и для чего оно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лжны видеть общую картину, план того, что мы хотим делать (цель), а также каким образом мы хотим этого достичь (зада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Каждый руководитель детского служения должен иметь эти цели и задачи перед собой и доносить это до каждого сотрудника детского служени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Цели и задачи детского служения в рамках Церкви могут отличаться в зависимости от особенностей Церкви, но в основном они сх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Цели детского служения:</w:t>
        <w:br/>
        <w:br/>
        <w:t>1. Привести ребенка ко Христу и установить личные взаимоотношения с Богом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мочь ребенку возрастать в Боге, чтобы он становился сильным в вере и вырастал до уровня зрелого христиан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 w:val="false"/>
          <w:bCs w:val="false"/>
          <w:sz w:val="28"/>
          <w:szCs w:val="28"/>
        </w:rPr>
        <w:t>- Применяют Слово Божье в повседневной жизни.</w:t>
        <w:br/>
        <w:t>- Утверждены в христианских ценностях.</w:t>
        <w:br/>
        <w:t>- Влияют на культуру и общество.</w:t>
        <w:br/>
        <w:t>- Смело проповедуют Евангелие.</w:t>
        <w:br/>
        <w:t>- Физически и всесторонне развиты.</w:t>
        <w:br/>
        <w:t>- Способны развивать виденье и цели в жизни.</w:t>
        <w:br/>
        <w:t>- Становятся учениками Христа.</w:t>
      </w:r>
      <w:r>
        <w:rPr>
          <w:sz w:val="28"/>
          <w:szCs w:val="28"/>
        </w:rPr>
        <w:br/>
        <w:br/>
        <w:t>3. Установление отношений любви и взаимного уважения в детском служении.</w:t>
        <w:br/>
        <w:t>4. Подготовка и обучение сотрудников детского служения, и их духовный рост.</w:t>
        <w:br/>
        <w:t>5. Осуществление преемственности детского служения.</w:t>
        <w:br/>
        <w:br/>
      </w:r>
      <w:r>
        <w:rPr>
          <w:b/>
          <w:bCs/>
          <w:sz w:val="28"/>
          <w:szCs w:val="28"/>
        </w:rPr>
        <w:t>Задачи детского служения: </w:t>
      </w:r>
      <w:r>
        <w:rPr>
          <w:sz w:val="28"/>
          <w:szCs w:val="28"/>
        </w:rPr>
        <w:br/>
        <w:br/>
        <w:t>1. Показать важность Слова Божьего и сделать Его фундаментом жизни ребенка. </w:t>
        <w:br/>
        <w:t>2. Развитие личных взаимоотношений учителя и ребенка.</w:t>
        <w:br/>
        <w:t>3. Вовлечение родителей в процесс обучения ( беседы, курсы, семинары и т.д. )</w:t>
        <w:br/>
        <w:t>4. Обучение и подготовка сотрудников через семинары, курсы, самообучение.</w:t>
        <w:br/>
        <w:t>5. Разработка хороших программ и создание материально - технической базы служения.</w:t>
        <w:br/>
        <w:t>6. Привлечение в служение прогрессивного и нового опыта и его распространение.</w:t>
        <w:br/>
        <w:t>7. Организация летних и зимних лагерей, кружков Доброй Вести, каникулярных</w:t>
        <w:br/>
        <w:t>встреч, кружков по интересам, вечеров, праздников, поездок, экскурсий, посещений, театра, хора, танцевальной группы, спортивных мероприятий,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5:24:11Z</dcterms:created>
  <dc:creator/>
  <dc:description/>
  <dc:language>en-US</dc:language>
  <cp:lastModifiedBy/>
  <cp:revision>0</cp:revision>
  <dc:subject/>
  <dc:title/>
</cp:coreProperties>
</file>