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22"/>
        </w:rPr>
      </w:pPr>
      <w:r>
        <w:rPr>
          <w:rFonts w:cs="Helmet;Arial" w:ascii="Helmet;Arial" w:hAnsi="Helmet;Arial"/>
          <w:b/>
          <w:i w:val="false"/>
          <w:caps w:val="false"/>
          <w:smallCaps w:val="false"/>
          <w:color w:val="111111"/>
          <w:spacing w:val="0"/>
          <w:sz w:val="34"/>
        </w:rPr>
        <w:t>Новые игры-2</w:t>
      </w:r>
    </w:p>
    <w:p>
      <w:pPr>
        <w:pStyle w:val="TextBody"/>
        <w:widowControl/>
        <w:pBdr/>
        <w:spacing w:before="288" w:after="288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22"/>
        </w:rPr>
      </w:pPr>
      <w:bookmarkStart w:id="0" w:name="aswift_1_expand"/>
      <w:bookmarkStart w:id="1" w:name="aswift_1_anchor"/>
      <w:bookmarkEnd w:id="0"/>
      <w:bookmarkEnd w:id="1"/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22"/>
        </w:rPr>
        <w:t>Снежинки. Можно провести соревнование на вырезание снежинок из салфеток (на самую красивую снежинку, или кто быстрее). Для этого нужно подготовить салфетки и ножницы. Будьте осторожны - не давайте ножницы совсем маленьким детям! </w:t>
        <w:br/>
        <w:t>Фанты. Заготовьте заранее записочки с заданиями, которые по силам детям, например: прочитать стишок, проскакать зайчиком вокруг елки и т.д. Такие записочки-задания можно поместить в коробочки из-под шоколадных яиц или положить в воздушные шарики или завернуть в яркие бумажки и сделать из них гирлянду. Ребенок должен сам выбрать бумажку с заданием, а, выполнив его получить маленький приз. Призом может быть календари, ручка, красивый ластик, маленькая игрушка, блокнотик, карнавальная маска. Подготовьте заранее побольше таких мелочей, чтобы хватило на всех. </w:t>
        <w:br/>
        <w:t>Буратино нужен нос. Нарисуйте на большом листе бумаги лицо Буратино, на месте носа нарисуйте кружок. Носом может быть большая морковка или свернутая в конус бумага. Задание - с завязанными глазами с расстояния трех-четырех (для детей постарше 5-6) шагов правильно приставить Буратино нос. Приз конечно обязателен. </w:t>
        <w:br/>
        <w:t>Съешь яблоко без рук. Яблоко повесить на веревочку. Задание - укусить яблоко (руки при этом за спиной). </w:t>
        <w:br/>
        <w:t>Хоровод - эта игра подвижная, в которой участвуют сразу все дети. Чтобы детям было не скучно просто ходить по кругу вокруг елки, хоровод нужно запускать то в одну сторону, то в другую, то быстрее, то медленнее, ближе к елочке и поднять руки (или опустить), дальше от елочки - руки в стороны. Водить хоровод лучше всего под музыку. </w:t>
        <w:br/>
        <w:t>Нос - пол - потолок - это веселая игра с простыми правилами. Водящий (обычно это взрослый или ребенок постарше) говорит слово нос, пол или потолок и при этом показывает пальцем неправильно: например, на слово потолок показывает на свой нос. Т.е. водящий сбивает, а игроки должны показывать названный предмет правильно. В эту игру можно поиграть пока дети собираются. Она сразу вовлекает в процесс, вызывает много смеха, а только что пришедшему ребенку легко объяснить правила. </w:t>
        <w:br/>
        <w:t>Если весело живется, делай так - веселая и легкая игра, понравится детям разных возрастов и взрослым. Можно играть под музыку. </w:t>
        <w:br/>
        <w:t>Движения повторяются за ведущим. Перед каждым движением повторяется: Если весело живется, делай так.</w:t>
        <w:br/>
        <w:t>Движения могут быть любыми, например: два хлопка в ладоши перед грудью; два щелчка пальцами; один хлопок над головой; три хлопка за спиной; прыжок, и так далее, что придумает ведущий в момент игры. Игра заканчивается тем, что при последнем исполнении песенки после слов делай так повторяются сразу все движения. </w:t>
        <w:br/>
        <w:t>Испорченный телефон. Сидящие за столом выбирают ведущего, который первому игроку говорит на ухо несколько слов. Ведущий может сказать фразу тихо, быстро и невнятно, словом, так, чтобы игрок не совсем разобрал нужные слова. По кругу игроки передают то, что они услышали. Последний игрок громко называет фразу, которая до него дошла. Ведущий предлагает свой вариант ответа.</w:t>
        <w:br/>
        <w:t>Как правило, то, что сказал ведущий, и то, что он услышит впоследствии, не совпадает. Много смеха и всем весело. </w:t>
        <w:br/>
        <w:t>Пишем рассказ Следует взять лист бумаги. Ведущий задает вопросы, например: Кто?, Где?, Когда?. Каждый игрок должен написать всего лишь строчку и затем загнуть лист таким образом, чтобы следующий играющий не смог ничего прочесть и передать соседу. Ведущий задает следующий вопрос. Игра продолжается сколь угодно долго, но обычно достаточно 9-10 вопросов. Когда написан последний ответ. Ведущий разворачивает каждый лист и читает вслух рассказы, которые сочинили все гости. Получается невообразимая чепуха!</w:t>
        <w:br/>
        <w:t>Эта игра понравится детям школьного возраста и взрослым. Очень смешно. </w:t>
        <w:br/>
        <w:t>Города. Сидя за столом, каждый из присутствующих должен внимательно следить за тем, чтобы не было повторов. Первый называет город, предположим, Москва; следующий игрок должен назвать город, который начинался бы с буквы А, так как именно на эту букву заканчивается слово. Кто больше назвал городов, то выиграл. </w:t>
        <w:br/>
        <w:t>Ходит песенка по кругу. Присутствующие делятся на две команды. Игроки одной команды, посовещавшись, поют строчку из песни, которая содержит вопрос. Например Куда уходит детство? В какие города? Вторая команда за минуту должна подобрать удачный ответ. Например: ...в Вологду, Вологду... Та команда, которая не сможет подобрать ответ, считается проигравшей.</w:t>
        <w:br/>
        <w:t>Эта игра хороша если в каждой команде будут дети разных возрастов и взрослые. </w:t>
        <w:br/>
        <w:t>Сказка. Когда у вас собрались не менее 5-10 гостей (возраст значения не имеет), предложите им эту игру. Возьмите детскую книжку со сказкой (чем проще - тем лучше, идеально подходят - Курочка Ряба, Колобок, Репка, Теремок и т.д). Выберите ведущего (он будет чтецом). Из книжки на отдельные листочки выпишите всех героев сказки, включая, если позволяет количество человек, деревья, пеньки, речку, вёдра и т.д. Все гости тянут бумажки с ролями. Ведущий начинает читать сказку, и все герои оживают </w:t>
        <w:br/>
        <w:t>Художники. Ведущий вызывает две-три пары игроков. Игроки каждой пары усаживаются за стол рядом друг с другом. Одному завязывают глаза, кладут перед ним лист бумаги и дают ручку или карандаш в руку. Все остальные присутствующие задают каждой паре задание - что нарисовать. Игрок в каждой паре, у которого глаза не завязаны, внимательно следит за тем, что рисует его сосед и говорит ему, куда вести ручкой, в какую сторону. Тот слушает и рисует то, что ему говорят.</w:t>
        <w:br/>
        <w:t>Получается очень смешно. Побеждает пара, которая быстрее и лучше выполнит рисунок </w:t>
        <w:br/>
        <w:t>Формула-1. Играющие сидят вокруг стола, костра (или просто вокруг). Цель - стать лучшим гонщиком Формулы-1. Нужно запомнить всего две команды:</w:t>
        <w:br/>
        <w:t>1) Врум-м (звук проносящейся машины).</w:t>
        <w:br/>
        <w:t>2) И-и-и-и (звук тормозов, похожий на писк).</w:t>
        <w:br/>
        <w:t>Чтобы запустить машину по кругу, скажем, по часовой стрелке, играющий поворачивается к соседу слева и говорит: Врум. Тот, к кому машина приехала, может:</w:t>
        <w:br/>
        <w:t>1) Пропустить ее дальше - повернуться к соседу слева и сказать врум.</w:t>
        <w:br/>
        <w:t>2) Развернуть ее - в лицо приславшему сказать и-и-и-и.</w:t>
        <w:br/>
        <w:t>Теперь приславший должен ехать вправо. Выбывает из игры тот, кто:</w:t>
        <w:br/>
        <w:t>1) Пропуская машину, повернется к соседу и скажет не врумм, а и-и-и-и.</w:t>
        <w:br/>
        <w:t>2) Тормозя машину, скажет вместо и-и-и-и в лицо приславшему врумм.</w:t>
        <w:br/>
        <w:t>Достаточно покатавшись, можно вводить лимит времени на ответ. Оставшиеся 2-3 водителя назначаются Шумахерами и обрызгиваются из подручных напитков (по усмотрению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met">
    <w:altName w:val="Arial"/>
    <w:charset w:val="cc"/>
    <w:family w:val="auto"/>
    <w:pitch w:val="default"/>
  </w:font>
  <w:font w:name="inherit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" w:cs="Mangal"/>
      <w:b/>
      <w:bCs/>
      <w:sz w:val="48"/>
      <w:szCs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INS">
    <w:name w:val="IN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14:07:48Z</dcterms:created>
  <dc:creator/>
  <dc:description/>
  <dc:language>en-US</dc:language>
  <cp:lastModifiedBy/>
  <cp:revision>0</cp:revision>
  <dc:subject/>
  <dc:title/>
</cp:coreProperties>
</file>