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szCs w:val="40"/>
        </w:rPr>
      </w:pPr>
      <w:r>
        <w:rPr>
          <w:b/>
          <w:bCs/>
          <w:sz w:val="64"/>
          <w:szCs w:val="64"/>
        </w:rPr>
        <w:t>Тест Royal Rangers</w:t>
      </w:r>
    </w:p>
    <w:p>
      <w:pPr>
        <w:pStyle w:val="TextBody"/>
        <w:rPr>
          <w:sz w:val="40"/>
          <w:szCs w:val="40"/>
        </w:rPr>
      </w:pPr>
      <w:bookmarkStart w:id="0" w:name="aswift_1_anchor"/>
      <w:bookmarkStart w:id="1" w:name="aswift_1_expand"/>
      <w:bookmarkEnd w:id="0"/>
      <w:bookmarkEnd w:id="1"/>
      <w:r>
        <w:rPr>
          <w:sz w:val="40"/>
          <w:szCs w:val="40"/>
        </w:rPr>
        <w:t>Данный тест предлагает несколько вариантов ответов. Необходимо выбрать тот ответ, который является самым правильным. Верных ответов может быть несколько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1. Главной целью служения Royal Rangers является: </w:t>
        <w:br/>
        <w:t>а/ дать возможность отдохнуть после учебной недели </w:t>
        <w:br/>
        <w:t>б/ привести, удержать и сделать способными учить других </w:t>
        <w:br/>
        <w:t>в/ только для того, чтобы привести детей ко Христу </w:t>
        <w:br/>
        <w:t>г/ чтобы научиться вязать узлы и т.п.</w:t>
        <w:br/>
        <w:br/>
        <w:t>2. Сколько кончиков звезды означают кодекс RR ? </w:t>
        <w:br/>
        <w:t>а/ 11 красных </w:t>
        <w:br/>
        <w:t>б/ желтый круг на фоне кончиков </w:t>
        <w:br/>
        <w:t>в/ 4 золотых </w:t>
        <w:br/>
        <w:t>г/ 8 синих</w:t>
        <w:br/>
        <w:br/>
        <w:t>3. "Духовен" - означает: </w:t>
        <w:br/>
        <w:t>а/ Ходит в церковь по воскресеньям </w:t>
        <w:br/>
        <w:t>б/ слышал о Боге от бабушки </w:t>
        <w:br/>
        <w:t>в/ молится, читает Библию </w:t>
        <w:br/>
        <w:t>г/ рассказывает другим о Боге</w:t>
        <w:br/>
        <w:br/>
        <w:t>4. "Золоте правило" RR записано: </w:t>
        <w:br/>
        <w:t>а/ в "книге премудростей Геннадия" </w:t>
        <w:br/>
        <w:t>б/ в Ветхом Завете Моисеем </w:t>
        <w:br/>
        <w:t>в/ в Евангелии от Луки 7:12 </w:t>
        <w:br/>
        <w:t>г/ в Евангелии от Матфея 7:12</w:t>
        <w:br/>
        <w:br/>
        <w:t>5. Выбери то, что относится к Духу Святому: </w:t>
        <w:br/>
        <w:t>а/ просто сила Бога </w:t>
        <w:br/>
        <w:t>б/ Бог </w:t>
        <w:br/>
        <w:t>в/ имеет личные качества (Личность) </w:t>
        <w:br/>
        <w:t>г/ К Нему надо обращаться после Отца и Сына</w:t>
        <w:br/>
        <w:br/>
        <w:t>6. При прекращении дыхания необходимо: </w:t>
        <w:br/>
        <w:t>а/ Прежде всего очистить полость рта </w:t>
        <w:br/>
        <w:t>б/ бежать за помощью </w:t>
        <w:br/>
        <w:t>в/ перевязать раны </w:t>
        <w:br/>
        <w:t>г/ делать искусственное дыхание</w:t>
        <w:br/>
        <w:br/>
        <w:t>7. Метод рот-в-рот: </w:t>
        <w:br/>
        <w:t>а/ Необходимо прежде всего уложить пострадавшего на кровать </w:t>
        <w:br/>
        <w:t>б/ Повторять 12-16 вдохов в минуту до появления дыхания </w:t>
        <w:br/>
        <w:t>в/ Освободить полость рта и ждать скорую </w:t>
        <w:br/>
        <w:t>г/ Делается после очищения полости рта</w:t>
        <w:br/>
        <w:br/>
        <w:t>8. Пульс </w:t>
        <w:br/>
        <w:t>а/ Посчитать кол-во ударов сердца на лодыжке за 30 с и умножить на 8 </w:t>
        <w:br/>
        <w:t>б/ если не нащупывается пульс - делать массаж сердца </w:t>
        <w:br/>
        <w:t>в/ частота 60-80 ударов в минуту у взрослых в спокойном состоянии </w:t>
        <w:br/>
        <w:t>г/ частота ударов у детей в 20-30 раз меньше чем у взрослых</w:t>
        <w:br/>
        <w:br/>
        <w:t>9. Массаж сердца </w:t>
        <w:br/>
        <w:t>а/ делать самому очень опасно </w:t>
        <w:br/>
        <w:t>б/ ладонь на ладонь на 2.5 см выше т-ки, где начинаются ребра </w:t>
        <w:br/>
        <w:t>в/ надавливать 15 раз плавно но твердо </w:t>
        <w:br/>
        <w:t>г/ "Царство ему небесное" !</w:t>
        <w:br/>
        <w:br/>
        <w:t>10. Уход за раной: </w:t>
        <w:br/>
        <w:t>а/ очищать чистой ватой от центра к краю </w:t>
        <w:br/>
        <w:t>б/ для обеззараживания наложить растертый рис,картошку, древ кору </w:t>
        <w:br/>
        <w:t>в/ очистить область раны и наложить повязку </w:t>
        <w:br/>
        <w:t>г/ кричать: Люди пАмАгите !</w:t>
        <w:br/>
        <w:br/>
        <w:t>11. Сильное кровотечение из раны </w:t>
        <w:br/>
        <w:t>а/ Ждать приезд "скорой" </w:t>
        <w:br/>
        <w:t>б/ немедленно нажать на место, где течет кровь на 5-15 мин до свертывания крови </w:t>
        <w:br/>
        <w:t>в/ использовать народные средства лечения </w:t>
        <w:br/>
        <w:t>г/ зажать ладонью если рана большая </w:t>
        <w:br/>
        <w:br/>
        <w:t>12. Что такое совесть? </w:t>
        <w:br/>
        <w:t>а/ неизвестная сила живущая в человеке. </w:t>
        <w:br/>
        <w:t>б/ голос через который Бог говорит к человеку </w:t>
        <w:br/>
        <w:t>в/ то, через что мы испытываем правильность наших поступков </w:t>
        <w:br/>
        <w:t>г/ у человека нет совести</w:t>
        <w:br/>
        <w:br/>
        <w:t>13. Что совесть делает в человеке? </w:t>
        <w:br/>
        <w:t>А/ Обличает в неправильных поступках. </w:t>
        <w:br/>
        <w:t>Б/ ничего, ведь ее нет! </w:t>
        <w:br/>
        <w:t>В/ успокаивает при правильном выборе </w:t>
        <w:br/>
        <w:t>Г/ причиняет неприятности человеку</w:t>
        <w:br/>
        <w:br/>
        <w:t>14. Ориентирование на местности можно по: </w:t>
        <w:br/>
        <w:t>а/ по воде - на севере вода холоднее </w:t>
        <w:br/>
        <w:t>б/ только по звездам </w:t>
        <w:br/>
        <w:t>в/ только по солнцу </w:t>
        <w:br/>
        <w:t>г/ ваш вариант:</w:t>
      </w:r>
    </w:p>
    <w:p>
      <w:pPr>
        <w:pStyle w:val="TextBody"/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40:21Z</dcterms:created>
  <dc:creator/>
  <dc:description/>
  <dc:language>en-US</dc:language>
  <cp:lastModifiedBy/>
  <cp:revision>0</cp:revision>
  <dc:subject/>
  <dc:title/>
</cp:coreProperties>
</file>