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44"/>
          <w:szCs w:val="44"/>
        </w:rPr>
        <w:t>Темы вечерних общений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Распорядок дня (1 смена)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br/>
        <w:t>6.45 – Подъём сотрудников</w:t>
        <w:br/>
        <w:t>7.00 – Время личной молитвы</w:t>
        <w:br/>
        <w:t>7.30 – Молитвенное собрание сотрудников</w:t>
        <w:br/>
        <w:t>8.00 – Подъём воспитанников</w:t>
        <w:br/>
        <w:t>8.30 – Утренняя стража</w:t>
        <w:br/>
        <w:t>9.00 – Завтрак. Уборка помещений</w:t>
        <w:br/>
        <w:t>10.00 – Путешествие по Библии</w:t>
        <w:br/>
        <w:t>13.30 – Обед</w:t>
        <w:br/>
        <w:t>14.30 – Труд</w:t>
        <w:br/>
        <w:t>15.00 – Занятия по интересам</w:t>
        <w:br/>
        <w:t>18.00 – Подготовка к собранию</w:t>
        <w:br/>
        <w:t>19.00 – Ужин</w:t>
        <w:br/>
        <w:t>20.00 – Вечернее собрание</w:t>
        <w:br/>
        <w:t>21.30 – СНЭК</w:t>
        <w:br/>
        <w:t>22.00 – Общение и молитва в группе</w:t>
        <w:br/>
        <w:t>23.00 – Тишина. Сон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48"/>
          <w:szCs w:val="48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Распорядок дня (2 смена)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br/>
        <w:t>6.45 – Подъём сотрудников</w:t>
        <w:br/>
        <w:t>7.00 – Время личной молитвы</w:t>
        <w:br/>
        <w:t>7.30 – Молитвенное собрание сотрудников</w:t>
        <w:br/>
        <w:t>8.00 – Подъём воспитанников</w:t>
        <w:br/>
        <w:t>8.30 – Утренняя стража</w:t>
        <w:br/>
        <w:t>9.00 – Завтрак. Уборка помещений</w:t>
        <w:br/>
        <w:t>10.00 – Путешествие по Библии</w:t>
        <w:br/>
        <w:t>13.30 – Обед</w:t>
        <w:br/>
        <w:t>14.30 – Труд</w:t>
        <w:br/>
        <w:t>15.00 – Занятия по интересам</w:t>
        <w:br/>
        <w:t>17.00 – Подготовка к собранию</w:t>
        <w:br/>
        <w:t>18.00 – Ужин</w:t>
        <w:br/>
        <w:t>19.30 – Вечернее собрание</w:t>
        <w:br/>
        <w:t>21.00 – СНЭК</w:t>
        <w:br/>
        <w:t>21.30 – Общение и молитва в группе</w:t>
        <w:br/>
        <w:t>22.30 – Тишина. Сон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8"/>
          <w:szCs w:val="48"/>
        </w:rPr>
        <w:t>Темы вечерних общени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сле семинара все наставники получают домашнее задание, не выполнив которое они не могут приступить к работе в лагере, а именно-: подготовить все библейские уроки, включая все пособия к ним; подготовить досуг для своей группы на пять дождливых дней; выучить все правила безопасности и порядок действий в случае ЧП; подготовить беседы для вечернего общения в группе.</w:t>
      </w:r>
    </w:p>
    <w:p>
      <w:pPr>
        <w:pStyle w:val="TextBody"/>
        <w:widowControl/>
        <w:pBdr/>
        <w:spacing w:before="288" w:after="288"/>
        <w:ind w:left="0" w:right="0" w:hanging="0"/>
        <w:rPr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. Первый вечер: знакомство друг с другом и правилами лагеря.</w:t>
        <w:br/>
        <w:t>2. Рассказ о своем пути к вере.</w:t>
        <w:br/>
        <w:t>3. Взаимоотношения детей с родителями (Исход 20:12).</w:t>
        <w:br/>
        <w:t>4. Плохие привычки и слова-паразиты (Иакова 2).</w:t>
        <w:br/>
        <w:t>5. Искушения, ведущие ко греху (Иакова 1:14).</w:t>
        <w:br/>
        <w:t>6. Вечер вопросов и ответов.</w:t>
        <w:br/>
        <w:t>7. Христианское поведение в обществе (Матфея 5:14-16).</w:t>
        <w:br/>
        <w:t>8. Этикет (в молодежной смене).</w:t>
        <w:br/>
        <w:t>9. Жить и служить для Бога (Иоанна 15:16; в молодежной смене).</w:t>
        <w:br/>
        <w:t>10. Вечер отзывов о лагере (письма, поделки, стихотворения, пес</w:t>
        <w:softHyphen/>
        <w:t>ни, рассказы и т.д.).</w:t>
        <w:br/>
        <w:t>11. Прощальный вечер в группах «Но я знаю, встреча будет...».</w:t>
        <w:br/>
        <w:t>12. Библейский взгляд на взаимоотношение полов.</w:t>
        <w:br/>
        <w:t>13. Как мы можем показать людям Христа.</w:t>
        <w:br/>
        <w:t>14. Как мы можем доверять Богу в повседневной жизни.</w:t>
        <w:br/>
        <w:t>15. Бог - реальность или сказка?</w:t>
        <w:br/>
        <w:t>16. Нужно ли послушание? И для чего?</w:t>
        <w:br/>
        <w:t>17. Идолы в нашей жизни.</w:t>
        <w:br/>
        <w:t>18. Псалом118 - дискуссия.</w:t>
        <w:br/>
        <w:t>19. О лидере: за кем я иду, и к чему это приведет.</w:t>
        <w:br/>
        <w:t>20. Уважение и лицеприятие.</w:t>
        <w:br/>
        <w:t>21. Какими мы были до лагеря и как изменились.</w:t>
        <w:br/>
        <w:t>22. Важность Божьего Слова в жизни человека.</w:t>
        <w:br/>
        <w:t>23. Духовная жизнь, ее необходимость.</w:t>
        <w:br/>
        <w:t>24. Зачем Иисус умер и воскрес.</w:t>
        <w:br/>
        <w:t>Опыт показывает: если наставники готовы в этих областях, они эффективнее работают.</w:t>
        <w:br/>
        <w:t>Это ва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3:15Z</dcterms:created>
  <dc:creator/>
  <dc:description/>
  <dc:language>en-US</dc:language>
  <cp:lastModifiedBy/>
  <cp:revision>0</cp:revision>
  <dc:subject/>
  <dc:title/>
</cp:coreProperties>
</file>