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0"/>
          <w:szCs w:val="30"/>
        </w:rPr>
        <w:t>Темы библейских уроков для лагеря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</w:r>
    </w:p>
    <w:p>
      <w:pPr>
        <w:pStyle w:val="TextBody"/>
        <w:rPr>
          <w:sz w:val="26"/>
          <w:szCs w:val="26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26"/>
          <w:szCs w:val="26"/>
        </w:rPr>
        <w:t>1. УЧЕНИКИ ХРИСТА </w:t>
      </w:r>
      <w:r>
        <w:rPr>
          <w:sz w:val="26"/>
          <w:szCs w:val="26"/>
        </w:rPr>
        <w:br/>
        <w:t>- Учимся верить и повиноваться Богу. (Лук.8.4-15, 2Пет.1.19-21, Зол. Ст. Иер.15.16)</w:t>
        <w:br/>
        <w:t>- Учимся молится. ( Мф. 6.5-13, Зол. Ст. Иер.33.3, или Мф. 6.9-13.)</w:t>
        <w:br/>
        <w:t>- Учимся быть благодарными. ( Лук. 17.11-19, Зол. Ст. 1.Фес.5.16-18.)</w:t>
        <w:br/>
        <w:t>- Учимся исповедовать грехи и творить благое. ( Лук.19.1-10, Зол.Ст. 1Иан.1.9.)</w:t>
        <w:br/>
        <w:t>- Учимся прощать. ( Лук.7.36 -50, Зол. Ст. Еф.4.32, или Мф.6.14.)</w:t>
        <w:br/>
        <w:t>- Учимся быть миротворцами. ( Мф.5.9., Мф.5. 38-48, Зол.Ст. Римл. 12.17-18.)</w:t>
        <w:br/>
        <w:t>- Учимся отдавать. ( Иан. 6.1-15, Зол. Ст. Лук.6. 38.)</w:t>
        <w:br/>
        <w:t>- Учимся любить ближнего как самого себя. ( Лук.10.25-37, Зол. Ст. Лук.10.27.)</w:t>
        <w:br/>
        <w:t>- Учимся быть честными. ( Дея.5.1-15, Зол.Ст. Исх. 20.15-16.)</w:t>
        <w:br/>
        <w:t>- Учимся быть солью и светом. ( Мф.5.13-16, Гал. 5.16-26, Зол. Ст. Еф. 5.8 -10.)</w:t>
        <w:br/>
        <w:br/>
      </w:r>
      <w:r>
        <w:rPr>
          <w:b/>
          <w:bCs/>
          <w:sz w:val="26"/>
          <w:szCs w:val="26"/>
        </w:rPr>
        <w:t>2. В ЧЕМ СМЫСЛ ЖИЗНИ</w:t>
      </w:r>
      <w:r>
        <w:rPr>
          <w:sz w:val="26"/>
          <w:szCs w:val="26"/>
        </w:rPr>
        <w:br/>
        <w:t>- Сотворение мира. ( Быт.1-2.3, Зол. Ст. Исх.20.1-3.)</w:t>
        <w:br/>
        <w:t>- Предназначение человека. ( Быт.1.26-31, Зол.Ст. Исх.20.4.)</w:t>
        <w:br/>
        <w:t>- Грехопадение человека. (Быт.3.1-24, Зол.Ст. Исх.20.5-6.)</w:t>
        <w:br/>
        <w:t>- Последствие греха. ( Быт.4.1-16, Зол.Ст. Исх.20.1-6.)</w:t>
        <w:br/>
        <w:t>- Призвание Авраама. ( Быт.12.1-8, Зол.Ст. Исх. 20.8-10.)</w:t>
        <w:br/>
        <w:t>- Исполнение обетования (Израиль). ( Быт.21.1-5, 25.19-26, 35.23-29, 45.1-4, 47.27-28, Зол.Ст.Исх.20.11.)</w:t>
        <w:br/>
        <w:t>- Исполнение обетования (Сын Божий). ( Быт. 49.1-2, 8-10, Мф.1.1-2, 16-25, Зол.Ст. Исх. 20.12.)</w:t>
        <w:br/>
        <w:t>- Избавление Израиля из Египетского рабства. ( Исх.1.1-22, 12. 29-42, Зол.Ст. Исх.20.13-15.)</w:t>
        <w:br/>
        <w:t>- Послушание Богу (10 заповедей) ( Исх.19.1-25, 20.11, Зол.Ст. Исх.20.16-17.)</w:t>
        <w:br/>
        <w:t>- Послушание Богу. ( Исх.20.12-17, Зол.Ст. Исх.20.1-17.)</w:t>
        <w:br/>
        <w:br/>
      </w:r>
      <w:r>
        <w:rPr>
          <w:b/>
          <w:bCs/>
          <w:sz w:val="26"/>
          <w:szCs w:val="26"/>
        </w:rPr>
        <w:t>3. КТО ТАКОЙ ИИСУС ХРИСТОС</w:t>
      </w:r>
      <w:r>
        <w:rPr>
          <w:sz w:val="26"/>
          <w:szCs w:val="26"/>
        </w:rPr>
        <w:br/>
        <w:t>- Пророчество о Христе. (Быт.12.1-3, Ис.9.1-7, Зол.Ст. Деян. 4.11б-12.)</w:t>
        <w:br/>
        <w:t>- Рождество Иисуса. ( Лук.2.1-39, Зол. Ст. Иан.3.16.)</w:t>
        <w:br/>
        <w:t>- Детство Иисуса и Его крещение. ( Лук.2.39-52, Лук. 3.21-23, Зол. Ст. Лук.2.52.)</w:t>
        <w:br/>
        <w:t>- Искушение Иисуса и Его победа. ( Лук.4.1-13, Мф.4.1-11, Зол.Ст. 1Кор.10.13.)</w:t>
        <w:br/>
        <w:t>- Проповедь и чудеса Иисуса. ( Мф.14.13-33, Мр.6.30-52, Зол.Ст. Иан.20.30-31.)</w:t>
        <w:br/>
        <w:t>- Распятие и смерть Иисуса. ( Лук.22.39-71, Лук. 23.1-56, Зол.Ст. Лук.23.33-34б.)</w:t>
        <w:br/>
        <w:t>- Воскресение и вознесение Иисуса Христа. ( Иан.20.1-31,Мф.28.1-10, Зол.Ст. 1Кор.15.3б-4.)</w:t>
        <w:br/>
        <w:t>- Мой личный ответ Иисусу Христу. ( Лук.15.11-24, Зол.Ст. Иан.1.12.)</w:t>
        <w:br/>
        <w:t>- Следование за Христом. ( Мф.5.1-48, 6.1-34, 7.1-29, Зол.Ст. Мф. 6.33.)</w:t>
        <w:br/>
        <w:t>- Великое поручение Христа и Его второе пришествие.(Лук.10.1-12,1Фес.4.13-5.11,Зл.Ст.Мр.16.15-16)</w:t>
        <w:br/>
        <w:br/>
      </w:r>
      <w:r>
        <w:rPr>
          <w:b/>
          <w:bCs/>
          <w:sz w:val="26"/>
          <w:szCs w:val="26"/>
        </w:rPr>
        <w:t>4. КТО ТАКОЙ БОГ</w:t>
      </w:r>
      <w:r>
        <w:rPr>
          <w:sz w:val="26"/>
          <w:szCs w:val="26"/>
        </w:rPr>
        <w:br/>
        <w:t>- Бог является Творцом. ( Деян.17.24-28, Быт.1.26-27, Зол.Ст. Быт.1.27.)</w:t>
        <w:br/>
        <w:t>- Бог Всеведающий и Вездесущий. ( Пс.138.1-18, Зол.Ст. Пр.15.3.)</w:t>
        <w:br/>
        <w:t>- Бог Свят. ( Ис.6.1-8, Зол.Ст. 1Пет.1.15-16.)</w:t>
        <w:br/>
        <w:t>- Бог Справедливый. ( 3Цар.21гл, Зол.Ст. Пс.118.137.)</w:t>
        <w:br/>
        <w:t>- Бог Милостивый. ( Лук.18.10-14, Зол.Ст. Тит.3.5.)</w:t>
        <w:br/>
        <w:t>- Бог есть Любовь. ( Иан.3.16-21,36, Зол.Ст. Иан.3.36.)</w:t>
        <w:br/>
        <w:t>- Бог есть Дух. ( Иан.14.15-27, Зол.Ст. Еф.4.30.)</w:t>
        <w:br/>
        <w:t>- Бог есть Истина. ( Иан.8.31-47, Зол.Ст. Иан.14.6.)</w:t>
        <w:br/>
        <w:t>- Бог заботится о нас. ( Пс.22.1-6, Зол.Ст. Пс.22.1.)</w:t>
        <w:br/>
        <w:t>- Бог вечен. ( Пс.89.2-3, Иан.14.1-6, Зол.Ст. Иан.14.2-3.)</w:t>
        <w:br/>
        <w:br/>
      </w:r>
      <w:r>
        <w:rPr>
          <w:b/>
          <w:bCs/>
          <w:sz w:val="26"/>
          <w:szCs w:val="26"/>
        </w:rPr>
        <w:t>5. ИИСУС ХРИСТОС ЖИВОЙ</w:t>
      </w:r>
      <w:r>
        <w:rPr>
          <w:sz w:val="26"/>
          <w:szCs w:val="26"/>
        </w:rPr>
        <w:br/>
        <w:t>- Божественность Иисуса Христа. ( Лук.1.26-38, Мф.1.18, Зол.Ст. Лук.1.32-33.)</w:t>
        <w:br/>
        <w:t>- Рождение Иисуса Христа. ( Лук.2.1-7, Иан.1.14, Зол.Ст. Мф.1.23.)</w:t>
        <w:br/>
        <w:t>- Торжество рождения. ( Лук.2.8-20, Зол.Ст. Лук.2.10-11.)</w:t>
        <w:br/>
        <w:t>- Долгожданная встреча. ( Лук.2.25-40, Зол.Ст. Лук.2.30-32.)</w:t>
        <w:br/>
        <w:t>- Верные поклонники. ( Мф. 2.1-12, Зол.Ст. Мф.2.11.)</w:t>
        <w:br/>
        <w:t>- Неудавшееся покушение. ( Мф.2.13-20, Зол.Ст. Иан.1.12.)</w:t>
        <w:br/>
        <w:t>- Преображенная жизнь. ( Лук.19.1-10, Зол.Ст. Лук.19.10.)</w:t>
        <w:br/>
        <w:t>- Прими Иисуса. (Лук.23.1-5, 33-38, Лук.24.1-9,46-47,50-52, Зол.Ст. 1Иан.1.9.)</w:t>
        <w:br/>
        <w:t>- Веруй в Иисуса. ( Иан.14.1-14, Евр.4.14-16.)</w:t>
        <w:br/>
        <w:t>- Иисус придет вновь. ( 1Фес.4.16-18, 5.1-11, Зол.Ст. 1Фес.5.9-10.)</w:t>
        <w:br/>
        <w:br/>
      </w:r>
      <w:r>
        <w:rPr>
          <w:b/>
          <w:bCs/>
          <w:sz w:val="26"/>
          <w:szCs w:val="26"/>
        </w:rPr>
        <w:t>6. ТЫ В ХХI ВЕКЕ </w:t>
      </w:r>
      <w:r>
        <w:rPr>
          <w:sz w:val="26"/>
          <w:szCs w:val="26"/>
        </w:rPr>
        <w:br/>
        <w:t>- Богодухновенность Библии. ( 2Пет.1.20-21, 2Тим. 3.15-16, Зол.Ст. Пс.118.11.)</w:t>
        <w:br/>
        <w:t>- Иисус Христос - Сын Божий. ( Мр.4.35-41, Зол.Ст. Мр.10.45.)</w:t>
        <w:br/>
        <w:t>- Как у тебя с родителями? ( Исх.20.12, Кол.3.20, Пр.23.22, Зол.Ст. Кол.3.20.) </w:t>
        <w:br/>
        <w:t>- Хочешь иметь друзей? ( 1Цар.18-20гл, Екл.4.9-12, ЗолСт. Лук.6.31.)</w:t>
        <w:br/>
        <w:t>- Как ты относишься к телу? ( Пс.138.14, Быт.1.26-27,2.7, Зол.Ст. 1Кор.6.20.)</w:t>
        <w:br/>
        <w:t>- Деньги в твоей жизни. ( Лук.12.16-22, Зол.Ст. Лук.12.34.)</w:t>
        <w:br/>
        <w:t>- Ищи признания Бога! ( 1Цар.9.1-7,17; 10.1,24; 15.11-28, Зол.Ст. Пс.36.34.)</w:t>
        <w:br/>
        <w:t>- Ты не блудный сын? ( Лук.15.11-32, Зол.Ст. 1Иан.3.1.)</w:t>
        <w:br/>
        <w:t>- Куда ты положил свои дары? (Мф.25.14-30, Зол.Ст. 1Пет.4.10.)</w:t>
        <w:br/>
        <w:t>- Будь верным Богу! ( Дан.6.3-24, Зол.Ст. Откр.2.10.)</w:t>
        <w:br/>
        <w:br/>
      </w:r>
      <w:r>
        <w:rPr>
          <w:b/>
          <w:bCs/>
          <w:sz w:val="26"/>
          <w:szCs w:val="26"/>
        </w:rPr>
        <w:t>7. ВЕЛИЧАЙШИЕ ОТКРЫТИЯ В МИРЕ</w:t>
      </w:r>
      <w:r>
        <w:rPr>
          <w:sz w:val="26"/>
          <w:szCs w:val="26"/>
        </w:rPr>
        <w:br/>
        <w:t>- Бог действительно существует! ( Быт.1.1-31, Пс.8.2-10, Зол.Ст. Рим.1.19-20.)</w:t>
        <w:br/>
        <w:t>- Самое главное в жизни - познать Бога! ( Пс.113.11, Пс.144.1-7, Иов.42.2, Зол.Ст. Пс.146.5.)</w:t>
        <w:br/>
        <w:t>- Библия - величайшая книга в мире! (2Тим.3.14-16, Пс.118.9-16, Втор.6.1-5, Зол.Ст. Пс.118.11.)</w:t>
        <w:br/>
        <w:t>- Величайшая проблема человека. (Быт.1.26-32; 2.7; Быт.2.15-17; Быт.3.1-19; Зол.Ст. Рим.3.23.)</w:t>
        <w:br/>
        <w:t>- Злейший враг человека. ( Евр.9.27, Рим.5.12, Рим.8.5-8, Зол.Ст. Рим.6.23.)</w:t>
        <w:br/>
        <w:t>- Источник жизни. ( Мр.10.17-24, Деян.16.16-38, Зол.Ст. Деян.4.12, Иан.1.12-13.)</w:t>
        <w:br/>
        <w:t>- Новый образ мышления. ( Ис.55.8-11, Иер.29.11-13, Еф.1.4-12,17-19, Зол.Ст. Рим.8.28.)</w:t>
        <w:br/>
        <w:t>- Новый образ жизни. ( Еф.4.17-32, Рим.8.5-9, 12-14, Зол.Ст. Рим.121-2)</w:t>
        <w:br/>
        <w:t>- Смысл жизни. ( Мф.28.16-20, Иан.20.21, 2Кор.5.16-21, Зол.Ст. Деян.1.8.)</w:t>
        <w:br/>
        <w:t>- Самые важные в мире люди. ( Деян.2.42-47, Еф.4.11-16, Откр.5.9-13, Зол.Ст. Евр.10.25.)</w:t>
        <w:br/>
        <w:br/>
      </w:r>
      <w:r>
        <w:rPr>
          <w:b/>
          <w:bCs/>
          <w:sz w:val="26"/>
          <w:szCs w:val="26"/>
        </w:rPr>
        <w:t>8. ПРОЩЕНИЕ</w:t>
      </w:r>
      <w:r>
        <w:rPr>
          <w:sz w:val="26"/>
          <w:szCs w:val="26"/>
        </w:rPr>
        <w:br/>
        <w:t>- Кто нуждается в прощении? ( Пс.50.1-21, Ис.58.1-8, Зол.Ст. Пс.50.12.)</w:t>
        <w:br/>
        <w:t>- Как к прощению относится Иисус? ( Мр.2.1-12, Зол Ст. 1Иан.1.9.)</w:t>
        <w:br/>
        <w:t>- Если ты неудачник. ( Лук.15.11-25, Зол. Ст. Рим.10.9.)</w:t>
        <w:br/>
        <w:t>- Что мне делать с чувством вины? ( 1Иан.1.9-10, 1Иан.2.1-2, Зол.Ст. Рим.8.38-39.)</w:t>
        <w:br/>
        <w:t>- Почему я должен прощать? ( Лук.7.36-50, Мф.18.21-35, Зол. Ст. Пс.102.8-9.)</w:t>
        <w:br/>
        <w:t>- Все ли заслуживают прощения? ( Пс.102.8-14, Еф.2.1-10; Зол.Ст. Еф.4.32.)</w:t>
        <w:br/>
        <w:br/>
      </w:r>
      <w:r>
        <w:rPr>
          <w:b/>
          <w:bCs/>
          <w:sz w:val="26"/>
          <w:szCs w:val="26"/>
        </w:rPr>
        <w:t>9. ЖИЗНЬ ИОСИФА</w:t>
      </w:r>
      <w:r>
        <w:rPr>
          <w:sz w:val="26"/>
          <w:szCs w:val="26"/>
        </w:rPr>
        <w:br/>
        <w:t>- Помогите! Меня продали! ( Быт.37.3-11, 17-20; 39.1-6, Зол.Ст. Пс.119.30.)</w:t>
        <w:br/>
        <w:t>- Ожидаю Господа и вверяюсь Ему. ( Быт.39.6-23, 40.1-8, 20-23, Зол.Ст. Еф.5.3.)</w:t>
        <w:br/>
        <w:t>- Небывалая удача! Слава Господу! ( Быт.41.1-14, 41.15-16, 28-36, Зол.Ст. Пс.123.8.)</w:t>
        <w:br/>
        <w:t>- Неожиданное воссоединение семьи. ( Быт.41.41-44, 41.53-57, 42..3-26, Зол.Ст. Пр.3.5-6.)</w:t>
        <w:br/>
        <w:t>- Мои братья показывают себя. ( Быт.43.23-34, 45.1-15, Зол.Ст. Быт.45.7-8.)</w:t>
        <w:br/>
        <w:t>- Оглядываюсь назад и вижу Бога. ( Быт.45.25-28, 47.1-12, 50.15-21, Зол.Ст. Быт.50.20.)</w:t>
        <w:br/>
        <w:br/>
      </w:r>
      <w:r>
        <w:rPr>
          <w:b/>
          <w:bCs/>
          <w:sz w:val="26"/>
          <w:szCs w:val="26"/>
        </w:rPr>
        <w:t>10. НОЕВ КОВЧЕГ</w:t>
      </w:r>
      <w:r>
        <w:rPr>
          <w:sz w:val="26"/>
          <w:szCs w:val="26"/>
        </w:rPr>
        <w:br/>
        <w:t>- Происхождение и предназначение человека. ( Быт.2.7, 2.16-24, Зол.Ст. Еф.2.10.)</w:t>
        <w:br/>
        <w:t>- Грехопадение, последствие греха, суд Божий. ( Быт.3.1-13, 6.11-13, 7.4, Зол.Ст. Рим.6.23.)</w:t>
        <w:br/>
        <w:t>- Избрание Ноя. Божий план спасения. ( Быт.6.8-9, 7.1, Евр.11.7, 1Пет.3.20, Зол.Ст. Иан.3.16.)</w:t>
        <w:br/>
        <w:t>- Послушание Ноя. Мой ответ Богу. ( Быт.6.14-22, 7.1, 7.5, Зол.Ст. Деян.4.12, Иан.1.12-13.)</w:t>
        <w:br/>
        <w:t>- Завет Бога и человека. Жизнь с Иисусом.( Быт.6.18,8.20-22, 9.1-17, Рим.8.29-30, Зол.Ст.Мф.28.18-20.) </w:t>
        <w:br/>
        <w:br/>
      </w:r>
      <w:r>
        <w:rPr>
          <w:b/>
          <w:bCs/>
          <w:sz w:val="26"/>
          <w:szCs w:val="26"/>
        </w:rPr>
        <w:t>11. ТВОРЕНИЕ БОЖЬЕ</w:t>
      </w:r>
      <w:r>
        <w:rPr>
          <w:sz w:val="26"/>
          <w:szCs w:val="26"/>
        </w:rPr>
        <w:br/>
        <w:t>- В начале сотворил Бог. ( Быт.1.1-31, Иан.1.1-3, Пс.18.2-7, Зол.Ст. Рим.1.20.)</w:t>
        <w:br/>
        <w:t>- Почему у меня пять органов чувств? ( Пс.138.1-24, Иов.37.14, Зол.Ст. Пс.33.9.)</w:t>
        <w:br/>
        <w:t>- Деревья, удивительные деревья! ( Быт.1.11, 1.29, 1.31, Зол.ст. Быт.1.31.)</w:t>
        <w:br/>
        <w:t>- Вода - источник жизни. ( Иов.36.24-31, Ис.55.8-10, Екл.1.7, Пс.103.10-14, 146.8, Зол.Ст. Иан.4.14.)</w:t>
        <w:br/>
        <w:t>- Что растет в саду? ( Быт.1.29-30, Лук.8.4-14, Зол.Ст. Иан.15.8.) </w:t>
        <w:br/>
        <w:br/>
      </w:r>
      <w:r>
        <w:rPr>
          <w:b/>
          <w:bCs/>
          <w:sz w:val="26"/>
          <w:szCs w:val="26"/>
        </w:rPr>
        <w:t>12. ПУТЬ В ГОРОД ЦАРЯ ЦАРЕЙ</w:t>
      </w:r>
      <w:r>
        <w:rPr>
          <w:sz w:val="26"/>
          <w:szCs w:val="26"/>
        </w:rPr>
        <w:br/>
        <w:t>- Узнай путь. ( Пс.118.29-30; 59-61,71; 93.12-13, Зол. Ст. Пс.118.105.)</w:t>
        <w:br/>
        <w:t>- Проверь себя. ( Иак.2.19; Рим.7.19, Зол. Ст.Иак.2.26.)</w:t>
        <w:br/>
        <w:t>- Без молитвы тебе не обойтись. (Деян. 2.41-47, Зол. Ст. Ин.15.7. )</w:t>
        <w:br/>
        <w:t>- Возьми с собой в путь любовь. ( Мф.22.34-40 Зол. Ст. Ин. 14.21.)</w:t>
        <w:br/>
        <w:t>- Тебе необходимо доверие. ( Мф.14.22-34 Зол. Ст. 2Пар.20.20. )</w:t>
        <w:br/>
        <w:t>- Надежда - светоч в пути. ( Пс.70.1-12 Зол. Ст. Иер.17.7. )</w:t>
        <w:br/>
        <w:t>- Встреча с Христом. ( Мк.10.46-52 Зол. Ст. 1Ин.1.9. )</w:t>
        <w:br/>
        <w:t>- Держись цели. ( Флп.3.13-14; Кол.2. 6-7 Зол. Ст. 1Кор.16.13. ).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6:18Z</dcterms:created>
  <dc:creator/>
  <dc:description/>
  <dc:language>en-US</dc:language>
  <cp:lastModifiedBy/>
  <cp:revision>0</cp:revision>
  <dc:subject/>
  <dc:title/>
</cp:coreProperties>
</file>