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Темперамент ребенка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17"/>
        </w:rPr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Для того чтобы узнать какой вид темперамента у Вашего ребёнка,</w:t>
        <w:br/>
        <w:t>Вам необходимо быстро ответить на 4 вопроса.</w:t>
        <w:br/>
        <w:br/>
        <w:t>1. Как ведет себя ребенок в ситуации, когда необходимо быстро действовать?</w:t>
        <w:br/>
        <w:t>Легко включается в работу. Да Нет </w:t>
        <w:br/>
        <w:t>Активно действует. Да Нет </w:t>
        <w:br/>
        <w:t>Действует спокойно, без лишних слов. Да Нет </w:t>
        <w:br/>
        <w:t>Действует робко, неуверенно. Да Нет </w:t>
        <w:br/>
        <w:br/>
        <w:t>2. Как реагирует ребенок на замечания воспитателя?</w:t>
        <w:br/>
        <w:t>Говорит, что больше так делать не будет, но вскоре делает то же самое. Да Нет </w:t>
        <w:br/>
        <w:t>Не слушает и поступает по-своему, бурно реагирует на замечания. Да Нет </w:t>
        <w:br/>
        <w:t>Выслушивает молча. Да Нет </w:t>
        <w:br/>
        <w:t>Молчит, обижен, переживает. Да Нет </w:t>
        <w:br/>
        <w:br/>
        <w:t>3. Как разговаривает ребенок с другими детьми в значимых для него ситуациях?</w:t>
        <w:br/>
        <w:t>Быстро, с жаром, но прислушивается к высказываниям других. Да Нет </w:t>
        <w:br/>
        <w:t>Быстро, со страстью, других не слушает. Да Нет </w:t>
        <w:br/>
        <w:t>Медленно, спокойно, но уверенно. Да Нет </w:t>
        <w:br/>
        <w:t>С большой неуверенностью. Да Нет </w:t>
        <w:br/>
        <w:br/>
        <w:t>4. Как ведет себя в непривычной обстановке (в кабинете врача и т.п.)?</w:t>
        <w:br/>
        <w:t>Легко ориентируется, проявляет активность. Да Нет </w:t>
        <w:br/>
        <w:t>Активен, проявляет повышенную возбудимость. Да Нет </w:t>
        <w:br/>
        <w:t>Спокойно, рассматривает окружающее. Да Нет 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Робок, растерян. Да Не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6:15:36Z</dcterms:created>
  <dc:creator/>
  <dc:description/>
  <dc:language>en-US</dc:language>
  <cp:lastModifiedBy/>
  <cp:revision>0</cp:revision>
  <dc:subject/>
  <dc:title/>
</cp:coreProperties>
</file>