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Тема. Ценность ребенка</w:t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2"/>
          <w:szCs w:val="32"/>
        </w:rPr>
        <w:t>1. ОтношениеБога к детям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г говорит, что дети – это наследие и оружие Царства Божьего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>Псалом 126:3-5: «Вот наследие от Господа: дети; награда от Него – плод чрева. Что стрелы в руке сильного, то сыновья молодые. Блажен человек, который наполнил ими колчан свой! Не останутся они в стыде, когда будут говорить с врагами в воротах»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Дети – это благословение.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Дети - благословение. Бог заповедал, чтобы Земля наполнялась детьми, и сказал, что это – хорошо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Бытие 1:28: «И благословил их Бог, и сказал им Бог: плодитесь и размножайтесь, и наполняйте землю, и обладайте ею».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Иисус любит детей.</w:t>
      </w:r>
    </w:p>
    <w:p>
      <w:pPr>
        <w:pStyle w:val="TextBody"/>
        <w:numPr>
          <w:ilvl w:val="0"/>
          <w:numId w:val="0"/>
        </w:numPr>
        <w:ind w:left="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фея 19:14: «Но Иисус сказал: пустите детей и не препятствуйте им приходить ко Мне, ибо таковых есть Царство Небесное».</w:t>
      </w:r>
    </w:p>
    <w:p>
      <w:pPr>
        <w:pStyle w:val="TextBody"/>
        <w:numPr>
          <w:ilvl w:val="0"/>
          <w:numId w:val="0"/>
        </w:numPr>
        <w:ind w:left="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фея 18:10: «Смотрите, не презирайте ни одного из малых сих; ибо говорю вам, что Ангелы их на небесах всегда видят лице Отца Моего Небесного» (Марк 9:37, Лука 9:48)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>Марк 10:16: «И обняв их, возложил руки на них и благословил их»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Царство Небесное приготовлено для детей.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г принимает ребенка таким, какой он есть.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Каждый из детей настолько ценен в глазах Божьих, что Иисус умер за него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2. Вопрос залу : Как мир относится к детям ? Как мир влияет на детей?</w:t>
      </w:r>
    </w:p>
    <w:p>
      <w:pPr>
        <w:pStyle w:val="TextBody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ежелание вкладывать себя в ребенка, халатное отношение, пренебрежение своими родительскими обязанностями приводит к тому, что ребенок вырастает нравственным калекой, морально и эмоционально несформировавшейся личностью, т.е. человеком, который не может нормально функционировать и взаимодействовать в мире с окружающими людьми.</w:t>
      </w:r>
    </w:p>
    <w:p>
      <w:pPr>
        <w:pStyle w:val="TextBody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етям – все самое лучшее. Дети достойны, чтобы на них тратились большие деньги. развила успешную деятельность во всем мире, так как поставила своей целью сделать детей счастливыми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Родители хотят видеть своих детей счастливыми. Мирская система ценностей учит, что чем больше есть у человека, тем счастливее он, и родители покупают множество игрушек, чтобы дети были счастливы. Это приносит прибыли компаниям по производству игрушек.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Пойдите в любой супермаркет или в магазин по сниженным ценам. Что вы увидите при выходе на расстоянии от 0,5 метров до 1 метра от пола? Сладости и маленькие игрушки, и ребенок знает, что он должен их иметь. Предприниматели знают, что у детей может и не быть много денег, но они наверняка знают, где эти деньги можно достать!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Роль няньки выполняет телевизор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3. Отношение врага душ к детям.</w:t>
      </w:r>
    </w:p>
    <w:p>
      <w:pPr>
        <w:pStyle w:val="TextBody"/>
        <w:numPr>
          <w:ilvl w:val="0"/>
          <w:numId w:val="4"/>
        </w:numPr>
        <w:ind w:left="709" w:right="0" w:hanging="0"/>
        <w:rPr>
          <w:sz w:val="32"/>
          <w:szCs w:val="32"/>
        </w:rPr>
      </w:pPr>
      <w:r>
        <w:rPr>
          <w:sz w:val="32"/>
          <w:szCs w:val="32"/>
        </w:rPr>
        <w:t>На протяжении всего Писания мы видим, что Сатана пытается сделать чрево женщины бесплодным, чтобы семя от Бога не дало ростки новой жизни. Сатана и сейчас не дремлет, чтобы предотвратить рождение детей: только в США ежедневно делается 4.000 абортов. И более 50 миллионов в год во всем мире. У него нет понятия «рано».</w:t>
        <w:br/>
        <w:t>2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>.     Сатана знает, что самое подходящее время испортить всю жизнь человека – это детство. </w:t>
        <w:br/>
        <w:t>- Он наводнил наши школы духами обольщения и демоническими учениями </w:t>
        <w:br/>
        <w:t>под прикрытием учений гуманизма, эволюции и т. д. ( валеология ).</w:t>
        <w:br/>
        <w:t>- Средства массовой информации наполнены смертью и развратом. Наши дети до того, как станут взрослыми, успеют увидеть до 20.000 смертей с телевизионного экрана.</w:t>
      </w:r>
    </w:p>
    <w:p>
      <w:pPr>
        <w:pStyle w:val="TextBody"/>
        <w:numPr>
          <w:ilvl w:val="0"/>
          <w:numId w:val="0"/>
        </w:numPr>
        <w:ind w:left="709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атана знает следующий принцип: то, что родители и учителя позволяют в умеренных количествах, следующее поколение (дети и подростки) будут использовать с полным размахом и свободой. Как вы видите, за наших детей ведется борьба. Бог говорит, что дети – это награда. Так что дьявол - начеку, во всеоружии, чтобы их украсть!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4. Какой ответ?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(Вопрос залу: Где искать ответ?)</w:t>
        <w:br/>
        <w:t>Бог говорит: «Наставь юношу при начале пути его: он не уклонится от него, когда и состареет». Бог дал это первостепенное обязательство родителям. ВШ создана для того, чтобы помочь родителям выполнить задание Бога. В.Ш.– это место, где сеется семя в будущее.</w:t>
      </w:r>
    </w:p>
    <w:p>
      <w:pPr>
        <w:pStyle w:val="TextBody"/>
        <w:numPr>
          <w:ilvl w:val="0"/>
          <w:numId w:val="5"/>
        </w:numPr>
        <w:ind w:left="709" w:right="0" w:hanging="0"/>
        <w:rPr>
          <w:sz w:val="32"/>
          <w:szCs w:val="32"/>
        </w:rPr>
      </w:pPr>
      <w:r>
        <w:rPr>
          <w:sz w:val="32"/>
          <w:szCs w:val="32"/>
        </w:rPr>
        <w:t>Наставь юношу …(Притчи 22:6) Вложи в него правильную основу, учи ребенка пока он еще мал, ходить путем Бога. Только с помощью обучения Его Слову и тренировки мы можем научить детей христианскому образу жизни.</w:t>
      </w:r>
    </w:p>
    <w:p>
      <w:pPr>
        <w:pStyle w:val="TextBody"/>
        <w:numPr>
          <w:ilvl w:val="0"/>
          <w:numId w:val="0"/>
        </w:numPr>
        <w:ind w:left="709" w:right="0" w:hanging="0"/>
        <w:rPr>
          <w:sz w:val="32"/>
          <w:szCs w:val="32"/>
        </w:rPr>
      </w:pPr>
      <w:r>
        <w:rPr>
          <w:sz w:val="32"/>
          <w:szCs w:val="32"/>
        </w:rPr>
        <w:br/>
        <w:t>2. Второзаконие 6:6-7: «И да будут слова сии, которые Я заповедаю тебе сегодня, в сердце твоем. И внушай их детям твоим и говори о них, сидя в доме твоем и идя дорогою, ложась и вставая». Где? – везде, когда? – всегд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Р. Тагор сказал: «Рождение каждого ребенка говорит о том, что Бог еще не разочаровался в человеке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Дети – это плодородная почва для Слова и дел Божиих. Дети готовы принять спасение!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Бог определил, что детство – это самое лучшее время, когда ребенок открыт для Бог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Согласно статистике, более 50% христиан принимают Христа до 12 лет, 80% делают это до 15 лет, и 95% становятся христианами к 25 года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Это говорит о том, какой учитель более опасен для врага и находится в самом лучшем месте для евангелизации – это учитель детей!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