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Сценка "Части тела"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Автор: Знают все из чего человек состоит:</w:t>
        <w:br/>
        <w:t>Из ноги, что все время куда-то спешит,</w:t>
        <w:br/>
        <w:t>Из руки, что в обиду себя не дает,</w:t>
        <w:br/>
        <w:t>Из желудка, что все время жует бутерброд.</w:t>
        <w:br/>
        <w:t>Есть еще нос, он всегда впереди, </w:t>
        <w:br/>
        <w:t>Может по запаху что-то найти.</w:t>
        <w:br/>
        <w:t>Рот говорит и жует иногда,</w:t>
        <w:br/>
        <w:t>Ухо про всех знает все и всегда.</w:t>
        <w:br/>
        <w:t>Сердце, про отдых, забыв и покой,</w:t>
        <w:br/>
        <w:t>Стучит день и ночь, словно дятел лесной.</w:t>
        <w:br/>
        <w:t>Пока они вместе работают дружно,</w:t>
        <w:br/>
        <w:t>К доктору им обращаться не нужно.</w:t>
        <w:br/>
        <w:t>Но, если поссорятся - это беда,</w:t>
        <w:br/>
        <w:t>Смотрите, что может случиться тогда…</w:t>
        <w:br/>
        <w:t>Вдруг возгордился в теле нос, поднялся вверх, чуть-чуть подрос и говорит:</w:t>
        <w:br/>
        <w:t>Нос: Ну что ж, друзья! От вас скрывать не стану я:</w:t>
        <w:br/>
        <w:t>Я в теле самый важный! Такой из вас не каждый!</w:t>
        <w:br/>
        <w:t>Куда ты, братец, не пойди, а нос все время впереди!</w:t>
        <w:br/>
        <w:t>Автор: Но уху стало вдруг обидно.</w:t>
        <w:br/>
        <w:t>Ухо: Если тебя все время видно - так значит ты главнее всех?</w:t>
        <w:br/>
        <w:t>Тебя поднимут ведь на смех! Суешься сам куда не просят,</w:t>
        <w:br/>
        <w:t>А если кто-то что-то спросит, так сразу шмыгать и сопеть!</w:t>
        <w:br/>
        <w:t>Нам за тебя потом краснеть!</w:t>
        <w:br/>
        <w:t>Автор: Ушам в ответ смеется рот.</w:t>
        <w:br/>
        <w:t>Рот: Да что ты, все наоборот! Меня важнее не бывает:</w:t>
        <w:br/>
        <w:t>Рот говорит, жует, глотает, и если надо - запоет!</w:t>
        <w:br/>
        <w:t>Да кто из вас меня поймет?</w:t>
        <w:br/>
        <w:t>Автор: Тут и желудок говорит.</w:t>
        <w:br/>
        <w:t>Желудок: Меня от вас уже тошнит! Вы заблуждаетесь все вместе!</w:t>
        <w:br/>
        <w:t>Рот первый? Слишком много чести! "Я в организме всех главней! Я вас кормлю!"</w:t>
        <w:br/>
        <w:t>Вот я жую, жую, жую, я больше всех вас устаю!</w:t>
        <w:br/>
        <w:t>Я в организме всех главней! Я вас кормлю, как мать детей!</w:t>
        <w:br/>
        <w:t>Нога: Ты трудишься? Ну, ты даешь!</w:t>
        <w:br/>
        <w:t>Ты всего-навсего жуешь!</w:t>
        <w:br/>
        <w:t>А я хожу, хожу, хожу… Лентяй ты! Вот что я скажу!</w:t>
        <w:br/>
        <w:t>Рука: Вот, вот, законченный лентяй, то то, то сё ему давай!</w:t>
        <w:br/>
        <w:t>То шоколадку, то компот… А кто все это принесет?</w:t>
        <w:br/>
        <w:t>Рука все делает вокруг! Да без меня вы как без рук!</w:t>
        <w:br/>
        <w:t>Нос: А про меня опять забыли? Я что-то значу в этом мире!</w:t>
        <w:br/>
        <w:t>Рука: Да ну тебя! Иди в свои две дырочки сопи!</w:t>
        <w:br/>
        <w:t>Нос: Ах, так! Ну ладно, ну и пусть! Я ухожу и не вернусь!</w:t>
        <w:br/>
        <w:t>Ухо: Эй, носик, носик, погоди! Тебя обидели они?</w:t>
        <w:br/>
        <w:t>А я с тобой объединюсь! Партийный создадим союз!</w:t>
        <w:br/>
        <w:t>Мы вместе УХО, ГОРЛО, НОС, пусть принимают нас всерьез!</w:t>
        <w:br/>
        <w:t>Автор: И среди этих разговоров, сомнений, криков, громких споров,</w:t>
        <w:br/>
        <w:t>Раздался сердца тихий стук, как будто бой часов "тук-тук".</w:t>
        <w:br/>
        <w:t>Сердце: А ну-ка, хватит драться! Нельзя мне волноваться!</w:t>
        <w:br/>
        <w:t>Возьму и перестану биться, могу совсем остановиться!</w:t>
        <w:br/>
        <w:t>Так что главнее в теле я! Не стоит ссориться, друзья!</w:t>
        <w:br/>
        <w:t>Рука: Смотри, какая цаца, нельзя ей волноваться!</w:t>
        <w:br/>
        <w:t>Сердце: Ах, так! Пеняйте на себя! Работать прекращаю я!</w:t>
        <w:br/>
        <w:t>Мораль сей басни такова: если в проблеме голова, </w:t>
        <w:br/>
        <w:t>Руке с ногой, увы, нельзя без головы.</w:t>
        <w:br/>
        <w:t>И если скажет ухо вдруг, что тело - это только слух,</w:t>
        <w:br/>
        <w:t>Не избежать вопроса, как телу жить без носа?</w:t>
        <w:br/>
        <w:t>В единстве только мы сильны, а значит вместе жить должны</w:t>
        <w:br/>
        <w:t>Не ссорясь и ругаясь, а Богу поклоняяс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12:48Z</dcterms:created>
  <dc:creator/>
  <dc:description/>
  <dc:language>en-US</dc:language>
  <cp:lastModifiedBy/>
  <cp:revision>0</cp:revision>
  <dc:subject/>
  <dc:title/>
</cp:coreProperties>
</file>