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17"/>
        </w:rPr>
      </w:pPr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40"/>
          <w:szCs w:val="40"/>
        </w:rPr>
        <w:t>Стихи</w:t>
      </w:r>
    </w:p>
    <w:p>
      <w:pPr>
        <w:pStyle w:val="TextBody"/>
        <w:widowControl/>
        <w:pBdr/>
        <w:ind w:left="0" w:right="96" w:hanging="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17"/>
        </w:rPr>
      </w:pPr>
      <w:r>
        <w:rPr>
          <w:rFonts w:cs="Helmet;Arial" w:ascii="Helmet;Arial" w:hAnsi="Helmet;Arial"/>
          <w:b w:val="false"/>
          <w:i w:val="false"/>
          <w:caps w:val="false"/>
          <w:smallCaps w:val="false"/>
          <w:color w:val="404040"/>
          <w:spacing w:val="0"/>
          <w:sz w:val="17"/>
        </w:rPr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МАМЕ</w:t>
        <w:br/>
        <w:t>В этот день я хочу пожелать </w:t>
        <w:br/>
        <w:t>Маме счастья и радости много, </w:t>
        <w:br/>
        <w:t>Чтобы с нею была благодать </w:t>
        <w:br/>
        <w:t>И поддержка всесильного Бога.</w:t>
        <w:br/>
        <w:br/>
        <w:t>Пусть Господь будет в помощь тебе, </w:t>
        <w:br/>
        <w:t>Пусть научит воспитывать деток, </w:t>
        <w:br/>
        <w:t>Чтоб отраду нашли во Христе, </w:t>
        <w:br/>
        <w:t>Его милостью были согреты.</w:t>
        <w:br/>
        <w:t>Пусть Он мудрости свыше пошлёт. </w:t>
        <w:br/>
        <w:t>Как детей научить и наставить. </w:t>
        <w:br/>
        <w:t>Бог поможет тебе до конца </w:t>
        <w:br/>
        <w:t>И в беде никогда не оставит.</w:t>
        <w:br/>
        <w:br/>
        <w:t>Всей душой я хочу пожелать</w:t>
        <w:br/>
        <w:t>И здоровья, и силы от Бога.</w:t>
        <w:br/>
        <w:t>Он в скорбях может радость послать,</w:t>
        <w:br/>
        <w:t>С Ним не тяжка земная дорога.</w:t>
        <w:br/>
        <w:br/>
        <w:t>БЛАГОДАРЮ</w:t>
        <w:br/>
        <w:t>За всё Тебя благодарю! </w:t>
        <w:br/>
        <w:t>За жизнь, за солнце, за зарю! </w:t>
        <w:br/>
        <w:t>Благодарю за запах трав,</w:t>
        <w:br/>
        <w:t>За мир, который Ты создал.</w:t>
        <w:br/>
        <w:br/>
        <w:t>Благодарю за шум берёз, </w:t>
        <w:br/>
        <w:t>За аромат чудесных роз. </w:t>
        <w:br/>
        <w:t>Тебе всю жизнь свою дарю, </w:t>
        <w:br/>
        <w:t>За всё Тебя благодарю!</w:t>
        <w:br/>
        <w:br/>
        <w:t>Благодарю, Спаситель мой, </w:t>
        <w:br/>
        <w:t>За то, что Ты всегда со мной. </w:t>
        <w:br/>
        <w:t>За милость, щедрость, доброту</w:t>
        <w:br/>
        <w:t>За всё Тебя благодарю!</w:t>
        <w:br/>
        <w:br/>
        <w:t>Благодарю за мой народ, </w:t>
        <w:br/>
        <w:t>За песнь хвалы, что он поёт.</w:t>
        <w:br/>
        <w:t>За боль, за скорбь благодарю, </w:t>
        <w:br/>
        <w:t>За Кровь пролитую Твою! </w:t>
        <w:br/>
        <w:br/>
        <w:t>Тобой живу. Тебя люблю! </w:t>
        <w:br/>
        <w:t>За всё Тебя благодарю!</w:t>
        <w:br/>
        <w:br/>
        <w:t>Чудно Бог нас сотворил,</w:t>
        <w:br/>
        <w:t>Нам две ножки подарил, - </w:t>
        <w:br/>
        <w:t>Можем мы без батарейки</w:t>
        <w:br/>
        <w:t>Быстро бегать по аллейке.</w:t>
        <w:br/>
        <w:br/>
        <w:t>Чтобы не споткнулась я,</w:t>
        <w:br/>
        <w:t>Подарил мне Бог глаза</w:t>
        <w:br/>
        <w:t>Посадил их высоко, </w:t>
        <w:br/>
        <w:t>Чтобы видеть далеко.</w:t>
        <w:br/>
        <w:br/>
        <w:t>Чуть-чуть ниже моих глаз, </w:t>
        <w:br/>
        <w:t>Посерёдочке как раз, </w:t>
        <w:br/>
        <w:t>Как луну среди светил, </w:t>
        <w:br/>
        <w:t>Носик Бог мой поместил.</w:t>
        <w:br/>
        <w:br/>
        <w:t>Чтобы нюхать им цветы, </w:t>
        <w:br/>
        <w:t>Чтоб могли мы, я и ты, </w:t>
        <w:br/>
        <w:t>Долго по лесу гулять, </w:t>
        <w:br/>
        <w:t>Чистым воздухом дышать.</w:t>
        <w:br/>
        <w:br/>
        <w:t>Чтобы слышать мы могли, </w:t>
        <w:br/>
        <w:t>Уши каждому даны. </w:t>
        <w:br/>
        <w:t>А без слуха, знаешь сам, </w:t>
        <w:br/>
        <w:t>Скучно было бы всем нам.</w:t>
        <w:br/>
        <w:br/>
        <w:t>Ротик дал Бог для того, </w:t>
        <w:br/>
        <w:t>Чтобы славили Его, </w:t>
        <w:br/>
        <w:t>Чтоб рассказывать стишки, </w:t>
        <w:br/>
        <w:t>Кушать вкусные плоды.</w:t>
        <w:br/>
        <w:br/>
        <w:t>Чтобы мы играть могли, </w:t>
        <w:br/>
        <w:t>Подарил Бог две руки. </w:t>
        <w:br/>
        <w:t>Их теперь, мой друг, сложи, </w:t>
        <w:br/>
        <w:t>Славу Богу вознеси.</w:t>
        <w:br/>
        <w:br/>
        <w:t>МОЙ СОЗДАТЕЛЬ</w:t>
        <w:br/>
        <w:t>Я как нежный цветочек,</w:t>
        <w:br/>
        <w:t>И создал меня Бог,</w:t>
        <w:br/>
        <w:t>И вдохнуть, как в комочек,</w:t>
        <w:br/>
        <w:t>Он дыхание смог.</w:t>
        <w:br/>
        <w:br/>
        <w:t>Вы считаете сказкой,</w:t>
        <w:br/>
        <w:t>Что я Им сотворён?</w:t>
        <w:br/>
        <w:t>Но и ручки, и глазки </w:t>
        <w:br/>
        <w:t>Мог создать только Он!</w:t>
        <w:br/>
        <w:br/>
        <w:t>И хоть голос мой слабый,</w:t>
        <w:br/>
        <w:t>Очень Бога люблю,</w:t>
        <w:br/>
        <w:t>Вместе с мамой и папой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Ему славу пою!</w:t>
      </w:r>
    </w:p>
    <w:p>
      <w:pPr>
        <w:pStyle w:val="TextBody"/>
        <w:spacing w:before="24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charset w:val="cc"/>
    <w:family w:val="auto"/>
    <w:pitch w:val="default"/>
  </w:font>
  <w:font w:name="Helmet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4:07:48Z</dcterms:created>
  <dc:creator/>
  <dc:description/>
  <dc:language>en-US</dc:language>
  <cp:lastModifiedBy/>
  <cp:revision>0</cp:revision>
  <dc:subject/>
  <dc:title/>
</cp:coreProperties>
</file>