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40"/>
          <w:szCs w:val="40"/>
        </w:rPr>
        <w:t>Каким должен быть сотрудник детского служ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b/>
          <w:bCs/>
          <w:sz w:val="30"/>
          <w:szCs w:val="30"/>
        </w:rPr>
        <w:t>1. Сотрудник детского служения</w:t>
      </w:r>
      <w:r>
        <w:rPr>
          <w:sz w:val="30"/>
          <w:szCs w:val="30"/>
        </w:rPr>
        <w:t xml:space="preserve"> должен быть членом Церкви и христианином не менее 1 года, любить Бога, находить радость и удовольствие в чтении Библии, в молитве, в посещении Церкви, и в участии в служени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ян. 2:42 ( …пребывали в учении апостолов, в общении, преломлении хлеба и молитвах 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-е Тим. 4:16. ( …вникай в себя и в учение, занимайся сим постоянно 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2. Сотруднику необходимо</w:t>
      </w:r>
      <w:r>
        <w:rPr>
          <w:sz w:val="30"/>
          <w:szCs w:val="30"/>
        </w:rPr>
        <w:t xml:space="preserve"> иметь доброе свидетельство от внешних, пользоваться уважением в церкви, почитать родителей.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  <w:t>1-е Фес. 4:12а. ( …чтобы вы поступали благоприлично пред внешними и ни в чем не нуждались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2" w:name="aswift_3_anchor"/>
      <w:bookmarkStart w:id="3" w:name="aswift_3_expand"/>
      <w:bookmarkEnd w:id="2"/>
      <w:bookmarkEnd w:id="3"/>
      <w:r>
        <w:rPr>
          <w:sz w:val="30"/>
          <w:szCs w:val="30"/>
        </w:rPr>
        <w:t>Ефес. 6:2. ( …почитай отца твоего и мать- это первая заповедь с обетованием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 Тим. 3:7. ( …надлежит ему также иметь доброе свидетельство от внешних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3. Ему нужно быть ответственным</w:t>
      </w:r>
      <w:r>
        <w:rPr>
          <w:sz w:val="30"/>
          <w:szCs w:val="30"/>
        </w:rPr>
        <w:t>, надежным человеком, выполнять обещания, хорошо работать.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  <w:t>1 Кор. 4:12. (…и трудится работая своими руками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4. Добрым, благочестивым</w:t>
      </w:r>
      <w:r>
        <w:rPr>
          <w:sz w:val="30"/>
          <w:szCs w:val="30"/>
        </w:rPr>
        <w:t>, верным, терпеливым, не думать прежде всего о собственных желаниях, быть жертвенным.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  <w:t>1 Кор. 4:2. ( …от домостроителей требуется чтобы каждый оказался верным.)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  <w:t>Тит.1.8 . (…но страннолюбив, любящий добро, целомудрен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4" w:name="aswift_4_anchor"/>
      <w:bookmarkStart w:id="5" w:name="aswift_4_expand"/>
      <w:bookmarkEnd w:id="4"/>
      <w:bookmarkEnd w:id="5"/>
      <w:r>
        <w:rPr>
          <w:b/>
          <w:bCs/>
          <w:sz w:val="30"/>
          <w:szCs w:val="30"/>
        </w:rPr>
        <w:t>5. Любить детей</w:t>
      </w:r>
      <w:r>
        <w:rPr>
          <w:sz w:val="30"/>
          <w:szCs w:val="30"/>
        </w:rPr>
        <w:t>, уметь их увлечь, организовать, вдохновить и научить библейским истинам, иметь способность и интерес к выполняемой работе.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  <w:t>1 Петра 5:2-4 . (…пасите Божие стадо, какое у вас, надзирая за ним непринужденно но охотно и богоугодно.)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  <w:t>1 Тим 4:12. ( …но будь образцом для верных, в слове, в жизни, в любви, в духе, в вере, в чистоте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6. Уравновешенным, смелым</w:t>
      </w:r>
      <w:r>
        <w:rPr>
          <w:sz w:val="30"/>
          <w:szCs w:val="30"/>
        </w:rPr>
        <w:t>, ясно понимающим Божье призвание и Божью волю в жизн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  <w:t>2 Тим.4.5. (…но ты будь бдителен во всем, переноси скорби, совершай дело благовестника, исполняй служение свое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7. Во всем подчиняться администрации</w:t>
      </w:r>
      <w:r>
        <w:rPr>
          <w:sz w:val="30"/>
          <w:szCs w:val="30"/>
        </w:rPr>
        <w:t>, быть посвященным, работать над реализацией программы, которую должен зна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Пет. 5:5. ( …также и младшие повинуйтесь пастырям .)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  <w:t>Тит. 2:9. (…угождать им во всем не прекословить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 Иметь желание постоянно учиться, повышая свой духовный и педагогический уровен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br/>
        <w:t>1 Тим.4.13. (…доколе не приду занимайся чтением, наставлением, учением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