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0"/>
          <w:szCs w:val="30"/>
        </w:rPr>
        <w:t>В чем смысл Рождества?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Песня: "Радуйся, мир. Господь грядет".</w:t>
        <w:br/>
        <w:br/>
        <w:t>Рассказчик: - Девочки и мальчики, большие и маленькие, а также их мамы и папы! О, как я рад видеть вас сегодня здесь с нами в этом зале! Я думаю, что все вы уже успели поудобнее устроиться на своих местах, поэтому, господин Дирижёр, будьте столь</w:t>
        <w:br/>
        <w:t>любезны, дайте нам, пожалуйста, барабанную дробь.[Барабанная дробь]</w:t>
        <w:br/>
        <w:t>- В этот торжественный момент мы рады представить вам Рождество! |пауза]</w:t>
        <w:br/>
        <w:t>[в сторону:] Что такое? Попробуем еще раз. Музыку, пожалуйста! Итак, я </w:t>
        <w:br/>
        <w:t>представляю нам Рождество! [пауза] [в сторону:] Что-то не так! Господин Дирижер, я прошу вас! Я представляю вам Рождество!</w:t>
        <w:br/>
        <w:t>[Из-за кулис начинаются появляться взволнованные артисты цирка. Они не могут</w:t>
        <w:br/>
        <w:t>понять в чем дело. В нерешительности оглядываясь по сторонам, они подходят к рассказчику]</w:t>
        <w:br/>
        <w:t>Медведь: - А что случилось?</w:t>
        <w:br/>
        <w:t>Все вместе: - Да! А что случилось?</w:t>
        <w:br/>
        <w:t>Рассказчик: - Похоже, у нас проблемы. Только что я должен был объявить начало рождественской программы, но не смог Кажется мы где-то потеряли смысл Рождества!</w:t>
        <w:br/>
        <w:t>[Все выражают своё удивление]</w:t>
        <w:br/>
        <w:t>Тигрица: - Но как? Я не понимаю как это могло произойти?</w:t>
        <w:br/>
        <w:t>Генри: - Вот это проблема...</w:t>
        <w:br/>
        <w:t>Лев: - Что же случилось с Рождеством? Мы могли потерять его в дороге!</w:t>
        <w:br/>
        <w:t>Медведь: - Надо проверить карманы. У меня там много чего лежит.</w:t>
        <w:br/>
        <w:t>Тигрица: - Наверняка у меня это где-то записано, [Листает свой блокнот] </w:t>
        <w:br/>
        <w:t>Генри: [Тащит чемоданы] Надо хорошенько проверить все чемоданы. Ведь кто знает, вдруг </w:t>
        <w:br/>
        <w:t>мы но ошибке засунули этот, как его, ну... смысл Рождества в один из них?!</w:t>
        <w:br/>
        <w:t>Медведь: - Да, и под ёлочкой надо псе проверить.</w:t>
        <w:br/>
        <w:t>Лев: - Кто-то мог положить его в коробку со старыми вещами. Надо взглянуть.[Убегает за коробкой]</w:t>
        <w:br/>
        <w:t>Тигрица: - Мне становится плохо от одной только мысли, что мы положили его куда-то не туда.</w:t>
        <w:br/>
        <w:t>Генри: - И у меня такое чувство, что Мы упустили что-то важное.</w:t>
        <w:br/>
        <w:t>Лев: [Возвращаётся с коробкой] - Сейчас посмотрим, что тут у нас есть.</w:t>
        <w:br/>
        <w:t>Рассказчик: [Всё это время наблюдал за артистами] - Подожди, куда ты тащишь этот хлам?</w:t>
        <w:br/>
        <w:t>Разве можно найти смысл Рождества в этом мусоре?!</w:t>
        <w:br/>
        <w:t>[Уходит] - Нет, я этого не перенесу!</w:t>
        <w:br/>
        <w:t>Медведь: - Ну, теперь я совсем не знаю что делать. Смысла Рождества нигде нет, его просто не найти.</w:t>
        <w:br/>
        <w:t>Лев: - Я знаю!</w:t>
        <w:br/>
        <w:t>Все вместе: - Что?! Что ты знаешь?!</w:t>
        <w:br/>
        <w:t>Лев: - Не знаю, но подозреваю! А вдруг его кто-то украл? Ведь не мог он просто взять и исчезнуть!</w:t>
        <w:br/>
        <w:t>Тигрица: - Точно! Срочно отправляемся на поиски! Все за мной!</w:t>
        <w:br/>
        <w:t>[Все кидаются за ней; вдруг Тигрица резко останавливается, все падают]</w:t>
        <w:br/>
        <w:t>- Эх вы, сыщики! К расследованию этого дела надо подойти со всей серьезностью.</w:t>
        <w:br/>
        <w:t>Генри: - Как это?</w:t>
        <w:br/>
        <w:t>Тигрица: [Пододвигает к себе коробку со старыми вещами, которую принес Лев]</w:t>
        <w:br/>
        <w:t>- А вот как! Все уважающие себя сыщики, перед тем, как отправиться па поиски,</w:t>
        <w:br/>
        <w:t>маскируются, вот...</w:t>
        <w:br/>
        <w:t>[Все звери вытаскивают из коробки вещи о облачаются в них]</w:t>
        <w:br/>
        <w:t>Лев: - А теперь, когда мы изменились до полной неузнаваемости, можно начать искать?</w:t>
        <w:br/>
        <w:t>Тигрица: - Да, но только по следам.</w:t>
        <w:br/>
        <w:t>Медведь: - А по каким следам?</w:t>
        <w:br/>
        <w:t>Тигрица: - Все равно по каким. Главное, чтобы они были! Вот, я вижу их! [Идут по следам]</w:t>
        <w:br/>
        <w:t>Генри: - Мне кажется, сюда кто-то идет!</w:t>
        <w:br/>
        <w:t>Лев: - Быстро всем спрятаться! Вдруг это тот, кто похитил смысл Рождества!</w:t>
        <w:br/>
        <w:t>[Все вчетвером прячутся под плащем; на сцене появляется дрессировщик]</w:t>
        <w:br/>
        <w:t>Дрессировщик - Куда все подевались? Пора начинать репетицию. Скоро дети придут, а наших </w:t>
        <w:br/>
        <w:t>артистов нигде нет! [Идет по сцене в сторону зверей, которые прячутся под </w:t>
        <w:br/>
        <w:t>плащем; они пытаются уйти от него. Вдруг они сбрасывают плащ и кричат,</w:t>
        <w:br/>
        <w:t>пытаясь напугать дрессировщика, тот от неожиданности отступает назад]</w:t>
        <w:br/>
        <w:t>Медведь: - Кого-то он мне напоминает...</w:t>
        <w:br/>
        <w:t>Лев: - Похоже мы здорово ошиблись!</w:t>
        <w:br/>
        <w:t>Тигрица: - Еще как ошиблись! Это же...</w:t>
        <w:br/>
        <w:t>Генри: - Прости нас, это вышло совершенно случайно,</w:t>
        <w:br/>
        <w:t>Дрессировщик - Да объяснит мне кто-нибудь толком, что тут у вас происходит?</w:t>
        <w:br/>
        <w:t>Медведь: - Ой, что тут у нас происходит!</w:t>
        <w:br/>
        <w:t>Лев: - У нас большая проблема.</w:t>
        <w:br/>
        <w:t>Генри: - Мы потеряли смысл Рождества.</w:t>
        <w:br/>
        <w:t>Тигрица: - Мы отправились па поиски, сидели в засаде и тут...</w:t>
        <w:br/>
        <w:t>Медведь: - Мы смотрели везде, но так ничего н не нашли, а ведь скоро придут дети.</w:t>
        <w:br/>
        <w:t>Тигрица: - Неужели нам придется отменить представление, я этого не перенесу.</w:t>
        <w:br/>
        <w:t>[Падает в обморок. Медведь и Генри подхватывают ее и приводят в чувство]</w:t>
        <w:br/>
        <w:t>Лев: - Я понял, я знаю в чем смысл Рождества.</w:t>
        <w:br/>
        <w:t>[Показывает всем колпачок Санта-Клауса, который валялся на полу]</w:t>
        <w:br/>
        <w:t>- А точнее не в чем, а в ком. Это кто-то - большой добрый дедушка с белой бородой.</w:t>
        <w:br/>
        <w:t>Дети садятся к нему на колени и шепчут свои желания.</w:t>
        <w:br/>
        <w:t>Все вместе: - Санта Клаус!</w:t>
        <w:br/>
        <w:t>Дрессировщик - Нет! Нет! Нет! Вы правильно поняли, что в центре Рождества стоит кто-то, но это</w:t>
        <w:br/>
        <w:t>не Санта Клаус, а Иисус.</w:t>
        <w:br/>
        <w:t>Медведь: - Что же нам делать?</w:t>
        <w:br/>
        <w:t>Генри: - Нам обязательно надо найти смысл Рождества!</w:t>
        <w:br/>
        <w:t>Тигрица: - Но мы уже искали.</w:t>
        <w:br/>
        <w:t>Дрессировщик - Искали, но не там, где надо. [Снимает с них элементы маскировки]</w:t>
        <w:br/>
        <w:t>- И потом, эти вещи вам ни как не могут помочь в ваших поисках, ведь настоящий</w:t>
        <w:br/>
        <w:t>смысл Рождества можно увидеть только сердцем. Каждый из вас должен</w:t>
        <w:br/>
        <w:t>попробовать найти его сам. И помните, это только начало пути!</w:t>
        <w:br/>
        <w:t>Песня о сердце</w:t>
        <w:br/>
        <w:t>Лев: - Я никогда не думал, что всё обстоит именно таким образом.</w:t>
        <w:br/>
        <w:t>Дрессировщик - Я так рад, что вы тоже поняли, что Рождество можно увидеть только сердцем.</w:t>
        <w:br/>
        <w:t>Генри: - Я уже что-то начинаю понимать, но нельзя ли узнать обо всем этом подробнее?</w:t>
        <w:br/>
        <w:t>Медведь: - Если честно, то я думал о том же. Помоги нам, пожалуйста.</w:t>
        <w:br/>
        <w:t>Дрессировщик - Я уже и сам вижу, что пришло время начать наше занятие. Садитесь на свои места.</w:t>
        <w:br/>
        <w:t>Тигрица: - Хорошо, только мы должны закончить все как можно скорее. У меня ещё столько</w:t>
        <w:br/>
        <w:t>дел запланировано! Тигриная конференция, три приглашения в гости, а еще сегодня</w:t>
        <w:br/>
        <w:t>вечером ко мне придут все мои друзья. Но у меня ничего не готово, даже ёлки нет!</w:t>
        <w:br/>
        <w:t>Лев: - Как?! Ведь ёлка - это самое главное. Разреши мне помочь тебе. Ёлка и лампочки!</w:t>
        <w:br/>
        <w:t>Ты любишь лампочки? А какие? Надо взять все понемножку. Вот, послушай: у меня</w:t>
        <w:br/>
        <w:t>в спальне зеленые лампочки, в столовой - красные, в ванной - желтые, в коридоре синие, и кругом ёлки, ёлки, ёлки.</w:t>
        <w:br/>
        <w:t>Дрессировщик - Ёлки, лампочки Санта-Клаус! Это все не то, о чем я пытаюсь вам рассказать. Мы уже выяснили, что смысл Рождества можно увидеть только сердцем, а в центре</w:t>
        <w:br/>
        <w:t>самого Рождества стоит Иисус - величайший подарок из всех!</w:t>
        <w:br/>
        <w:t>Медведь: - Подарок?! Кто говорит о подарках? Я очень люблю подарки. Как ты думаешь, а мне</w:t>
        <w:br/>
        <w:t>подарят велосипед и паровозик, как я просил, а-а?</w:t>
        <w:br/>
        <w:t>Дрессировщик - Я говорю совсем о другом подарке. О том, который мы получили от Бога. Это самый</w:t>
        <w:br/>
        <w:t>важный, самый главный подарок на свете.</w:t>
        <w:br/>
        <w:t>Генри: - Ух ты, вот это да! А от куда же ты все это узнал.</w:t>
        <w:br/>
        <w:t>Лев: - Может это поможет нам в поисках смысла Рождества?</w:t>
        <w:br/>
        <w:t>Дрессировщик - Узнать о величайшем подарке из всех - Иисусе, ты можешь из этой Книги Книг.</w:t>
        <w:br/>
        <w:t>Рассказчик: - Девочки и мальчики, а также их мамы и папы. Мы рады представить вашему</w:t>
        <w:br/>
        <w:t>вниманию рецепт того, как надо жить, мудрую книгу, через которую с нами говорит</w:t>
        <w:br/>
        <w:t>Бог. Это книга всех книг - Библия.</w:t>
        <w:br/>
        <w:t>Дрессировщик - Спасибо большое. Да, эта книга - Библия.</w:t>
        <w:br/>
        <w:t>Медведь: - Я помню, ты нам о ней уже рассказывал.</w:t>
        <w:br/>
        <w:t>Тигрица: - А что мы узнаем сегодня?</w:t>
        <w:br/>
        <w:t>Дрессировщик - А сегодня вы узнаете, почему Иисус - это подарок от Бога. [говорит под музыку]</w:t>
        <w:br/>
        <w:t>Библия говорит, что Бог так любит всех нас, что однажды Он послал на землю</w:t>
        <w:br/>
        <w:t>Своего Сына - Иисуса, который умер на кресте за наши грехи, чтобы спасти нас и</w:t>
        <w:br/>
        <w:t>подарить вечную жизнь. Иисус - это путь, в конце которого нас ждет Сам Бог.</w:t>
        <w:br/>
        <w:t>Иисус - это свет миру, который ярче всех лампочек и огоньков на ёлках. Иисус - это</w:t>
        <w:br/>
        <w:t>радость от того, что ты можешь с кем-нибудь поделиться этим величайшим</w:t>
        <w:br/>
        <w:t>подарком из всех. Все это можно увидеть сердцем. Попробуйте.</w:t>
        <w:br/>
        <w:t>Рассказчик: - Всем! Всем! Всем! Слушайте и не говорите, что не слышали. Мы представляем вам</w:t>
        <w:br/>
        <w:t>истинный смысл Рождества.</w:t>
        <w:br/>
        <w:t>Песня "Рождество - это"</w:t>
        <w:br/>
        <w:t>Рассказчик: - Давайте посмотрим, смогут ли наши друзья найти смысл Рождества своим сердцем.</w:t>
        <w:br/>
        <w:t>Тигрица: - Ой, я только что пропустила две вечеринки- Я сегодня еще должна ...</w:t>
        <w:br/>
        <w:t>[слышен плач ребенка] Что это? Кто это плачет? Малыш, почему ты так плачешь в</w:t>
        <w:br/>
        <w:t>Рождественскую ночь?</w:t>
        <w:br/>
        <w:t>Ребёнок №1: - Ни у кого нет для меня времени, я совсем один.</w:t>
        <w:br/>
        <w:t>Тигрица: - Знаешь, у меня есть для тебя время, мой маленький друг. Однажды, когда мне</w:t>
        <w:br/>
        <w:t>нужна была помощь, величайшая звезда из всех - Иисус, не был занят, у Него было</w:t>
        <w:br/>
        <w:t>для меня время. В этом и заключается смысл Рождества.</w:t>
        <w:br/>
        <w:t>Медведь: - И все знают, что Рождество - это ёлки, огни, украшения. [плач ребенка]. Что я</w:t>
        <w:br/>
        <w:t>слышу? Кто-то плачет в это праздничное время?</w:t>
        <w:br/>
        <w:t>Ребёнок №2: - Мне очень грустно и одиноко.</w:t>
        <w:br/>
        <w:t>Медведь: - Грустно и одиноко? А как же эти украшения вокруг? Это не помогает?</w:t>
        <w:br/>
        <w:t>Ребёнок №2: - Это не помогает, мне грустно в моем сердце.</w:t>
        <w:br/>
        <w:t>Медведь: - Послушай, Рождество, оно для тебя. Бог сделал Рождество, чтобы у тебя и меня</w:t>
        <w:br/>
        <w:t>была надежда, ведь Рождество - это Иисус.</w:t>
        <w:br/>
        <w:t>Лев: - Да, Иисус - это величайший подарок из всех. Но согласись, без маленьких подарков</w:t>
        <w:br/>
        <w:t>нам не обойтись.</w:t>
        <w:br/>
        <w:t>Генри: - Верно, давай скорее посмотрим, что мы можем заказать себе из подарков в этом году.</w:t>
        <w:br/>
        <w:t>Лев: - Давай. Это так здорово придумано посылать подарки по почте.</w:t>
        <w:br/>
        <w:t>[плачет ребенок №3]</w:t>
        <w:br/>
        <w:t>Генри: - Ой, мне что-то послышалось или...</w:t>
        <w:br/>
        <w:t>Лев: - Ты чего плачешь? Нашел когда плакать. Посмотри, вокруг -Рождество!</w:t>
        <w:br/>
        <w:t>Ребёнок №3: - Я знаю, что это Рождество, но я сирота, и...</w:t>
        <w:br/>
        <w:t>Лев: - Постой-ка, я скопил тут немножко денег, чтобы [заминка], ну да, чтобы помочь</w:t>
        <w:br/>
        <w:t>кому-нибудь.</w:t>
        <w:br/>
        <w:t>Генри: - Мы можем найти для тебя хорошенький подарок: ботинки и даже игрушку.</w:t>
        <w:br/>
        <w:t>Лев: - Да, ведь не для того же ли и существует Рождество. Его смысл не в том, что ты</w:t>
        <w:br/>
        <w:t>можешь получить, а в том, что ты можешь отдать.</w:t>
        <w:br/>
        <w:t>Рассказчик: - Дети здесь. Мы нашли Рождество как раз вовремя. Я думаю, что все мы поняли, что</w:t>
        <w:br/>
        <w:t>Рождество - это величайший подарок от Бога, который Он нам дал. Вот это мы и празднуем.</w:t>
        <w:br/>
        <w:t>Рассказчик: - Я рад, что мы все нашли истинный смысл Рождества. Он начинается в наших</w:t>
        <w:br/>
        <w:t>сердцах, когда мы принимаем этот чудесный подарок от Бога. Я надеюсь и молюсь о</w:t>
        <w:br/>
        <w:t>том, что это Рождество для вас будет наполнено смыслом, когда вы сделаете Иисуса</w:t>
        <w:br/>
        <w:t>Господом вашей жиз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