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0"/>
          <w:szCs w:val="40"/>
        </w:rPr>
        <w:t>Слово читать надо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Мальчик сидит на стуле и внимательно читает Библию. К нему подходит папа и говорит:</w:t>
        <w:br/>
        <w:t>- Сынок, у меня машина сломалась. Помоги мне починить, а то завтра на базар не на чем ехать.</w:t>
        <w:br/>
        <w:t>Мальчик отвечает:</w:t>
        <w:br/>
        <w:t>- Не заботьтесь о завтрашнем дне, ибо завтрашний сам будет заботиться о своем. Матфея 6:34. Слово читать надо!</w:t>
        <w:br/>
        <w:t>Папа ушел. Входит мама:</w:t>
        <w:br/>
        <w:t>- Сынок, сходи в магазин, купи хлеба.</w:t>
        <w:br/>
        <w:t>- Не хлебом од ним будет жить человек, но всяким словом, исходящим из уст Божиих. Матфея 4:4. Слово читать надо!</w:t>
        <w:br/>
        <w:t>Мама уходит. Вошла сестра, подметает пол;</w:t>
        <w:br/>
        <w:t>- Как же тебе не стыдно, - говорит она, - отцу не помог, мать устала, а ты ее в магазин отправил!</w:t>
        <w:br/>
        <w:t>Но мальчик уверенно заявляет:</w:t>
        <w:br/>
        <w:t>- Марфа, ты заботишься и суетишься о многом, а одно только нужно! Луки 10:41. Слово читать надо!</w:t>
        <w:br/>
        <w:t>Ушла и сестра. Подходит старенькая бабушка с большой сумкой.</w:t>
        <w:br/>
        <w:t>- Внучек, помоги донести, сил нет такую сумку поднять.</w:t>
        <w:br/>
        <w:t>- Что ты, бабушка, надеющиеся на Господа обновятся в силе, поднимут крылья, как орлы, потекут и не устанут, пойдут и не утомятся. Исаия 40:31. Слово читать надо!</w:t>
        <w:br/>
        <w:t>Бабушка уходит. Мальчик, облегченно вздыхая, говорит:</w:t>
        <w:br/>
        <w:t>- Наконец-то оставили меня в Покое. Не дают спокойно Библию почитать!</w:t>
        <w:br/>
        <w:t>Но тут внезапно раздался голос с неба:</w:t>
        <w:br/>
        <w:t>- Отправить его в озеро огненное!</w:t>
        <w:br/>
        <w:t>Откуда ни возьмись, появились ангелы и потащили мальчика в ад.</w:t>
        <w:br/>
        <w:t>- Но как же так, Господи! - воскликнул он. - Я же верил в Тебя и Слово Твое знал наизусть и возвещал его всем людям!</w:t>
        <w:br/>
        <w:t>Но голос ответил:</w:t>
        <w:br/>
        <w:t>- Не всякий, говорящий Мне: "Господи! Господи!", войдет в Царство Небесное, но исполняющий волю Отца Моего Небесного. Матфея 7:21. Слово читать надо! </w:t>
        <w:br/>
        <w:br/>
        <w:t>СЛОВО ЧИТАТЬ НАДО!</w:t>
        <w:br/>
        <w:t>Мальчик сидит на стуле и внимательно читает Библию. К нему подходит папа и говорит:</w:t>
        <w:br/>
        <w:t>- Сынок, у меня машина сломалась. Помоги мне починить, а то завтра на базар не на чем ехать.</w:t>
        <w:br/>
        <w:t>Мальчик отвечает:</w:t>
        <w:br/>
        <w:t>- Не заботьтесь о завтрашнем дне, ибо завтрашний сам будет заботиться о своем. Матфея 6:34. Слово читать надо!</w:t>
        <w:br/>
        <w:t>Папа ушел. Входит мама:</w:t>
        <w:br/>
        <w:t>- Сынок, сходи в магазин, купи хлеба.</w:t>
        <w:br/>
        <w:t>- Не хлебом од ним будет жить человек, но всяким словом, исходящим из уст Божиих. Матфея 4:4. Слово читать надо!</w:t>
        <w:br/>
        <w:t>Мама уходит. Вошла сестра, подметает пол;</w:t>
        <w:br/>
        <w:t>- Как же тебе не стыдно, - говорит она, - отцу не помог, мать устала, а ты ее в магазин отправил!</w:t>
        <w:br/>
        <w:t>Но мальчик уверенно заявляет:</w:t>
        <w:br/>
        <w:t>- Марфа, ты заботишься и суетишься о многом, а одно только нужно! Луки 10:41. Слово читать надо!</w:t>
        <w:br/>
        <w:t>Ушла и сестра. Подходит старенькая бабушка с большой сумкой.</w:t>
        <w:br/>
        <w:t>- Внучек, помоги донести, сил нет такую сумку поднять.</w:t>
        <w:br/>
        <w:t>- Что ты, бабушка, надеющиеся на Господа обновятся в силе, поднимут крылья, как орлы, потекут и не устанут, пойдут и не утомятся. Исаия 40:31. Слово читать надо!</w:t>
        <w:br/>
        <w:t>Бабушка уходит. Мальчик, облегченно вздыхая, говорит:</w:t>
        <w:br/>
        <w:t>- Наконец-то оставили меня в Покое. Не дают спокойно Библию почитать!</w:t>
        <w:br/>
        <w:t>Но тут внезапно раздался голос с неба:</w:t>
        <w:br/>
        <w:t>- Отправить его в озеро огненное!</w:t>
        <w:br/>
        <w:t>Откуда ни возьмись, появились ангелы и потащили мальчика в ад.</w:t>
        <w:br/>
        <w:t>- Но как же так, Господи! - воскликнул он. - Я же верил в Тебя и Слово Твое знал наизусть и возвещал его всем людям!</w:t>
        <w:br/>
        <w:t>Но голос ответил:</w:t>
        <w:br/>
        <w:t>- Не всякий, говорящий Мне: "Господи! Господи!", войдет в Царство Небесное, но исполняющий волю Отца Моего Небесного. Матфея 7:21. Слово читать надо!</w:t>
      </w:r>
    </w:p>
    <w:p>
      <w:pPr>
        <w:pStyle w:val="TextBody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