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Следите за своими мыслями</w:t>
      </w:r>
    </w:p>
    <w:p>
      <w:pPr>
        <w:pStyle w:val="TextBody"/>
        <w:widowControl/>
        <w:pBdr/>
        <w:spacing w:before="288" w:after="288"/>
        <w:ind w:left="0" w:right="0" w:hanging="0"/>
        <w:rPr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Следите за своими мыслями:</w:t>
        <w:br/>
        <w:t>Они становятся словами.</w:t>
        <w:br/>
        <w:br/>
        <w:t>Следите за своими словами:</w:t>
        <w:br/>
        <w:t>Они становятся поступками.</w:t>
        <w:br/>
        <w:br/>
        <w:t>Следите за своими поступками:</w:t>
        <w:br/>
        <w:t>Они становятся привычками.</w:t>
        <w:br/>
        <w:br/>
        <w:t>Следите за своими привычками:</w:t>
        <w:br/>
        <w:t>Они становятся характером.</w:t>
        <w:br/>
        <w:br/>
        <w:t>Следите за своим характером,</w:t>
        <w:br/>
        <w:t>Ибо он определяет вашу судьбу!</w:t>
        <w:br/>
        <w:br/>
        <w:t>Следите за своими мыслями:</w:t>
        <w:br/>
        <w:t>Они становятся словами.</w:t>
        <w:br/>
        <w:br/>
        <w:t>Следите за своими словами:</w:t>
        <w:br/>
        <w:t>Они становятся поступками.</w:t>
        <w:br/>
        <w:br/>
        <w:t>Следите за своими поступками:</w:t>
        <w:br/>
        <w:t>Они становятся привычками.</w:t>
        <w:br/>
        <w:br/>
        <w:t>Следите за своими привычками:</w:t>
        <w:br/>
        <w:t>Они становятся характером.</w:t>
        <w:br/>
        <w:br/>
        <w:t>Следите за своим характером,</w:t>
        <w:br/>
        <w:t>Ибо он определяет вашу судьбу!</w:t>
        <w:br/>
        <w:br/>
        <w:t>Грех заманит дальше,</w:t>
        <w:br/>
        <w:t>Чем думал Ты идти.</w:t>
        <w:br/>
        <w:br/>
        <w:t>Медленно, но верно</w:t>
        <w:br/>
        <w:t>Собьёт Тебя с пути.</w:t>
        <w:br/>
        <w:br/>
        <w:t>Грех задержит дольше,</w:t>
        <w:br/>
        <w:t>Чем думал Ты в нём жить,</w:t>
        <w:br/>
        <w:br/>
        <w:t>Грех дороже будет,</w:t>
        <w:br/>
        <w:t>Чем думал ты платить.</w:t>
        <w:br/>
        <w:br/>
        <w:t>Грех заманит дальше,</w:t>
        <w:br/>
        <w:t>Чем думал Ты идти.</w:t>
        <w:br/>
        <w:br/>
        <w:t>Медленно, но верно</w:t>
        <w:br/>
        <w:t>Собьёт Тебя с пути.</w:t>
        <w:br/>
        <w:br/>
        <w:t>Грех задержит дольше,</w:t>
        <w:br/>
        <w:t>Чем думал Ты в нём жить,</w:t>
        <w:br/>
        <w:br/>
        <w:t>Грех дороже будет,</w:t>
        <w:br/>
        <w:t>Чем думал ты пла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8:58Z</dcterms:created>
  <dc:creator/>
  <dc:description/>
  <dc:language>en-US</dc:language>
  <cp:lastModifiedBy/>
  <cp:revision>0</cp:revision>
  <dc:subject/>
  <dc:title/>
</cp:coreProperties>
</file>