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Сеятель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Вот однажды в тёплый день солнышко светило.</w:t>
        <w:br/>
        <w:t>Вышел в поле сеятель, слушайте, что было: - 2 р.</w:t>
        <w:br/>
        <w:br/>
        <w:t>Семя при дороге:</w:t>
        <w:br/>
        <w:t>Я - одно из семечек, при дороге я упало.</w:t>
        <w:br/>
        <w:t>И совсем не важно то, что я в почву не попало.</w:t>
        <w:br/>
        <w:br/>
        <w:t>Но... Налетели вороны, вороны, вороны. Чёрные и страшные вороны, вороны.</w:t>
        <w:br/>
        <w:t>Заклевали семечко, вороны, вороны…Разлетелись в разные стороны, вороны.</w:t>
        <w:br/>
        <w:br/>
        <w:t>Сеятель.</w:t>
        <w:br/>
        <w:t>Вот наш сеятель идёт, семечки всё сеет.</w:t>
        <w:br/>
        <w:t>Ветер помогает же зёрна все развеять.</w:t>
        <w:br/>
        <w:br/>
        <w:t>Семя на каменистой почве:</w:t>
        <w:br/>
        <w:t>Я - одно из семечек, на каменистое место я упало,</w:t>
        <w:br/>
        <w:t>Пусть земли не много здесь, и я корни не пускало.</w:t>
        <w:br/>
        <w:t>Но… Солнце поднялось очень высоко, и росток увял, семя высохло,</w:t>
        <w:br/>
        <w:t>Ведь не может он, без корней расти, а тем более пользу принести.</w:t>
        <w:br/>
        <w:br/>
        <w:t>Сеятель.</w:t>
        <w:br/>
        <w:t>Вот наш сеятель идёт, семечки всё сеет.</w:t>
        <w:br/>
        <w:t>Ветер помогает же зёрна все развеять.</w:t>
        <w:br/>
        <w:br/>
        <w:t>Семя в тернии:</w:t>
        <w:br/>
        <w:t>Я одно из семечек и мне здесь неплохо,</w:t>
        <w:br/>
        <w:t>Я расту и наблюдаю: вроде нас здесь много.</w:t>
        <w:br/>
        <w:t>Вокруг вырастает, чего не садили,</w:t>
        <w:br/>
        <w:t>Колюче и больно, и вредно, и сильно.</w:t>
        <w:br/>
        <w:t>Культурное семя они заглушили,</w:t>
        <w:br/>
        <w:t>Всю воду забрали и солнце закрыли.</w:t>
        <w:br/>
        <w:br/>
        <w:t>Сеятель.</w:t>
        <w:br/>
        <w:t>Вот наш сеятель идёт, семечки всё сеет.</w:t>
        <w:br/>
        <w:t>Позже урожай пожнёт и не пожалеет. -2р</w:t>
        <w:br/>
        <w:br/>
        <w:t>Семя на доброй почве:</w:t>
        <w:br/>
        <w:t>И мы тоже зёрнышки из тех семян, что сеял сеятель.</w:t>
        <w:br/>
        <w:t>У нас есть корни и добрая у нас земля, мы вырастим теперь.</w:t>
        <w:br/>
        <w:t>Нас греет солнце, и дождик поливает нас, растём мы с каждым днём.</w:t>
        <w:br/>
        <w:t>И знаем точно, что радуется Бог сейчас, довольный Его вид.</w:t>
        <w:br/>
        <w:br/>
        <w:t>Почва бывает тернистой, почва бывает каменистой,</w:t>
        <w:br/>
        <w:t>Но знаем мы точно, есть добрая почва, почва, приносящая плоды. -2р.</w:t>
        <w:br/>
        <w:br/>
        <w:t>Всходит семечко, всходит семечко, семечко Его любви. - 2р.</w:t>
        <w:br/>
        <w:t>В море волны, в море волны, а во мне Его любовь. - 2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46:24Z</dcterms:created>
  <dc:creator/>
  <dc:description/>
  <dc:language>en-US</dc:language>
  <cp:lastModifiedBy/>
  <cp:revision>0</cp:revision>
  <dc:subject/>
  <dc:title/>
</cp:coreProperties>
</file>