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sz w:val="17"/>
        </w:rPr>
      </w:pPr>
      <w:r>
        <w:rPr>
          <w:rFonts w:cs="inherit" w:ascii="inherit" w:hAnsi="inherit"/>
          <w:b/>
          <w:color w:val="111111"/>
          <w:sz w:val="34"/>
        </w:rPr>
        <w:t>Седрах, Мисах, Авденаго</w:t>
      </w:r>
    </w:p>
    <w:p>
      <w:pPr>
        <w:pStyle w:val="TextBody"/>
        <w:pBdr/>
        <w:ind w:left="0" w:right="96" w:hanging="0"/>
        <w:rPr>
          <w:rFonts w:ascii="inherit" w:hAnsi="inherit" w:cs="inherit"/>
          <w:sz w:val="17"/>
        </w:rPr>
      </w:pPr>
      <w:r>
        <w:rPr>
          <w:rFonts w:cs="inherit" w:ascii="inherit" w:hAnsi="inherit"/>
          <w:sz w:val="17"/>
        </w:rPr>
      </w:r>
    </w:p>
    <w:p>
      <w:pPr>
        <w:pStyle w:val="TextBody"/>
        <w:pBdr/>
        <w:spacing w:before="288" w:after="288"/>
        <w:ind w:left="0" w:right="0" w:hanging="0"/>
        <w:rPr>
          <w:rFonts w:ascii="inherit" w:hAnsi="inherit" w:cs="inherit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sz w:val="22"/>
        </w:rPr>
        <w:t>Декламация</w:t>
        <w:br/>
        <w:br/>
        <w:t>(Действ. лица: Седрах, Мисах, Авденаго, Автор, Навуходоносор)</w:t>
        <w:br/>
        <w:t>Автор</w:t>
        <w:br/>
        <w:t>Друзья пророка Даниила</w:t>
        <w:br/>
        <w:t>Попали вместе в Вавилон.</w:t>
        <w:br/>
        <w:t>Их стойкость всех там удивила,</w:t>
        <w:br/>
        <w:t>Они - пример для всех времен</w:t>
        <w:br/>
        <w:t>Седрах </w:t>
        <w:br/>
        <w:t>( к друзьям)</w:t>
        <w:br/>
        <w:t>Вы слышали, что царь назначил </w:t>
        <w:br/>
        <w:t>Нам пищу царскую вкушать.</w:t>
        <w:br/>
        <w:t>Но Даниил решил иначе</w:t>
        <w:br/>
        <w:t>Его должны мы поддержать.</w:t>
        <w:br/>
        <w:t>Мисах</w:t>
        <w:br/>
        <w:t>Решенье это очень верно,</w:t>
        <w:br/>
        <w:t>И я согласен с ним вполне.</w:t>
        <w:br/>
        <w:t>Для нас те яства станут скверной,</w:t>
        <w:br/>
        <w:t>Утонет чистота в вине.</w:t>
        <w:br/>
        <w:t>Авденаго</w:t>
        <w:br/>
        <w:t>У нас на родине, я знаю,</w:t>
        <w:br/>
        <w:t>Без хлеба даже семьи есть.</w:t>
        <w:br/>
        <w:t>Нет, царский стол я отвергаю,</w:t>
        <w:br/>
        <w:t>А овощи желаю есть.</w:t>
        <w:br/>
        <w:br/>
        <w:t>Хотя с угрозой царь прикажет,</w:t>
        <w:br/>
        <w:t>Свинину есть и пить вино,</w:t>
        <w:br/>
        <w:t>Хотя меня он и накажет,</w:t>
        <w:br/>
        <w:t>Не соглашусь я все равно.</w:t>
        <w:br/>
        <w:t>Автор</w:t>
        <w:br/>
        <w:t>Господь, увидев непреклонность,</w:t>
        <w:br/>
        <w:t>Благословил друзей тогда.</w:t>
        <w:br/>
        <w:t>И даровал им благосклонность:</w:t>
        <w:br/>
        <w:t>Даны им овощи, вода.</w:t>
        <w:br/>
        <w:br/>
        <w:t>И что ж ? Простая пища даже</w:t>
        <w:br/>
        <w:t>Пошла на пользу еще как !</w:t>
        <w:br/>
        <w:t>Они заметно стали краше,</w:t>
        <w:br/>
        <w:t>Играл румянец на щеках.</w:t>
        <w:br/>
        <w:br/>
        <w:t>И там, в пределах Вавилона,</w:t>
        <w:br/>
        <w:t>В те грозные плененья дни</w:t>
        <w:br/>
        <w:t>Как верные сыны Сиона</w:t>
        <w:br/>
        <w:t>Не осквернились они.</w:t>
        <w:br/>
        <w:br/>
        <w:t>Но вот другое испытанье:</w:t>
        <w:br/>
        <w:t>Провозглашен для всяких лиц</w:t>
        <w:br/>
        <w:t>Указ о новом истукане,</w:t>
        <w:br/>
        <w:t>Пред ним должны все падать ниц.</w:t>
        <w:br/>
        <w:t>Седрах</w:t>
        <w:br/>
        <w:t>Назавтра в ноги истукану</w:t>
        <w:br/>
        <w:t>Падут с поклоном племена.</w:t>
        <w:br/>
        <w:t>Я делать этого не стану,</w:t>
        <w:br/>
        <w:t>Хоть смерть за это суждена.</w:t>
        <w:br/>
        <w:t>Авденаго</w:t>
        <w:br/>
        <w:t>Я не желаю уклоняться</w:t>
        <w:br/>
        <w:t>С указанной Творцом тропы.</w:t>
        <w:br/>
        <w:t>Но..., может, все-таки удастся</w:t>
        <w:br/>
        <w:t>Нам затеряться средь толпы.</w:t>
        <w:br/>
        <w:t>Мисах</w:t>
        <w:br/>
        <w:t>Хочу я мысль свою поведать</w:t>
        <w:br/>
        <w:t>Вам, Авденаго и Седрах,</w:t>
        <w:br/>
        <w:t>Нас ждет над идолом победа,</w:t>
        <w:br/>
        <w:t>Коль нас не одолеет страх.</w:t>
        <w:br/>
        <w:br/>
        <w:t>О, бойтесь пред людьми боязни</w:t>
        <w:br/>
        <w:t>Она так часто ставит сеть.</w:t>
        <w:br/>
        <w:t>Боязнь ведь даже хуже казни,</w:t>
        <w:br/>
        <w:t>Нам не к лицу её иметь.</w:t>
        <w:br/>
        <w:t>Автор</w:t>
        <w:br/>
        <w:t>В ту ночь они ещё решили в молитве пламенной пребыть.</w:t>
        <w:br/>
        <w:t>И силу свыше получили,</w:t>
        <w:br/>
        <w:t>Чтоб верными до смерти быть.</w:t>
        <w:br/>
        <w:br/>
        <w:t>Народ на утро в поле вышел.</w:t>
        <w:br/>
        <w:t>Вот поклониться дал сигнал.</w:t>
        <w:br/>
        <w:t>И вдруг... все трое стали выше,</w:t>
        <w:br/>
        <w:t>И весь народ их увидал.</w:t>
        <w:br/>
        <w:br/>
        <w:t>В толпе несметной проносился </w:t>
        <w:br/>
        <w:t>Один волнующий вопрос:</w:t>
        <w:br/>
        <w:t>"Скажите, кто стоять решился</w:t>
        <w:br/>
        <w:t>Пред истуканом во весь рост ?"</w:t>
        <w:br/>
        <w:br/>
        <w:t>Тут повелел правитель сразу</w:t>
        <w:br/>
        <w:t>Привесть под стражей в тронный зал</w:t>
        <w:br/>
        <w:t>Тех, кто не внял его приказу,</w:t>
        <w:br/>
        <w:t>И в сильном гневе им сказал:</w:t>
        <w:br/>
        <w:t>Навуходоносор</w:t>
        <w:br/>
        <w:t>Седрах, Мисах и Авденаго,</w:t>
        <w:br/>
        <w:t>Законы всей моей страны,</w:t>
        <w:br/>
        <w:t>Живя под Вавилонским флагом,</w:t>
        <w:br/>
        <w:t>Вы, безусловно, знать должны.</w:t>
        <w:br/>
        <w:br/>
        <w:t>Так вот, ответьте, почему же</w:t>
        <w:br/>
        <w:t>Вы будоражили страну ?</w:t>
        <w:br/>
        <w:t>Вам что, закон особый нужен ?</w:t>
        <w:br/>
        <w:t>Но не забудьте, вы в плену !</w:t>
        <w:br/>
        <w:br/>
        <w:t>И, возмутительно и странно..!</w:t>
        <w:br/>
        <w:t>Итак, услышав звук трубы,-</w:t>
        <w:br/>
        <w:t>Падите перед истуканом,</w:t>
        <w:br/>
        <w:t>Как делают мои рабы.</w:t>
        <w:br/>
        <w:br/>
        <w:t>А если вы не захотите,</w:t>
        <w:br/>
        <w:t>То знайте: в тот же самый час</w:t>
        <w:br/>
        <w:t>Вас бросят в печь. Тогда скажите,</w:t>
        <w:br/>
        <w:t>Какой же Бог избавит вас ?</w:t>
        <w:br/>
        <w:t>Седрах</w:t>
        <w:br/>
        <w:t>Мы и нужды не видим даже</w:t>
        <w:br/>
        <w:t>Тебе на это отвечать,</w:t>
        <w:br/>
        <w:t>Мы верим: Бог живой покажет,</w:t>
        <w:br/>
        <w:t>Что силен Он в огне спасать.</w:t>
        <w:br/>
        <w:t>Авденаго</w:t>
        <w:br/>
        <w:t>Но если этого не будет,</w:t>
        <w:br/>
        <w:t>То все равно, правитель, знай -</w:t>
        <w:br/>
        <w:t>Твоим богам служить не будем,</w:t>
        <w:br/>
        <w:t>Кумиров не желаем знать.</w:t>
        <w:br/>
        <w:t>Мисах</w:t>
        <w:br/>
        <w:t>Ты осудить на смерть нас можешь,</w:t>
        <w:br/>
        <w:t>Имеешь право в печь бросать,</w:t>
        <w:br/>
        <w:t>Но мы имеем право тоже</w:t>
        <w:br/>
        <w:t>За правду Божью жизнь отдать</w:t>
        <w:br/>
        <w:t>Автор</w:t>
        <w:br/>
        <w:t>И стража юношей связала...</w:t>
        <w:br/>
        <w:t>А страшного монарха речь</w:t>
        <w:br/>
        <w:t>Пылала злобой, как пылала</w:t>
        <w:br/>
        <w:t>Готовая для казни печь...</w:t>
        <w:br/>
        <w:br/>
        <w:t>В руках Творца закон горенья...</w:t>
        <w:br/>
        <w:t>И повелел Господь: "Огонь,</w:t>
        <w:br/>
        <w:t>Ты губишь все без сожаленья,</w:t>
        <w:br/>
        <w:t>Но этих юношей не тронь !"</w:t>
        <w:br/>
        <w:br/>
        <w:t>Мгновенно отступило пламя,</w:t>
        <w:br/>
        <w:t>Веревки только опалив.</w:t>
        <w:br/>
        <w:t>И юность, веру проявив,</w:t>
        <w:br/>
        <w:t>Взметнуло вверх победы знамя,</w:t>
        <w:br/>
        <w:t>Для нас примером послужи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INS">
    <w:name w:val="INS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03:30Z</dcterms:created>
  <dc:creator/>
  <dc:description/>
  <dc:language>en-US</dc:language>
  <cp:lastModifiedBy/>
  <cp:revision>0</cp:revision>
  <dc:subject/>
  <dc:title/>
</cp:coreProperties>
</file>