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rFonts w:cs="inherit" w:ascii="inherit" w:hAnsi="inherit"/>
          <w:b/>
          <w:bCs/>
          <w:color w:val="404040"/>
          <w:sz w:val="40"/>
          <w:szCs w:val="40"/>
        </w:rPr>
        <w:t>Royal Rangers Mail</w:t>
      </w:r>
    </w:p>
    <w:p>
      <w:pPr>
        <w:pStyle w:val="TextBody"/>
        <w:rPr>
          <w:b/>
          <w:b/>
          <w:bCs/>
          <w:sz w:val="28"/>
          <w:szCs w:val="28"/>
        </w:rPr>
      </w:pPr>
      <w:bookmarkStart w:id="0" w:name="aswift_1_anchor"/>
      <w:bookmarkStart w:id="1" w:name="aswift_1_expand"/>
      <w:bookmarkEnd w:id="0"/>
      <w:bookmarkEnd w:id="1"/>
      <w:r>
        <w:rPr>
          <w:sz w:val="28"/>
          <w:szCs w:val="28"/>
        </w:rPr>
        <w:t>Почта Royal Rangers предназначена для того, чтобы завязалась дружба между детьми разных отрядов. Детям будет интереснее ехать в лагерь РР, потому, что они будут знать, что там они встретят своих друзей. Таким образом, можно сплотить рейнджеров на уровне детей.</w:t>
      </w:r>
    </w:p>
    <w:p>
      <w:pPr>
        <w:pStyle w:val="TextBody"/>
        <w:rPr>
          <w:b/>
          <w:b/>
          <w:bCs/>
          <w:sz w:val="28"/>
          <w:szCs w:val="28"/>
        </w:rPr>
      </w:pPr>
      <w:r>
        <w:rPr>
          <w:b/>
          <w:bCs/>
          <w:sz w:val="28"/>
          <w:szCs w:val="28"/>
        </w:rPr>
        <w:t>Правила: </w:t>
      </w:r>
      <w:r>
        <w:rPr>
          <w:sz w:val="28"/>
          <w:szCs w:val="28"/>
        </w:rPr>
        <w:br/>
        <w:t>На конверте вверху должно быть написано:</w:t>
        <w:br/>
        <w:t>Адрес подписывается следующим образом: Номер отряда. Возрастной уровень. Название группы. Фамилия Имя.</w:t>
        <w:br/>
        <w:t>Обратный адрес пишемся таким же образом.</w:t>
        <w:br/>
        <w:t>В нижнем правом углу конверта пишется дата отравления.</w:t>
        <w:br/>
        <w:t>На конверте приветствуются всяческие рисунки (хорошие).</w:t>
        <w:br/>
        <w:t>Письма нигде не вскрываются, и не читаются. Соблюдается полная конфиденциальность.</w:t>
      </w:r>
    </w:p>
    <w:p>
      <w:pPr>
        <w:pStyle w:val="TextBody"/>
        <w:rPr>
          <w:b/>
          <w:b/>
          <w:bCs/>
          <w:sz w:val="28"/>
          <w:szCs w:val="28"/>
        </w:rPr>
      </w:pPr>
      <w:bookmarkStart w:id="2" w:name="aswift_3_anchor"/>
      <w:bookmarkStart w:id="3" w:name="aswift_3_expand"/>
      <w:bookmarkEnd w:id="2"/>
      <w:bookmarkEnd w:id="3"/>
      <w:r>
        <w:rPr>
          <w:b/>
          <w:bCs/>
          <w:sz w:val="28"/>
          <w:szCs w:val="28"/>
        </w:rPr>
        <w:t>Механизм обращения писем: </w:t>
      </w:r>
      <w:r>
        <w:rPr>
          <w:sz w:val="28"/>
          <w:szCs w:val="28"/>
        </w:rPr>
        <w:br/>
        <w:t>PP почта для детей - бесплатная. Марка не требуется. Дети отдают письма руководителю своей группы (или напрямую командиру). Руководитель группы отдает письма командиру отряда. Тот отсылает или передает письма Секретарю PP. Секретарь должен проштамповать все письма. Для этого изготавливается специальный штамп. Секретарь сортирует письма и отправляет их отрядам.</w:t>
        <w:br/>
        <w:t>Командир или учитель раздает (собирает) письма детям. Пересылку писем от отряда Секретарю финансирует отряд из кассы отряда. А пересылку писем от Секретаря в отряды финансирует национальный офис. Командиры должны отправлять письма не реже 1-го раза в 2 недели. Начало. Для начала переписки дети пишут письма в другой отряд, но вместо имени пишут возраст и пол желаемого респондента</w:t>
        <w:br/>
        <w:t>Например: Отряд № 1 мальчику 9-ти лет. В процессе переписки дети знакомятся и смогут писать письма, оформленные по правилам почты РР. Мотивация:</w:t>
      </w:r>
    </w:p>
    <w:p>
      <w:pPr>
        <w:pStyle w:val="TextBody"/>
        <w:rPr>
          <w:sz w:val="28"/>
          <w:szCs w:val="28"/>
        </w:rPr>
      </w:pPr>
      <w:bookmarkStart w:id="4" w:name="aswift_4_anchor"/>
      <w:bookmarkStart w:id="5" w:name="aswift_4_expand"/>
      <w:bookmarkEnd w:id="4"/>
      <w:bookmarkEnd w:id="5"/>
      <w:r>
        <w:rPr>
          <w:b/>
          <w:bCs/>
          <w:sz w:val="28"/>
          <w:szCs w:val="28"/>
        </w:rPr>
        <w:t>Конкурсы:</w:t>
      </w:r>
      <w:r>
        <w:rPr>
          <w:sz w:val="28"/>
          <w:szCs w:val="28"/>
        </w:rPr>
        <w:br/>
        <w:t>Самое красивое оформление конверта. Также с самых оригинальных конвертов в Национальном офисе РР снимаются копии.</w:t>
        <w:br/>
        <w:t>Самая красиваясамодельная почтовая марка (можно вообще без марки). В национальном офисе снимается копия с конверта.</w:t>
        <w:br/>
        <w:t>Кто соберет больше всех конвертов со штампом Почты РР и со своим именем в адресе.</w:t>
        <w:br/>
        <w:t>Кто соберет конверты со штампом Почты РР и своей фамилией в адресе из максимальногоколичества различных отрядов.</w:t>
        <w:br/>
        <w:t>По каждому из конкурсов определяется первое, второе и третье место, за каждое из них победитель получает какое-то поощрение и звание (например: самый общительный). Поощрения для победителей конкурсов:</w:t>
        <w:br/>
        <w:t>Победители приглашаются в НТЛ в качестве технических помощников без оплаты.</w:t>
        <w:br/>
        <w:t>Победителям оплачивается соответствующий детский лагерь. Даже если он в другом регионе.</w:t>
        <w:br/>
        <w:t>Для второго и третьего места оплачивается 50% от стоимости пребывания в лагере.</w:t>
      </w:r>
    </w:p>
    <w:p>
      <w:pPr>
        <w:pStyle w:val="TextBody"/>
        <w:rPr>
          <w:sz w:val="28"/>
          <w:szCs w:val="28"/>
        </w:rPr>
      </w:pPr>
      <w:r>
        <w:rPr>
          <w:sz w:val="28"/>
          <w:szCs w:val="28"/>
        </w:rPr>
        <w:t>Итоги конкурсов подводятся перед каждым лагерем:</w:t>
        <w:br/>
        <w:t>Конкурс N1 перед НТЛ. Применяется поощрение N1</w:t>
        <w:br/>
        <w:t>Конкурс N2 перед детским лагерем восточного региона. Поощрение N2</w:t>
        <w:br/>
        <w:t>Конкурс N3 перед детским лагерем Южного региона. Поощрение N2.</w:t>
        <w:br/>
        <w:t>Конкурс N4 перед детским лагерем Центрального региона. Поощрение N2</w:t>
      </w:r>
    </w:p>
    <w:p>
      <w:pPr>
        <w:pStyle w:val="TextBody"/>
        <w:rPr>
          <w:sz w:val="28"/>
          <w:szCs w:val="28"/>
        </w:rPr>
      </w:pPr>
      <w:bookmarkStart w:id="6" w:name="aswift_5_anchor"/>
      <w:bookmarkStart w:id="7" w:name="aswift_5_expand"/>
      <w:bookmarkEnd w:id="6"/>
      <w:bookmarkEnd w:id="7"/>
      <w:r>
        <w:rPr>
          <w:sz w:val="28"/>
          <w:szCs w:val="28"/>
        </w:rPr>
        <w:t>P.S. Будет или нет работать в конкретном отряде проект Почта зависит от командира отряда.</w:t>
      </w:r>
    </w:p>
    <w:p>
      <w:pPr>
        <w:pStyle w:val="TextBody"/>
        <w:spacing w:before="0" w:after="12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08:58Z</dcterms:created>
  <dc:creator/>
  <dc:description/>
  <dc:language>en-US</dc:language>
  <cp:lastModifiedBy/>
  <cp:revision>0</cp:revision>
  <dc:subject/>
  <dc:title/>
</cp:coreProperties>
</file>