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  <w:szCs w:val="32"/>
        </w:rPr>
      </w:pPr>
      <w:r>
        <w:rPr>
          <w:b/>
          <w:bCs/>
          <w:sz w:val="40"/>
          <w:szCs w:val="40"/>
        </w:rPr>
        <w:t>Рост и развитие личности. Семь потребностей ребенка</w:t>
      </w:r>
    </w:p>
    <w:p>
      <w:pPr>
        <w:pStyle w:val="TextBody"/>
        <w:rPr>
          <w:sz w:val="32"/>
          <w:szCs w:val="32"/>
        </w:rPr>
      </w:pPr>
      <w:bookmarkStart w:id="0" w:name="aswift_1_anchor"/>
      <w:bookmarkStart w:id="1" w:name="aswift_1_expand"/>
      <w:bookmarkEnd w:id="0"/>
      <w:bookmarkEnd w:id="1"/>
      <w:r>
        <w:rPr>
          <w:sz w:val="32"/>
          <w:szCs w:val="32"/>
        </w:rPr>
        <w:t>Сердцевина личности человека - это дух. Именно духовное начало отличает человека от всего остального творения. До обращения человек находится в духовной тьме (1 Петра 2:9,10) и развивает свою личность, опираясь на собственные силы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Когда человек обращается к Богу, его дух возрождается для взаимосвязи с Богом. Это единственный путь, как человек может стать исполненной духом личностью, которой Бог предназначил стать каждому. В христианине Дух святой совершает работу преображения в:</w:t>
      </w:r>
    </w:p>
    <w:p>
      <w:pPr>
        <w:pStyle w:val="TextBody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- эмоциональной</w:t>
        <w:br/>
        <w:t>- физической</w:t>
        <w:br/>
        <w:t>- моральной</w:t>
        <w:br/>
        <w:t>- умственной сферах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Значительная роль в формировании личности ребенка принадлежит родителям, учителям, воспитателям. Они никогда не могут довести ее исполнение до совершенства. Это люди, они допускают множество серьезных ошибок, которые коверкают и даже развращают личность. </w:t>
        <w:br/>
        <w:t>Но Дух Святой совершает в людях свою работу, исправляет ошибки людей и делает возможным чудесные перемены в личности человека.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bCs/>
          <w:sz w:val="44"/>
          <w:szCs w:val="44"/>
        </w:rPr>
        <w:t>Семь основных потребностей ребенка.</w:t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2"/>
          <w:szCs w:val="32"/>
        </w:rPr>
        <w:t>1. Потребность в принятии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Принятие - уважение ребенка как личности, такого как он есть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- очень важна первая встреча, знакомство с группой</w:t>
        <w:br/>
        <w:t>- уделяйте время, когда ребенок рассказывает о своей жизни, семье</w:t>
        <w:br/>
        <w:t>- доверяйте</w:t>
        <w:br/>
        <w:t>- не смейтесь над неудачами</w:t>
        <w:br/>
        <w:t>- не требуйте от него поступков взрослого</w:t>
        <w:br/>
        <w:t>- не игнорируйте вне воскресной школы</w:t>
        <w:br/>
        <w:t>- помогите ребенку почувствовать, что он принадлежит коллективу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Тогда взаимное расположение и вовлечение в общие дела группы будут искренними и сильными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Если эта потребность ребенка будет удовлетворена, то он научится ценить и уважать себя и других, принимать Божью любовь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bookmarkStart w:id="2" w:name="aswift_3_anchor"/>
      <w:bookmarkStart w:id="3" w:name="aswift_3_expand"/>
      <w:bookmarkEnd w:id="2"/>
      <w:bookmarkEnd w:id="3"/>
      <w:r>
        <w:rPr>
          <w:b/>
          <w:bCs/>
          <w:sz w:val="32"/>
          <w:szCs w:val="32"/>
        </w:rPr>
        <w:t>2. Потребность в уверенности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- уважение его достоинства</w:t>
        <w:br/>
        <w:t>- обеспечение его безопасности, удобства</w:t>
        <w:br/>
        <w:t>- защита прав воспитанника</w:t>
        <w:br/>
        <w:t>- постоянство вашего общения с ним и вашего отношения к нему - это источник уверенности для воспитанника.</w:t>
        <w:br/>
        <w:t>- позаботиться, чтобы каждый ребенок имел задание по силам, успех в каком-то деле на занятиях в В.Ш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2"/>
          <w:szCs w:val="32"/>
        </w:rPr>
        <w:t>3. Потребность в новом опыте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Ваши воспитанники готовы и ожидают приобрести новый:</w:t>
        <w:br/>
        <w:t>- социальный</w:t>
        <w:br/>
        <w:t>- физический</w:t>
        <w:br/>
        <w:t>- эмоциональный</w:t>
        <w:br/>
        <w:t>- умственный</w:t>
        <w:br/>
        <w:t>- моральный</w:t>
        <w:br/>
        <w:t>- духовный опыт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Давайте инициативные задания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Поддерживайте творческую активность, раскройте личные способности ребенка, талант (1 Тим.4:14-16).</w:t>
        <w:br/>
        <w:t>Подготовьте библейскую сценку для собрания в церкви, евангелизацию в больнице, интернате.</w:t>
        <w:br/>
        <w:t>Интересно отмечайте дни рождения.</w:t>
        <w:br/>
        <w:t>Помогайте детям, чтобы они не опускали руки перед трудностями. Повышайте качество их усилий.</w:t>
        <w:br/>
        <w:t>Своим советом, помощью и моральной поддержкой их стремления сделать что-то самим вы даете почувствовать их способность служить, улучшая любовь Божью, не себе, а благу других людей.</w:t>
        <w:br/>
        <w:t>Не подавляйте детей своей властью, контролируя и настаивая всегда на своем.</w:t>
        <w:br/>
        <w:t>Направляйте своих подопечных в познании Господа и того чудесного плана, который Он имеет для их жизни.</w:t>
        <w:br/>
        <w:t>Научите детей молиться. Смейтесь, радуйтесь, играйте вместе с ними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bookmarkStart w:id="4" w:name="aswift_4_anchor"/>
      <w:bookmarkStart w:id="5" w:name="aswift_4_expand"/>
      <w:bookmarkEnd w:id="4"/>
      <w:bookmarkEnd w:id="5"/>
      <w:r>
        <w:rPr>
          <w:b/>
          <w:bCs/>
          <w:sz w:val="32"/>
          <w:szCs w:val="32"/>
        </w:rPr>
        <w:t>4. Потребность любить и быть любимым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- Вы сможете дать воспитанникам свою любовь, если возлюбите их как самого себя.</w:t>
        <w:br/>
        <w:t>- Любите всех одинаково</w:t>
        <w:br/>
        <w:t>- Слушайте их внимательно и пытайтесь понять, а не судить</w:t>
        <w:br/>
        <w:t>- Не позволяйте ошибкам детей лишить вас уважения к ним (воспитанникам)</w:t>
        <w:br/>
        <w:t>- Прощайте их и признавайте перед ними свои собственные ошибки</w:t>
        <w:br/>
        <w:t>- Рассказывайте детям о Небесном Отце, который любит каждого</w:t>
        <w:br/>
        <w:t>- Не браните детей, но поощряйте</w:t>
        <w:br/>
        <w:t>- Уделяйте время вне воскресной школы</w:t>
        <w:br/>
        <w:t>- Цените маленькие проявления любви со стороны ребенка (письма, подарки)</w:t>
        <w:br/>
        <w:t>- Любовь "все покрывает, всему верит, всего надеется, все переносит" (1 Кор. 13:7)</w:t>
        <w:br/>
        <w:t>- Любите детей без всяких условий, и их сердце откроется для близости и доверия.</w:t>
        <w:br/>
        <w:t>Без любви дети будут чувствовать себя отвергнутыми, замкнутыми и неприветливыми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2"/>
          <w:szCs w:val="32"/>
        </w:rPr>
        <w:t>5. Потребность в благодарности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У каждого ребенка есть что-то свое, достойное похвалы. Ободряя и поощряя, мы можем помочь ребенку расти и развиваться в правильном направлении. Чем больше ребенка хвалят, тем больше он старается угодить.</w:t>
        <w:br/>
        <w:t>Как проявить благодарность ребенку в Воскресной школе: </w:t>
      </w:r>
    </w:p>
    <w:p>
      <w:pPr>
        <w:pStyle w:val="TextBody"/>
        <w:ind w:left="709" w:right="0" w:hanging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br/>
        <w:t>- Благодарите за хорошие дела</w:t>
        <w:br/>
        <w:t>- Благодарите даже за попытку, хотя он и потерпел неудачу. Это поможет не отчаиваться.</w:t>
        <w:br/>
        <w:t>- Дайте ребенку возможность проявить инициативу.</w:t>
        <w:br/>
        <w:t>- Вознаграждайте за знание золотых стихов, активное участие, оказание помощи.</w:t>
        <w:br/>
        <w:t>- Замечайте все хорошее, что делают ваши воспитанники, и они будут делать еще больше.</w:t>
        <w:br/>
        <w:t>- Покажите детям, как вы довольны ими.</w:t>
        <w:br/>
        <w:t>- Не жалейте слов поощрения, ободрения и похвалы. И дети будут преуспевать в "возрасте", иначе они будут чувствовать себя беспомощными, неуверенными, насмехаться друг над другом.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bookmarkStart w:id="6" w:name="aswift_5_anchor"/>
      <w:bookmarkStart w:id="7" w:name="aswift_5_expand"/>
      <w:bookmarkEnd w:id="6"/>
      <w:bookmarkEnd w:id="7"/>
      <w:r>
        <w:rPr>
          <w:b/>
          <w:bCs/>
          <w:sz w:val="32"/>
          <w:szCs w:val="32"/>
        </w:rPr>
        <w:t>6. Потребность в дисциплине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Потребность в ясных, конкретных требованиях от него.</w:t>
        <w:br/>
        <w:t>Расстановка границ поведения - это проявление любви, что создает чувство надежности. Ребенок, которому не поставлены ясные границы поступков дома или в В.Ш., чувствует себя неуверенно и думает, что он для всех безразличен и никому не нужен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Как помочь ребенку увидеть границу хорошего и плохого:</w:t>
      </w:r>
    </w:p>
    <w:p>
      <w:pPr>
        <w:pStyle w:val="TextBody"/>
        <w:ind w:left="709" w:right="0" w:hanging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 xml:space="preserve">a) </w:t>
      </w:r>
      <w:r>
        <w:rPr>
          <w:sz w:val="32"/>
          <w:szCs w:val="32"/>
        </w:rPr>
        <w:t>Составьте ясные и простые правила поведения и следуйте им, следите за их исполнением. (Желательно составлять вместе с детьми, и как можно меньше правил)</w:t>
        <w:br/>
      </w:r>
      <w:r>
        <w:rPr>
          <w:b/>
          <w:bCs/>
          <w:sz w:val="32"/>
          <w:szCs w:val="32"/>
        </w:rPr>
        <w:t xml:space="preserve">b) </w:t>
      </w:r>
      <w:r>
        <w:rPr>
          <w:sz w:val="32"/>
          <w:szCs w:val="32"/>
        </w:rPr>
        <w:t>Избегайте обличений перед всеми и групповых наказаний, так как это редко дает успех надолго.</w:t>
        <w:br/>
      </w:r>
      <w:r>
        <w:rPr>
          <w:b/>
          <w:bCs/>
          <w:sz w:val="32"/>
          <w:szCs w:val="32"/>
        </w:rPr>
        <w:t>c)</w:t>
      </w:r>
      <w:r>
        <w:rPr>
          <w:sz w:val="32"/>
          <w:szCs w:val="32"/>
        </w:rPr>
        <w:t xml:space="preserve"> Если надо, накажите или простите, но не угрожайте.</w:t>
        <w:br/>
      </w:r>
      <w:r>
        <w:rPr>
          <w:b/>
          <w:bCs/>
          <w:sz w:val="32"/>
          <w:szCs w:val="32"/>
        </w:rPr>
        <w:t>d)</w:t>
      </w:r>
      <w:r>
        <w:rPr>
          <w:sz w:val="32"/>
          <w:szCs w:val="32"/>
        </w:rPr>
        <w:t xml:space="preserve"> Спокойный разговор действует эффективней, чем крик, так как ребенок может начать отвечать тем же.</w:t>
        <w:br/>
      </w:r>
      <w:r>
        <w:rPr>
          <w:b/>
          <w:bCs/>
          <w:sz w:val="32"/>
          <w:szCs w:val="32"/>
        </w:rPr>
        <w:t>e)</w:t>
      </w:r>
      <w:r>
        <w:rPr>
          <w:sz w:val="32"/>
          <w:szCs w:val="32"/>
        </w:rPr>
        <w:t xml:space="preserve"> Положительные воздействия (ободрение или благодарность) помогают лучше, чем отрицательные (насмешки, ворчания, ирония или угроза).</w:t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2"/>
          <w:szCs w:val="32"/>
        </w:rPr>
        <w:t>7. Потребность в Боге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Ответственность за духовное воспитание детей лежит прежде всего на родителях (Втор. 6:6-8). Но за знаниями они приходят в В.Ш. (2 Тим. 3:14, 15,17). Ребенок может понять Бога, Его любовь, милость, прощение, ободрение и истину Слова Божьего настолько, насколько он чувствует себя любимым, прощаемым, ободряемым учителем воскресной школы или людьми, его окружающими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</w:r>
      <w:r>
        <w:rPr>
          <w:i/>
          <w:iCs/>
          <w:sz w:val="32"/>
          <w:szCs w:val="32"/>
        </w:rPr>
        <w:t>"Вы - свет мира. Так да светит свет ваш перед людьми, чтобы они видели ваши добрыедела и прославили Отца вашего Небесного". (Матфея 5:14,16)</w:t>
      </w:r>
    </w:p>
    <w:p>
      <w:pPr>
        <w:pStyle w:val="TextBody"/>
        <w:spacing w:before="0" w:after="1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24:35Z</dcterms:created>
  <dc:creator/>
  <dc:description/>
  <dc:language>en-US</dc:language>
  <cp:lastModifiedBy/>
  <cp:revision>0</cp:revision>
  <dc:subject/>
  <dc:title/>
</cp:coreProperties>
</file>