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48"/>
          <w:szCs w:val="48"/>
        </w:rPr>
        <w:t>Роль отца в воспитании детей</w:t>
      </w:r>
    </w:p>
    <w:p>
      <w:pPr>
        <w:pStyle w:val="TextBody"/>
        <w:rPr>
          <w:b/>
          <w:b/>
          <w:bCs/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Каждый из нас готов заявить, что дети играют огромную роль в его жизни. Но когда доходит до практического дела, то наши слова должны претворяться в очевидный стиль жизни. В жизни каждого отца должны проявляться несколько важных вещей, которые помогут ему быть по настоящему хорошим отцом для своего ребенка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Преданность и верность отцовскому долгу.</w:t>
      </w:r>
      <w:r>
        <w:rPr>
          <w:sz w:val="32"/>
          <w:szCs w:val="32"/>
        </w:rPr>
        <w:br/>
        <w:t>Преданность- это отдавать, вручать, вверять себя другому.</w:t>
        <w:br/>
        <w:t>В чем же заключается преданность отцовскому долгу:</w:t>
        <w:br/>
        <w:t>- Неразрывное единство в общении с вашими детьми.</w:t>
        <w:br/>
        <w:t>- Решимость действовать в интересах детей.</w:t>
        <w:br/>
        <w:t>- Выделение детям части своего времени.</w:t>
        <w:b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Мужчина должен делать для своих детей все, что от него ожидается и делать это он должен всегда. Отцы преданные своему отцовскому долгу принимают на себя все без исключения родительские обязанности и готовы выполнять их в любой момент и в любой период жизни ребенка. Отцы должны быть преданы своим детям и формировать отношения на основе любви (пообещал выполни, дети это ваш приоритет в жизни, уделять время им, тайна их- ваша тайна).</w:t>
        <w:br/>
        <w:t>Почаще заглядывайте в свое сердце и смотрите открыто ли оно для детей.</w:t>
      </w:r>
    </w:p>
    <w:p>
      <w:pPr>
        <w:pStyle w:val="TextBody"/>
        <w:rPr>
          <w:b/>
          <w:b/>
          <w:bCs/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b/>
          <w:bCs/>
          <w:sz w:val="32"/>
          <w:szCs w:val="32"/>
        </w:rPr>
        <w:t>Знать своего ребенка.</w:t>
      </w:r>
      <w:r>
        <w:rPr>
          <w:sz w:val="32"/>
          <w:szCs w:val="32"/>
        </w:rPr>
        <w:br/>
        <w:t>Знание о ребенке складываются из двух компонентов:</w:t>
        <w:br/>
        <w:t>- Общая осведомленность о том, как растут и развиваются все дети вообще.</w:t>
        <w:br/>
        <w:t>- Что из себя представляет ваш собственный ребенок как личность.</w:t>
        <w:br/>
        <w:t>Общая осведомленность включает в себя знания "возрастных особенностей" и понимание того, что ожидает ребенка по мере прохождения различных стадий роста. То есть знать, как меняются эмоциональные, физические, душевные и духовные аспекты жизни ребенка от года к году. </w:t>
        <w:br/>
        <w:t>Что из себя представляет ваш собственный ребенок как личность, это значит:</w:t>
        <w:br/>
        <w:t>- Знать чем ваш ребенок отличается от других детей.</w:t>
        <w:br/>
        <w:t>- Какими талантами он наделен и как они развиваются.</w:t>
        <w:br/>
        <w:t>- Какие проблемы вашего ребенка и как нужно их решать.</w:t>
      </w:r>
    </w:p>
    <w:p>
      <w:pPr>
        <w:pStyle w:val="TextBody"/>
        <w:rPr>
          <w:b/>
          <w:b/>
          <w:bCs/>
          <w:sz w:val="32"/>
          <w:szCs w:val="32"/>
        </w:rPr>
      </w:pPr>
      <w:bookmarkStart w:id="4" w:name="aswift_4_anchor"/>
      <w:bookmarkStart w:id="5" w:name="aswift_4_expand"/>
      <w:bookmarkEnd w:id="4"/>
      <w:bookmarkEnd w:id="5"/>
      <w:r>
        <w:rPr>
          <w:b/>
          <w:bCs/>
          <w:sz w:val="32"/>
          <w:szCs w:val="32"/>
        </w:rPr>
        <w:t>3ащитник и кормилец.</w:t>
      </w:r>
      <w:r>
        <w:rPr>
          <w:sz w:val="32"/>
          <w:szCs w:val="32"/>
        </w:rPr>
        <w:br/>
        <w:t>Бог создавая отцов, дал им уникальную способность быть защитниками и кормильцами для своей семьи и детей. И это никто не может отнять у них и заменить. Самоощущение мужчины связано с выполнением этой роли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зяин своего слова.</w:t>
      </w:r>
      <w:r>
        <w:rPr>
          <w:sz w:val="32"/>
          <w:szCs w:val="32"/>
        </w:rPr>
        <w:br/>
        <w:t>Это всегда показывает детям стабильность и надежность обстановки. Детям всегда необходимо, чтобы мы были предсказуемы в нашем поседении, поступках и привычках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юбить мать своих детей.</w:t>
      </w:r>
      <w:r>
        <w:rPr>
          <w:sz w:val="32"/>
          <w:szCs w:val="32"/>
        </w:rPr>
        <w:br/>
        <w:t>Мы должны серьезно понимать, что благополучный брак родителей имеет огромное значение в жизни детей. А также он сильно влияет на дальнейшую жизнь как самих детей, так и на их будущие семьи, так как это будущий образец для формирования их собственной семьи.</w:t>
        <w:br/>
        <w:t>Эффективные отцы преисполнены твердой решимости сохранять прочные супружеские отношения с матерью своих детей.</w:t>
        <w:br/>
        <w:t>В вопросе супружеских отношений отцы должны:</w:t>
        <w:br/>
        <w:t>- Быть примером достойного отношения мужчины к женщине в глазах своих детей.</w:t>
        <w:br/>
        <w:t>- Укреплять свой брак тем, что выделять специальное время для общения со своей женой.</w:t>
        <w:br/>
        <w:t>- Создавать романтичность в браке и его сохранять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ние слушать детей.</w:t>
      </w:r>
      <w:r>
        <w:rPr>
          <w:sz w:val="32"/>
          <w:szCs w:val="32"/>
        </w:rPr>
        <w:br/>
        <w:t>Умение слушать наших детей помогает получать ясное представление о том, что нам следует делать. Если мы не способны выслушать наших детей, это принесет много разочарований как нашим детям так и нам. Дети очень чувствительны, они сразу понимают, что они нам не интересны. Выслушивая их мы еще более становимся с ними друзьями.</w:t>
      </w:r>
    </w:p>
    <w:p>
      <w:pPr>
        <w:pStyle w:val="TextBody"/>
        <w:rPr>
          <w:sz w:val="32"/>
          <w:szCs w:val="32"/>
        </w:rPr>
      </w:pPr>
      <w:bookmarkStart w:id="6" w:name="aswift_5_anchor"/>
      <w:bookmarkStart w:id="7" w:name="aswift_5_expand"/>
      <w:bookmarkEnd w:id="6"/>
      <w:bookmarkEnd w:id="7"/>
      <w:r>
        <w:rPr>
          <w:b/>
          <w:bCs/>
          <w:sz w:val="32"/>
          <w:szCs w:val="32"/>
        </w:rPr>
        <w:t>Духовное воспитание.</w:t>
      </w:r>
      <w:r>
        <w:rPr>
          <w:sz w:val="32"/>
          <w:szCs w:val="32"/>
        </w:rPr>
        <w:br/>
        <w:t>Слово Божье предписывает нам воспитывать наших детей в учении и наставлении Господнем. (Еф. 6.4.). И это гораздо больше, чем просто посещение церкви по воскресеньям. </w:t>
        <w:br/>
        <w:t>В чем же состоит духовное воспитание?</w:t>
        <w:br/>
        <w:t>- От вас дети должны узнать о Боге.</w:t>
        <w:br/>
        <w:t>- Их отношение с вами, как с отцом влияет на их восприятие Бога.</w:t>
        <w:br/>
        <w:t>- На вас лежит ответственность за "семейный алтарь", духовный рост детей, их духовное</w:t>
        <w:br/>
      </w:r>
      <w:r>
        <w:rPr>
          <w:b/>
          <w:bCs/>
          <w:sz w:val="32"/>
          <w:szCs w:val="32"/>
        </w:rPr>
        <w:t>Руководство (куда идти, с кем дружить) </w:t>
      </w:r>
      <w:r>
        <w:rPr>
          <w:sz w:val="32"/>
          <w:szCs w:val="32"/>
        </w:rPr>
        <w:br/>
        <w:t>- Совместные молитвы за детей и вместе с ними, чтобы они знали, учились и подражали</w:t>
        <w:br/>
        <w:t>духовному опыту своих родителей.</w:t>
        <w:br/>
        <w:t>- Всегда помните, что вы готовите их к будущей жизни и как новое поколение служителей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5:02Z</dcterms:created>
  <dc:creator/>
  <dc:description/>
  <dc:language>en-US</dc:language>
  <cp:lastModifiedBy/>
  <cp:revision>0</cp:revision>
  <dc:subject/>
  <dc:title/>
</cp:coreProperties>
</file>