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Разговор со звездочкой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Декламация</w:t>
        <w:br/>
        <w:t>(Два чтеца )</w:t>
        <w:br/>
        <w:br/>
        <w:t>Мальчик</w:t>
        <w:br/>
        <w:t>Ты до утренней зари</w:t>
        <w:br/>
        <w:t>В небе, звездочка, горишь,</w:t>
        <w:br/>
        <w:t>А когда ложусь я спать,</w:t>
        <w:br/>
        <w:t>Ты мигаешь мне опять.</w:t>
        <w:br/>
        <w:t>Слушай, звездочка, скажи?</w:t>
        <w:br/>
        <w:t>Хорошо на небе жить? </w:t>
        <w:br/>
        <w:t>Звездочка</w:t>
        <w:br/>
        <w:t>Ты пока еще малыш?</w:t>
        <w:br/>
        <w:t>Днем играешь, ночью спишь</w:t>
        <w:br/>
        <w:t>И о Боге знаешь мало,</w:t>
        <w:br/>
        <w:t>То что мама рассказала.</w:t>
        <w:br/>
        <w:t>Но тебе отвечу я:</w:t>
        <w:br/>
        <w:t>В небе радость вечная.</w:t>
        <w:br/>
        <w:t>Счастлив, кто сюда пришел,</w:t>
        <w:br/>
        <w:t>В небе очень хорошо!</w:t>
        <w:br/>
        <w:t>Мальчик</w:t>
        <w:br/>
        <w:t>Звездочка, ты много лет</w:t>
        <w:br/>
        <w:t>Светишь людям на земле.</w:t>
        <w:br/>
        <w:t>Я тебе задам вопрос:</w:t>
        <w:br/>
        <w:t>Как родился в мир Христос?</w:t>
        <w:br/>
        <w:t>Звездочка</w:t>
        <w:br/>
        <w:t>О! Я помню все отлично!</w:t>
        <w:br/>
        <w:t>Ведь звезда, моя сестричка,</w:t>
        <w:br/>
        <w:t>Рассказала людям всем,</w:t>
        <w:br/>
        <w:t>Что пришел он в Вифлеем.</w:t>
        <w:br/>
        <w:t>Это было так давно...</w:t>
        <w:br/>
        <w:t>Но я помню эту ночь:</w:t>
        <w:br/>
        <w:t>Мы, небесные светила,</w:t>
        <w:br/>
        <w:t>Ярче в эту ночь светили</w:t>
        <w:br/>
        <w:t>И украдкой через щели</w:t>
        <w:br/>
        <w:t>На Царя царей смотрели.</w:t>
        <w:br/>
        <w:t>Пели ангелы чудесно,</w:t>
        <w:br/>
        <w:t>Не забыть мне этой песни - </w:t>
        <w:br/>
        <w:t>Неземные голоса...</w:t>
        <w:br/>
        <w:t>Если б мог ты слышать сам!</w:t>
        <w:br/>
        <w:t>Мальчик</w:t>
        <w:br/>
        <w:t>Я не звездочка, я мальчик</w:t>
        <w:br/>
        <w:t>Да еще и лет мне мало.</w:t>
        <w:br/>
        <w:t>Знаешь, звездочка, обидно, - </w:t>
        <w:br/>
        <w:t>Ничего ведь я не видел..</w:t>
        <w:br/>
        <w:t>Ни Спасителя, ни неба,</w:t>
        <w:br/>
        <w:t>В Вифлееме тоже не был.</w:t>
        <w:br/>
        <w:t>Стал бы звездочкой, как ты, -</w:t>
        <w:br/>
        <w:t>Все увидел с высоты. </w:t>
        <w:br/>
        <w:t>Звездочка</w:t>
        <w:br/>
        <w:t>Выше голову, малыш!</w:t>
        <w:br/>
        <w:t>Ведь напрасно ты грустишь.</w:t>
        <w:br/>
        <w:t>Ты счастливей многих звезд?</w:t>
        <w:br/>
        <w:t>В небе ждет тебя Христос!</w:t>
        <w:br/>
        <w:t>Будешь вечно рядом с Богом!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Подожди , малыш, немного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05:33Z</dcterms:created>
  <dc:creator/>
  <dc:description/>
  <dc:language>en-US</dc:language>
  <cp:lastModifiedBy/>
  <cp:revision>0</cp:revision>
  <dc:subject/>
  <dc:title/>
</cp:coreProperties>
</file>