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Разговор с мамой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</w:t>
        <w:br/>
        <w:br/>
        <w:t>(Действ. лица: мама и дочь</w:t>
        <w:br/>
        <w:br/>
        <w:t>Дочь </w:t>
        <w:br/>
        <w:t>Мне мама книгу Божью подарила.</w:t>
        <w:br/>
        <w:t>Я с ней о важном долго говорила.</w:t>
        <w:br/>
        <w:t>(обращается к маме)</w:t>
        <w:br/>
        <w:t>Зачем на небе солнце и луна?</w:t>
        <w:br/>
        <w:br/>
        <w:t>Мама </w:t>
        <w:br/>
        <w:t>Их создал Бог и подарил их нам.</w:t>
        <w:br/>
        <w:t>Чтоб все скорей росло, потом цвело,</w:t>
        <w:br/>
        <w:t>Чтоб было миру Божьему тепло.</w:t>
        <w:br/>
        <w:br/>
        <w:t>Дочь </w:t>
        <w:br/>
        <w:t>А дождь зачем?</w:t>
        <w:br/>
        <w:br/>
        <w:t>Мама </w:t>
        <w:br/>
        <w:t>Чтоб всех водой поить.</w:t>
        <w:br/>
        <w:br/>
        <w:t>Дочь </w:t>
        <w:br/>
        <w:t>А снег?</w:t>
        <w:br/>
        <w:br/>
        <w:t>Мама</w:t>
        <w:br/>
        <w:t>Чтоб корни лучше сохранить.</w:t>
        <w:br/>
        <w:t>Он словно одеяло на земле.</w:t>
        <w:br/>
        <w:t>Трещит мороз, а корешки в тепле. </w:t>
        <w:br/>
        <w:br/>
        <w:t>Дочь </w:t>
        <w:br/>
        <w:t>Зачем же Богу думать обо всем?</w:t>
        <w:br/>
        <w:br/>
        <w:t>Мама </w:t>
        <w:br/>
        <w:t>Без Божьей думы мы не проживем.</w:t>
        <w:br/>
        <w:br/>
        <w:t>Дочь </w:t>
        <w:br/>
        <w:t>Хочу спросить тебя в последний раз:</w:t>
        <w:br/>
        <w:t>Бог очень добрый?</w:t>
        <w:br/>
        <w:br/>
        <w:t>Мама </w:t>
        <w:br/>
        <w:t>Да! Он любит нас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07:15Z</dcterms:created>
  <dc:creator/>
  <dc:description/>
  <dc:language>en-US</dc:language>
  <cp:lastModifiedBy/>
  <cp:revision>0</cp:revision>
  <dc:subject/>
  <dc:title/>
</cp:coreProperties>
</file>