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pPr>
      <w:r>
        <w:rPr/>
        <w:t>Глава 7 Создание</w:t>
      </w:r>
    </w:p>
    <w:p>
      <w:pPr>
        <w:pStyle w:val="Normal"/>
        <w:shd w:fill="FFFFFF" w:val="clear"/>
        <w:ind w:firstLine="284"/>
        <w:jc w:val="center"/>
        <w:rPr/>
      </w:pPr>
      <w:r>
        <w:rPr/>
      </w:r>
    </w:p>
    <w:p>
      <w:pPr>
        <w:pStyle w:val="Normal"/>
        <w:shd w:fill="FFFFFF" w:val="clear"/>
        <w:ind w:firstLine="284"/>
        <w:jc w:val="both"/>
        <w:rPr/>
      </w:pPr>
      <w:r>
        <w:rPr/>
        <w:t>Спросите любого малыша на ваших уроках: "Кто сотворил тебя?" Он заученно ответит: "Бог". Обычно дети повторяют этот факт, не сознавая, какое откровение стоит за ним. Наша цель как раз в том и состоит, чтобы заученная фраза стала осмысленным понятием и убеждением.</w:t>
      </w:r>
    </w:p>
    <w:p>
      <w:pPr>
        <w:pStyle w:val="Normal"/>
        <w:shd w:fill="FFFFFF" w:val="clear"/>
        <w:ind w:firstLine="284"/>
        <w:jc w:val="both"/>
        <w:rPr/>
      </w:pPr>
      <w:r>
        <w:rPr/>
        <w:t>Чтобы добиться этого, мы должны понимать, под каким давлением живут наши дети. Наряду с зерном Слова Божьего всходят семена сомнения, брошенные сатаной с единственной целью -взрастить неверие. В школах преподносят эволюцию как истину, а не как невинную теорию. Телепрограммы о природе насыщены эволюцион</w:t>
        <w:softHyphen/>
        <w:t>ным учением и аналогичными «теориями».</w:t>
      </w:r>
    </w:p>
    <w:p>
      <w:pPr>
        <w:pStyle w:val="Normal"/>
        <w:shd w:fill="FFFFFF" w:val="clear"/>
        <w:ind w:firstLine="284"/>
        <w:jc w:val="both"/>
        <w:rPr/>
      </w:pPr>
      <w:r>
        <w:rPr/>
        <w:t>Помните, когда ребенок входит к вам, он переполнен сомнениями и неверием. Он может не принять на веру: "Бог создал меня". И придется здорово потрудиться, чтобы вооружить его истинным знанием.</w:t>
      </w:r>
    </w:p>
    <w:p>
      <w:pPr>
        <w:pStyle w:val="Normal"/>
        <w:shd w:fill="FFFFFF" w:val="clear"/>
        <w:ind w:firstLine="284"/>
        <w:jc w:val="both"/>
        <w:rPr/>
      </w:pPr>
      <w:r>
        <w:rPr/>
        <w:t>Рассказывая детям об их создании, рассмотрите вопрос со всех сторон. Отвечайте на всевозможные вопросы и даже предваряйте их. Используйте Слово, Книгу Бытия.</w:t>
      </w:r>
    </w:p>
    <w:p>
      <w:pPr>
        <w:pStyle w:val="Normal"/>
        <w:shd w:fill="FFFFFF" w:val="clear"/>
        <w:ind w:firstLine="284"/>
        <w:jc w:val="both"/>
        <w:rPr/>
      </w:pPr>
      <w:r>
        <w:rPr/>
        <w:t>Надо широко использовать плакаты и другие средства наглядности. Бог наградил меня способностями к рисованию, и я использую иллюстрации всегда и везде. Если же вы не умеете рисовать, найдите художника-любителя или вырезайте картинки из журналов. Дети лучше держат в памяти информацию, подкрепленную зрительно. Несомненно важно также и подкрепление действием.</w:t>
      </w:r>
    </w:p>
    <w:p>
      <w:pPr>
        <w:pStyle w:val="Normal"/>
        <w:shd w:fill="FFFFFF" w:val="clear"/>
        <w:ind w:firstLine="284"/>
        <w:rPr/>
      </w:pPr>
      <w:r>
        <w:rPr/>
        <w:t>Вот несколько примеров из моей практики:</w:t>
      </w:r>
    </w:p>
    <w:p>
      <w:pPr>
        <w:pStyle w:val="Normal"/>
        <w:shd w:fill="FFFFFF" w:val="clear"/>
        <w:ind w:firstLine="284"/>
        <w:jc w:val="both"/>
        <w:rPr/>
      </w:pPr>
      <w:r>
        <w:rPr/>
        <w:t>Раздайте каждому катушку с нитками, и пусть дети подбрасывают ее вверх на счет "3". Повторите действие несколько раз. При этом разверните перед ними красиво расписанную ткань. Спросите, сколько по их мнению раз нужно подбросить и поймать катушки разных цветов, чтобы они за время падения сплелись в такую же красивую ткань.</w:t>
      </w:r>
    </w:p>
    <w:p>
      <w:pPr>
        <w:pStyle w:val="Normal"/>
        <w:shd w:fill="FFFFFF" w:val="clear"/>
        <w:ind w:firstLine="284"/>
        <w:jc w:val="both"/>
        <w:rPr/>
      </w:pPr>
      <w:r>
        <w:rPr/>
        <w:t>Конечно дети закричат: "Это никогда не произойдет. "А вы в .ответ: "А я уверена, что, подбрось мы их 4000 раз, переплетение будет точно таким же как на материи." Дети обязательно начнут подсмеиваться и выкрикивать, что это невозможно. И вы воспользуетесь этим, чтобы провести аналогию с утверждениями эволюционистов по поводу создания мира. Могло ли прекрасное создание вселенной явиться случайно? Слово за словом я убеждаю малышей в одной истине: мир -великолепное Создание, потому что у него великолепный Создатель. Когда вы берете великолепную ткань, вы ведь не говорите: "Смотри, что случилось. "Вы скажете: "Смотри, как красиво сделано!"</w:t>
      </w:r>
    </w:p>
    <w:p>
      <w:pPr>
        <w:pStyle w:val="Normal"/>
        <w:shd w:fill="FFFFFF" w:val="clear"/>
        <w:ind w:firstLine="284"/>
        <w:jc w:val="both"/>
        <w:rPr/>
      </w:pPr>
      <w:r>
        <w:rPr/>
        <w:t>Сейчас самое время продемонстрировать детям школьный учебник, разъясняющий устройство глаза. В нем цветные рисунки показывают, как тысячи палочек на сетчатке глаза воспринимают свет. Вот великолепный пример труда нашего Создателя.</w:t>
      </w:r>
    </w:p>
    <w:p>
      <w:pPr>
        <w:pStyle w:val="Normal"/>
        <w:shd w:fill="FFFFFF" w:val="clear"/>
        <w:ind w:firstLine="284"/>
        <w:jc w:val="both"/>
        <w:rPr/>
      </w:pPr>
      <w:r>
        <w:rPr/>
        <w:t>В другом учебнике разъясняется закон энтропии, о том, что упорядоченность системы возрастает.</w:t>
      </w:r>
    </w:p>
    <w:p>
      <w:pPr>
        <w:pStyle w:val="Normal"/>
        <w:ind w:firstLine="284"/>
        <w:jc w:val="center"/>
        <w:rPr/>
      </w:pPr>
      <w:r>
        <w:rPr/>
        <w:drawing>
          <wp:inline distT="0" distB="0" distL="0" distR="0">
            <wp:extent cx="2541905"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41905" cy="2773680"/>
                    </a:xfrm>
                    <a:prstGeom prst="rect">
                      <a:avLst/>
                    </a:prstGeom>
                  </pic:spPr>
                </pic:pic>
              </a:graphicData>
            </a:graphic>
          </wp:inline>
        </w:drawing>
      </w:r>
    </w:p>
    <w:p>
      <w:pPr>
        <w:pStyle w:val="Normal"/>
        <w:shd w:fill="FFFFFF" w:val="clear"/>
        <w:ind w:firstLine="284"/>
        <w:jc w:val="both"/>
        <w:rPr/>
      </w:pPr>
      <w:r>
        <w:rPr/>
        <w:t>Я взяла бильярдные шары, положила их на стол, удерживая треугольной рамкой. "Дети, когда я уберу рамку и ударю по шарам кием, что по-вашему слу</w:t>
        <w:softHyphen/>
        <w:t>чится?" Дети дружно ответят, что шары разлетятся по столу. Но, как и в случае с нитками, я начинаю спорить, утверждая, что шары сначала разлетятся, а потом опять соберутся в правильный треугольник. Дети любят спорить и закричат: "Никогда, никогда!" И когда они уже устанут убеждать меня, что это невозможно, я скажу им, что, конечно, они правы (а дети очень любят быть правыми). Нужно еще раз напомнить им о законе энтропии. Эволюционисты игнорируют этот закон и утверждают, что Вселенная была создана, когда все соединилось вместе при большом ударе. Укажите молодым, как глупа эта теория, как невероятна. Скажите им, за каких же глупцов их держит сатана, если думает, что люди поверят такой лжи.</w:t>
      </w:r>
    </w:p>
    <w:p>
      <w:pPr>
        <w:pStyle w:val="Normal"/>
        <w:shd w:fill="FFFFFF" w:val="clear"/>
        <w:ind w:firstLine="284"/>
        <w:jc w:val="both"/>
        <w:rPr/>
      </w:pPr>
      <w:r>
        <w:rPr/>
        <w:t>Когда вы говорите об эволюции, используйте слово "ложь", "ложь эволюции", ибо это ложь отца лжи. Не надо повторять им это слишком часто, но все же настолько часто, чтобы, придя в школу и услышав слово "эволюция", они автоматически подумали: "ложь". Называйте тех, кто поверил такой лжи, обманутыми.</w:t>
      </w:r>
    </w:p>
    <w:p>
      <w:pPr>
        <w:pStyle w:val="Normal"/>
        <w:shd w:fill="FFFFFF" w:val="clear"/>
        <w:ind w:firstLine="284"/>
        <w:jc w:val="both"/>
        <w:rPr/>
      </w:pPr>
      <w:r>
        <w:rPr/>
        <w:t>Мой сын, будучи маленьким мальчиком, просил в подарок к Новому Году огромного, с человеческий рост, надувного динозавра. Я как раз собиралась рассказывать об эволюции в своей школе и, подумав, что он мне тоже очень пригодится, купила его. Вскоре сын, наигравшись, забросил динозавра и он появился у меня в классе вместе с доисторическими плакатами. Они создавали атмосферу далекого прошлого.</w:t>
      </w:r>
    </w:p>
    <w:p>
      <w:pPr>
        <w:pStyle w:val="Normal"/>
        <w:shd w:fill="FFFFFF" w:val="clear"/>
        <w:ind w:firstLine="284"/>
        <w:jc w:val="both"/>
        <w:rPr/>
      </w:pPr>
      <w:r>
        <w:rPr/>
        <w:t>Нужно сказать, что я всегда оставляю плакаты с предыдущего урока на стенах комнаты как напоминание и визуальное подтверждение того, что создание достойно своего Создателя, нити не случайно образуют рисунок ткани. Пусть плакаты постоянно напоминают детям, что они уже изучили.</w:t>
      </w:r>
    </w:p>
    <w:p>
      <w:pPr>
        <w:pStyle w:val="Normal"/>
        <w:shd w:fill="FFFFFF" w:val="clear"/>
        <w:ind w:firstLine="284"/>
        <w:jc w:val="both"/>
        <w:rPr/>
      </w:pPr>
      <w:r>
        <w:rPr/>
        <w:t>Спрашивайте детей, как бы они дошли до истины, если бы не знали Бога, не читали Библии. Показывайте им, что научные эксперименты дока</w:t>
        <w:softHyphen/>
        <w:t>зали ложность теории эволюции. Эволюционисты верят в теорию большого удара, так как уверены, что живое может появиться из неживого. Им, например, кажется, что мухи вылетают из испорченного мяса, а лягушки выползают из грязи. Расскажите детям об ученом   по   имени   Фрациско   Реди.   Он   провел эксперимент:    натянул    марлю   над   кувшином   с испорченным     мясом     и     наблюдал,     как    мухи откладывали   свои   личинки   на   марлю,   потом   на марле   вывелись   их   личинки.   Этот   эксперимент доказал,  что жизнь зарождается  не  из  неживого мяса,  а от живой   мухи.   На уроках я  использую пластиковую    муху    и    такое    же    мясо,    чтобы продемонстрировать этот эксперимент. Ну, не глупо ли верить, что мухи выходят из мяса? Как могут глупые эволюционисты верить в большой удар? Мы должны за них молиться. Им надо снова пойти в школу,   изучить   учебники   для   седьмого   класса, поумнеть.   А   еще   разумнее   -   просто   прочитать Библию, тем самым они избавят себя от многих хлопот. Библия задолго до всех ученых раскрыла истину.</w:t>
      </w:r>
    </w:p>
    <w:p>
      <w:pPr>
        <w:pStyle w:val="Normal"/>
        <w:shd w:fill="FFFFFF" w:val="clear"/>
        <w:ind w:firstLine="284"/>
        <w:jc w:val="both"/>
        <w:rPr/>
      </w:pPr>
      <w:r>
        <w:rPr/>
        <w:t>Библия говорит, что земная кора опирается на основание (Иов 38:4-6, Псалом 104:5). Она утверждала это за 2000 лет до Рождества Христова, Наука окончательно открыла это в 1935 году, т. е. через 2000 лет после Рождества Христова. Библия, таким образом на 4000 лет опередила науку. Когда вы подходите к этому пункту, скажите: "Вот видите, если бы ученые читали Библию, они бы освободили себя от лишней работы и знали бы истинные ответы."</w:t>
      </w:r>
    </w:p>
    <w:p>
      <w:pPr>
        <w:pStyle w:val="Normal"/>
        <w:shd w:fill="FFFFFF" w:val="clear"/>
        <w:ind w:firstLine="284"/>
        <w:jc w:val="both"/>
        <w:rPr>
          <w:lang w:val="en-US"/>
        </w:rPr>
      </w:pPr>
      <w:r>
        <w:rPr>
          <w:lang w:val="en-US"/>
        </w:rPr>
      </w:r>
    </w:p>
    <w:p>
      <w:pPr>
        <w:pStyle w:val="Normal"/>
        <w:shd w:fill="FFFFFF" w:val="clear"/>
        <w:ind w:firstLine="284"/>
        <w:jc w:val="center"/>
        <w:rPr>
          <w:lang w:val="en-US"/>
        </w:rPr>
      </w:pPr>
      <w:r>
        <w:rPr/>
        <w:drawing>
          <wp:inline distT="0" distB="0" distL="0" distR="0">
            <wp:extent cx="4286885" cy="478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286885" cy="4786630"/>
                    </a:xfrm>
                    <a:prstGeom prst="rect">
                      <a:avLst/>
                    </a:prstGeom>
                  </pic:spPr>
                </pic:pic>
              </a:graphicData>
            </a:graphic>
          </wp:inline>
        </w:drawing>
      </w:r>
    </w:p>
    <w:p>
      <w:pPr>
        <w:pStyle w:val="TextBodyIndent"/>
        <w:rPr/>
      </w:pPr>
      <w:r>
        <w:rPr/>
        <w:t>Библия - самая совершенная с научной точки зрения книга. За 2000 лет до Рождества Христова она рассказала, что звезды издают звуки (Иов 38:7). Наука же выяснила это только в 1942 году, почти через 2000 лет после Рождества Христова. И опять Библия на 4000 лет впереди науки. Нарисуйте плакат со звездами как у меня, или используйте новогоднюю поющую звезду. Демонстрируйте это неоднократно, когда рассказываете о создании мира. Обозначьте на плакатах соответствующие главы из Писания.</w:t>
      </w:r>
    </w:p>
    <w:p>
      <w:pPr>
        <w:pStyle w:val="Normal"/>
        <w:ind w:firstLine="284"/>
        <w:jc w:val="center"/>
        <w:rPr/>
      </w:pPr>
      <w:r>
        <w:rPr/>
        <w:drawing>
          <wp:inline distT="0" distB="0" distL="0" distR="0">
            <wp:extent cx="3844925" cy="499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3844925" cy="4999355"/>
                    </a:xfrm>
                    <a:prstGeom prst="rect">
                      <a:avLst/>
                    </a:prstGeom>
                  </pic:spPr>
                </pic:pic>
              </a:graphicData>
            </a:graphic>
          </wp:inline>
        </w:drawing>
      </w:r>
    </w:p>
    <w:p>
      <w:pPr>
        <w:pStyle w:val="Normal"/>
        <w:shd w:fill="FFFFFF" w:val="clear"/>
        <w:ind w:firstLine="284"/>
        <w:jc w:val="both"/>
        <w:rPr/>
      </w:pPr>
      <w:r>
        <w:rPr/>
        <w:t>Библия еще в 1425 году до Рождества Христова утверждала, что кровь содержит жизнь. Наука не принимала этого до 1900 года. На этот раз Библия</w:t>
      </w:r>
    </w:p>
    <w:p>
      <w:pPr>
        <w:pStyle w:val="Normal"/>
        <w:shd w:fill="FFFFFF" w:val="clear"/>
        <w:ind w:firstLine="284"/>
        <w:jc w:val="both"/>
        <w:rPr>
          <w:lang w:val="en-US"/>
        </w:rPr>
      </w:pPr>
      <w:r>
        <w:rPr>
          <w:lang w:val="en-US"/>
        </w:rPr>
      </w:r>
    </w:p>
    <w:p>
      <w:pPr>
        <w:sectPr>
          <w:type w:val="nextPage"/>
          <w:pgSz w:w="11906" w:h="16838"/>
          <w:pgMar w:left="397" w:right="284" w:gutter="0" w:header="0" w:top="227" w:footer="0" w:bottom="408"/>
          <w:pgNumType w:fmt="decimal"/>
          <w:formProt w:val="false"/>
          <w:textDirection w:val="lrTb"/>
          <w:docGrid w:type="default" w:linePitch="360" w:charSpace="0"/>
        </w:sectPr>
        <w:pStyle w:val="Normal"/>
        <w:shd w:fill="FFFFFF" w:val="clear"/>
        <w:ind w:firstLine="284"/>
        <w:jc w:val="center"/>
        <w:rPr>
          <w:lang w:val="en-US"/>
        </w:rPr>
      </w:pPr>
      <w:r>
        <w:rPr/>
        <w:drawing>
          <wp:inline distT="0" distB="0" distL="0" distR="0">
            <wp:extent cx="4707890" cy="455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707890" cy="4550410"/>
                    </a:xfrm>
                    <a:prstGeom prst="rect">
                      <a:avLst/>
                    </a:prstGeom>
                  </pic:spPr>
                </pic:pic>
              </a:graphicData>
            </a:graphic>
          </wp:inline>
        </w:drawing>
      </w:r>
    </w:p>
    <w:p>
      <w:pPr>
        <w:pStyle w:val="TextBodyIndent"/>
        <w:tabs>
          <w:tab w:val="clear" w:pos="720"/>
          <w:tab w:val="left" w:pos="1637" w:leader="none"/>
        </w:tabs>
        <w:rPr/>
      </w:pPr>
      <w:r>
        <w:rPr/>
        <w:t>опередила науку на 3300 лет. И опять ученые сэкономили бы много денег и времени, загляни они в Слово Божье за ответом. Вы можете скопировать мои плакаты или изобразить кровь как-то по-другому. Можно, например, принести накачивающееся сердце или изобразить кровь, подкрасив жидкость в трубочке красной краской.</w:t>
      </w:r>
    </w:p>
    <w:p>
      <w:pPr>
        <w:pStyle w:val="Normal"/>
        <w:shd w:fill="FFFFFF" w:val="clear"/>
        <w:ind w:firstLine="284"/>
        <w:jc w:val="both"/>
        <w:rPr/>
      </w:pPr>
      <w:r>
        <w:rPr/>
        <w:t>Я нахожу большинство своих наглядных пособий в ненужных, на первый взгляд, вещах. Я не жду приближения урока, чтобы найти подходящую иллюстрацию к нему, накануне вы ничего не найдете. Я начинаю искать за месяц до урока. Другой способ накапливать наглядность – сделать заявку в церковном бюллетене. Какой-нибудь член общины обязательно найдет что-либо подходящее и с радостью пожертвует вам.</w:t>
      </w:r>
    </w:p>
    <w:p>
      <w:pPr>
        <w:pStyle w:val="Normal"/>
        <w:ind w:firstLine="284"/>
        <w:jc w:val="center"/>
        <w:rPr/>
      </w:pPr>
      <w:r>
        <w:rPr/>
        <w:drawing>
          <wp:inline distT="0" distB="0" distL="0" distR="0">
            <wp:extent cx="3791585" cy="322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791585" cy="3222625"/>
                    </a:xfrm>
                    <a:prstGeom prst="rect">
                      <a:avLst/>
                    </a:prstGeom>
                  </pic:spPr>
                </pic:pic>
              </a:graphicData>
            </a:graphic>
          </wp:inline>
        </w:drawing>
      </w:r>
    </w:p>
    <w:p>
      <w:pPr>
        <w:pStyle w:val="TextBodyIndent"/>
        <w:rPr/>
      </w:pPr>
      <w:r>
        <w:rPr/>
        <w:t>В 1000 году до Р. X. в Библии было написано (Псалом 8:8), что океанские течения проходят через моря. Наука приняла этот постулат в 1855 году п. Р. X. Значит, Библия знала о течениях на 2800 лет раньше науки. Умные люди обращаются к Библии.</w:t>
      </w:r>
    </w:p>
    <w:p>
      <w:pPr>
        <w:pStyle w:val="Normal"/>
        <w:shd w:fill="FFFFFF" w:val="clear"/>
        <w:ind w:firstLine="284"/>
        <w:jc w:val="both"/>
        <w:rPr/>
      </w:pPr>
      <w:r>
        <w:rPr/>
        <w:t>Наполните чашу водой. Большим шприцем, опущенным в воду, создайте течения, о которых мы говорим. Разрешите детям почувствовать их рукой. Ведь они слабо представляют, что такое течения.</w:t>
      </w:r>
    </w:p>
    <w:p>
      <w:pPr>
        <w:pStyle w:val="Normal"/>
        <w:shd w:fill="FFFFFF" w:val="clear"/>
        <w:ind w:firstLine="284"/>
        <w:jc w:val="both"/>
        <w:rPr/>
      </w:pPr>
      <w:r>
        <w:rPr/>
        <w:t>Повторяйте опыты время от времени. Обязательно обратите внимание, в какой главе Писания говооится об этом.</w:t>
      </w:r>
    </w:p>
    <w:p>
      <w:pPr>
        <w:pStyle w:val="Normal"/>
        <w:shd w:fill="FFFFFF" w:val="clear"/>
        <w:ind w:firstLine="284"/>
        <w:jc w:val="center"/>
        <w:rPr/>
      </w:pPr>
      <w:r>
        <w:rPr/>
        <w:drawing>
          <wp:inline distT="0" distB="0" distL="0" distR="0">
            <wp:extent cx="3953510" cy="3668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953510" cy="3668395"/>
                    </a:xfrm>
                    <a:prstGeom prst="rect">
                      <a:avLst/>
                    </a:prstGeom>
                  </pic:spPr>
                </pic:pic>
              </a:graphicData>
            </a:graphic>
          </wp:inline>
        </w:drawing>
      </w:r>
    </w:p>
    <w:p>
      <w:pPr>
        <w:pStyle w:val="Normal"/>
        <w:shd w:fill="FFFFFF" w:val="clear"/>
        <w:ind w:firstLine="284"/>
        <w:jc w:val="both"/>
        <w:rPr/>
      </w:pPr>
      <w:r>
        <w:rPr/>
        <w:t>В Книге Притчей Соломоновых (8:27) и Исайи (40:22), написанных за 1000 лет до Р. X., говорилось что Земля есть сфера. Наука не принимала этого до 1500 года п. Р. X. Таким образом, Библия опередила науку на 2500 лет. Иов (26:7) указывал нам еще в 2000 году до Рождества Христова, что Земля подвешена в пространстве. Наука же поверила этому только в  1687 году п.  Р. X.  Опять Библия впереди, на этот раз на 3600 лет.</w:t>
      </w:r>
    </w:p>
    <w:p>
      <w:pPr>
        <w:pStyle w:val="Normal"/>
        <w:shd w:fill="FFFFFF" w:val="clear"/>
        <w:ind w:firstLine="284"/>
        <w:jc w:val="both"/>
        <w:rPr/>
      </w:pPr>
      <w:r>
        <w:rPr/>
        <w:t>Насколько же мы глупы, что ищем истину везде, кроме как в Библии. Умные же люди верят в Библию. Когда-нибудь все ученые прислушаются к ней. Сегодня многие из них уже поумнели. Они тоже утверждают, что теория эволюции - это ложь, а Библия - истина. Не надо ждать 4000 лет или 2600 лет или даже год. Мы можем поумнеть сегодня, если поверить Библии.</w:t>
      </w:r>
    </w:p>
    <w:p>
      <w:pPr>
        <w:pStyle w:val="Normal"/>
        <w:shd w:fill="FFFFFF" w:val="clear"/>
        <w:ind w:firstLine="284"/>
        <w:jc w:val="both"/>
        <w:rPr/>
      </w:pPr>
      <w:r>
        <w:rPr/>
        <w:t>В этой части урока я надуваю большой шар-глобус, висящий в углу. По нему написаны главы из Писания. Он символизирует величие Слова Божьего Слово растет все больше и больше. Если у вас нет такого шара, воспользуйтесь картиной, данной ниже. Пусть он долго висит в классе.</w:t>
      </w:r>
    </w:p>
    <w:p>
      <w:pPr>
        <w:pStyle w:val="Normal"/>
        <w:shd w:fill="FFFFFF" w:val="clear"/>
        <w:ind w:firstLine="284"/>
        <w:jc w:val="both"/>
        <w:rPr/>
      </w:pPr>
      <w:r>
        <w:rPr/>
        <w:t>Частью вашей наглядности может служить и макет космического корабля, а рядом коробка с железным хламом. Пусть подбросят детали (как когда-то бросали катушки) и посмотрят, вернутся ли они собранной ракетой.</w:t>
      </w:r>
    </w:p>
    <w:p>
      <w:pPr>
        <w:pStyle w:val="Normal"/>
        <w:shd w:fill="FFFFFF" w:val="clear"/>
        <w:ind w:firstLine="284"/>
        <w:jc w:val="both"/>
        <w:rPr/>
      </w:pPr>
      <w:r>
        <w:rPr/>
        <w:t>То же можно проделать с коробкой с буквами, чтобы убедиться, что они не упадут обратно в виде энциклопедии. Мой сын где-то раздобыл большое увеличительное стекло. Я принесла это стекло в класс. Дети с восторгом рассматривают структуру ткани на своей одежде. Все волокна переплетаются в потрясающем совершенстве. Они явно не могли образоваться в ткань как-то случайно, в результате какого-то "большого взрыва". Я повторяю детям, что также обстоит дело и с нашей землей.</w:t>
      </w:r>
    </w:p>
    <w:p>
      <w:pPr>
        <w:pStyle w:val="Normal"/>
        <w:shd w:fill="FFFFFF" w:val="clear"/>
        <w:ind w:firstLine="284"/>
        <w:jc w:val="both"/>
        <w:rPr/>
      </w:pPr>
      <w:r>
        <w:rPr/>
        <w:t>Часто мы вырезаем из картона кукол, зверушек. Мы их раскрашиваем или обклеиваем тканью. Эти куклы - наглядный и запоминающийся пример совершенства различных творений Божьих.</w:t>
      </w:r>
    </w:p>
    <w:p>
      <w:pPr>
        <w:pStyle w:val="Normal"/>
        <w:shd w:fill="FFFFFF" w:val="clear"/>
        <w:ind w:firstLine="284"/>
        <w:jc w:val="both"/>
        <w:rPr/>
      </w:pPr>
      <w:r>
        <w:rPr/>
        <w:t>Мы делаем куклу Доброго Бога и играем в создание этих зверей.</w:t>
      </w:r>
    </w:p>
    <w:p>
      <w:pPr>
        <w:pStyle w:val="Normal"/>
        <w:shd w:fill="FFFFFF" w:val="clear"/>
        <w:ind w:firstLine="284"/>
        <w:jc w:val="center"/>
        <w:rPr/>
      </w:pPr>
      <w:r>
        <w:rPr/>
        <w:drawing>
          <wp:inline distT="0" distB="0" distL="0" distR="0">
            <wp:extent cx="1231265" cy="230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6" r="-29" b="-16"/>
                    <a:stretch>
                      <a:fillRect/>
                    </a:stretch>
                  </pic:blipFill>
                  <pic:spPr bwMode="auto">
                    <a:xfrm>
                      <a:off x="0" y="0"/>
                      <a:ext cx="1231265" cy="2304415"/>
                    </a:xfrm>
                    <a:prstGeom prst="rect">
                      <a:avLst/>
                    </a:prstGeom>
                  </pic:spPr>
                </pic:pic>
              </a:graphicData>
            </a:graphic>
          </wp:inline>
        </w:drawing>
      </w:r>
    </w:p>
    <w:p>
      <w:pPr>
        <w:pStyle w:val="Normal"/>
        <w:shd w:fill="FFFFFF" w:val="clear"/>
        <w:tabs>
          <w:tab w:val="clear" w:pos="720"/>
          <w:tab w:val="left" w:pos="1721" w:leader="none"/>
        </w:tabs>
        <w:ind w:firstLine="284"/>
        <w:jc w:val="both"/>
        <w:rPr/>
      </w:pPr>
      <w:r>
        <w:rPr/>
        <w:t>Создавая этих кукол, я непременно многократно повторяю, что мы делаем макет</w:t>
        <w:tab/>
        <w:t>совершенного Божьего творения. Истины, познанные в процессе личного творчества, запоминаются легко и навсегда. Примеров можно придумать множество. Пусть все наглядные средства остаются в классе, чтобы лишний раз напоминать об абсурдности притязаний эволюционистов. И всякий раз напоминайте</w:t>
      </w:r>
    </w:p>
    <w:p>
      <w:pPr>
        <w:pStyle w:val="Normal"/>
        <w:ind w:firstLine="284"/>
        <w:jc w:val="center"/>
        <w:rPr/>
      </w:pPr>
      <w:r>
        <w:rPr/>
        <w:drawing>
          <wp:inline distT="0" distB="0" distL="0" distR="0">
            <wp:extent cx="3529330" cy="156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529330" cy="1566545"/>
                    </a:xfrm>
                    <a:prstGeom prst="rect">
                      <a:avLst/>
                    </a:prstGeom>
                  </pic:spPr>
                </pic:pic>
              </a:graphicData>
            </a:graphic>
          </wp:inline>
        </w:drawing>
      </w:r>
      <w:r>
        <w:rPr>
          <w:rFonts w:eastAsia="Arial"/>
        </w:rPr>
        <w:t xml:space="preserve">         </w:t>
      </w:r>
      <w:r>
        <w:rPr/>
        <w:drawing>
          <wp:inline distT="0" distB="0" distL="0" distR="0">
            <wp:extent cx="1475105" cy="281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3" r="-24" b="-13"/>
                    <a:stretch>
                      <a:fillRect/>
                    </a:stretch>
                  </pic:blipFill>
                  <pic:spPr bwMode="auto">
                    <a:xfrm>
                      <a:off x="0" y="0"/>
                      <a:ext cx="1475105" cy="2816225"/>
                    </a:xfrm>
                    <a:prstGeom prst="rect">
                      <a:avLst/>
                    </a:prstGeom>
                  </pic:spPr>
                </pic:pic>
              </a:graphicData>
            </a:graphic>
          </wp:inline>
        </w:drawing>
      </w:r>
    </w:p>
    <w:p>
      <w:pPr>
        <w:pStyle w:val="Normal"/>
        <w:shd w:fill="FFFFFF" w:val="clear"/>
        <w:ind w:firstLine="284"/>
        <w:jc w:val="both"/>
        <w:rPr/>
      </w:pPr>
      <w:r>
        <w:rPr/>
        <w:t>ребятам: "У мироз</w:t>
        <w:softHyphen/>
        <w:t>дания есть Созда</w:t>
        <w:softHyphen/>
        <w:t>тель. Вы видите, дети, создание дос</w:t>
        <w:softHyphen/>
        <w:t>тойно своего Созда</w:t>
        <w:softHyphen/>
        <w:t>теля. Скажите вмес</w:t>
        <w:softHyphen/>
        <w:t>те со мной: Созда</w:t>
        <w:softHyphen/>
        <w:t>ние достойно своего Создателя". Важно, чтобы они прогово</w:t>
        <w:softHyphen/>
        <w:t>рили это сами губами. Тогда исти</w:t>
        <w:softHyphen/>
        <w:t>на воспринимается как твоя собствен</w:t>
        <w:softHyphen/>
        <w:t>ная.</w:t>
      </w:r>
    </w:p>
    <w:p>
      <w:pPr>
        <w:pStyle w:val="Normal"/>
        <w:shd w:fill="FFFFFF" w:val="clear"/>
        <w:tabs>
          <w:tab w:val="clear" w:pos="720"/>
          <w:tab w:val="left" w:pos="5136" w:leader="none"/>
        </w:tabs>
        <w:ind w:firstLine="284"/>
        <w:jc w:val="both"/>
        <w:rPr/>
      </w:pPr>
      <w:r>
        <w:rPr/>
        <w:t>Дух Святой поможет вам ожи</w:t>
        <w:softHyphen/>
        <w:t>вить ваши лабора</w:t>
        <w:softHyphen/>
        <w:t>торные уроки. Один из любимых таких уроков в моем классе называется "Миссис Радио". Мое радио - это просто коробка, в которую я  помещаю плеер. Коробка сверкает обер</w:t>
        <w:softHyphen/>
        <w:t>точной фольгой, по бокам приклеены глаза и рот, а нос - это настройка канала. Я кручу настройку (по</w:t>
        <w:softHyphen/>
        <w:t>нарошку, ведь я только что включила плеер, где заранее записала нужный текст) и из сверкающей коробочки звучит: "Доброе утро, мальчики и девочки. Говорит Мисс Радио. Послушайте еще один увлекательный рассказ из Библии..." - Начинается рассказ, и радио несет истину Писания прямо в сердца детей:</w:t>
      </w:r>
    </w:p>
    <w:p>
      <w:pPr>
        <w:pStyle w:val="Normal"/>
        <w:shd w:fill="FFFFFF" w:val="clear"/>
        <w:ind w:firstLine="284"/>
        <w:jc w:val="both"/>
        <w:rPr/>
      </w:pPr>
      <w:r>
        <w:rPr/>
        <w:t>"Итак, мальчики и девочки, Джереми почти поверил проделкам сатаны. Вас же он не одурманил своими трюками? Если вы верите в Слово Божье, -говорит Миссис Радио, - до встречи через неделю! "</w:t>
      </w:r>
    </w:p>
    <w:p>
      <w:pPr>
        <w:pStyle w:val="Normal"/>
        <w:ind w:firstLine="284"/>
        <w:jc w:val="center"/>
        <w:rPr/>
      </w:pPr>
      <w:r>
        <w:rPr/>
        <w:drawing>
          <wp:inline distT="0" distB="0" distL="0" distR="0">
            <wp:extent cx="3814445" cy="2282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814445" cy="2282825"/>
                    </a:xfrm>
                    <a:prstGeom prst="rect">
                      <a:avLst/>
                    </a:prstGeom>
                  </pic:spPr>
                </pic:pic>
              </a:graphicData>
            </a:graphic>
          </wp:inline>
        </w:drawing>
      </w:r>
    </w:p>
    <w:p>
      <w:pPr>
        <w:pStyle w:val="TextBodyIndent"/>
        <w:rPr/>
      </w:pPr>
      <w:r>
        <w:rPr/>
        <w:t>Используйте весь свой творческий потенциал. С помощью Духа Святого вас озарят новые идеи.</w:t>
      </w:r>
    </w:p>
    <w:p>
      <w:pPr>
        <w:pStyle w:val="Normal"/>
        <w:shd w:fill="FFFFFF" w:val="clear"/>
        <w:ind w:firstLine="284"/>
        <w:jc w:val="both"/>
        <w:rPr/>
      </w:pPr>
      <w:r>
        <w:rPr/>
        <w:t>Без устали повторяйте одну и ту же истину различными способами. Тогда выйдя от вас, ребенок будет уверен, что знает истину по Библии, а теория эволюции - ложь.</w:t>
      </w:r>
    </w:p>
    <w:p>
      <w:pPr>
        <w:pStyle w:val="Style15"/>
        <w:spacing w:lineRule="auto" w:line="240"/>
        <w:ind w:left="0" w:right="0" w:firstLine="284"/>
        <w:rPr/>
      </w:pPr>
      <w:r>
        <w:rPr/>
        <w:t>Итак, вы совершили то, что запланировали. Фразу: "Бог сотворил меня" после ваших уроков дети не будут повторять, как попугаи, на них снизойдет откровение знания. Эту истину не победят никакие происки адских сил.</w:t>
      </w:r>
    </w:p>
    <w:sectPr>
      <w:type w:val="nextPage"/>
      <w:pgSz w:w="11906" w:h="16838"/>
      <w:pgMar w:left="397" w:right="284" w:gutter="0" w:header="0" w:top="227"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59"/>
      <w:ind w:left="48" w:right="55" w:firstLine="355"/>
      <w:jc w:val="both"/>
    </w:pPr>
    <w:rPr/>
  </w:style>
  <w:style w:type="paragraph" w:styleId="TextBodyIndent">
    <w:name w:val="Body Text Indent"/>
    <w:basedOn w:val="Normal"/>
    <w:pPr>
      <w:shd w:fill="FFFFFF" w:val="clea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5:00Z</dcterms:created>
  <dc:creator>Корчагин Сергей</dc:creator>
  <dc:description/>
  <dc:language>en-US</dc:language>
  <cp:lastModifiedBy>Сергей</cp:lastModifiedBy>
  <dcterms:modified xsi:type="dcterms:W3CDTF">2001-12-13T22:05:00Z</dcterms:modified>
  <cp:revision>2</cp:revision>
  <dc:subject/>
  <dc:title>Глава 7 Создание</dc:title>
</cp:coreProperties>
</file>