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/>
      </w:pPr>
      <w:r>
        <w:rPr/>
        <w:t>Глава 3 Путь к душе ребенка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От 7 до 8 тысяч человек собрались в огромном зале спортивно-концертного комплекса нашего небольшого городка Уест Палм Бич, чтобы участвовать в программе "Ночь восхваления". Мне впервые была предоставлена возможность организовать досуг их детей. Это было то, о чем я так давно молила Бога: быть наедине с детьми. Правда, опыт в этом деле у меня был невелик: неделя в учительском лагере. Но у меня была сцена, 26 театральных кукол, 7 кукольных миниатюр, 14 наглядных уроков, 6 игр, религиозные записи, плакаты и 5 подростков - помощник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Я оказалась лицом к лицу с 200 ребятишками и растерялась. А ведь я, чтобы приготовиться к встрече, пришла в здание за 90 минут до встречи. Правда, попасть внутрь я не смогла, пока проповедники не начали собрание. Но это было не единственное замешательство нашего вечера. Весь вечер, казалось, пошел вверх тормашками. Двести детей, которых мы пытались рассадить в комнате, или волчком крутились на своих местах, или гонялись друг за другом вокруг нашего оборудования, или пялили глаза на кукол. В какой-то момент они повыхватывали кукол прямо из моих рук и понеслись по холлу. Напрасно мои помощники бегали за этими головорезами. Для них то был праздник!</w:t>
      </w:r>
    </w:p>
    <w:p>
      <w:pPr>
        <w:pStyle w:val="Normal"/>
        <w:shd w:fill="FFFFFF" w:val="clear"/>
        <w:ind w:firstLine="284"/>
        <w:jc w:val="both"/>
        <w:rPr/>
      </w:pPr>
      <w:r>
        <w:rPr/>
        <w:t>Через три часа, сидя на коробках с куклами, я размышляла, что лучше уж работать со взрослыми. Несмотря на все, устроители программы "Ночь восхваления" нашли, что детская часть программы прошла хорошо, и пригласили меня снова. Для них важнее всего было то, что дети не мешали. Но я то знала, что это был провал. Теперь я понимаю, что мне надо было многие вопросы выяснить с организаторами встречи заранее. Это сняло бы многие осложнения. Но что-то еще было не так. Это "не так" меня преследовало во время всех собраний. Это "что-то" - вопрос дисциплины. К такому выводу я пришла, побеседовав и с другими детскими работниками. Отсутствие дисциплины может сломать всю вашу программу, поломать урок, вывести вас из терпения и даже может заставить вас отказаться от занятий с детьми Словом Божьим. Вы чувствуете, что занятия неэффективны; более того, высокие истины, которые вы хотите донести до детей за небольшое отведенное вам время убиваются плохой дисциплиной в классе.</w:t>
      </w:r>
    </w:p>
    <w:p>
      <w:pPr>
        <w:pStyle w:val="Normal"/>
        <w:shd w:fill="FFFFFF" w:val="clear"/>
        <w:ind w:firstLine="284"/>
        <w:jc w:val="both"/>
        <w:rPr/>
      </w:pPr>
      <w:r>
        <w:rPr/>
        <w:t>Я пыталась использовать самые разнообразные методы, какие только существуют в проведении занятий по Слову Божьему. Я всем сердцем любила детей, но продолжала испытывать неудачи. У меня были группы от 23 до 44 детей в каждой, с которыми мы встречались каждую неделю в моей маленькой церкви. Занятия были волнующими и одухотворенными. Большинству детей они нравились. Я видела, что дети возрастают в вере. Но каждый раз я сталкивалась с серьезными проблемами дисциплины. Однажды в слезах отчаяния я обратилась за помощью к пастору. "А вы отправьте их домой к родителям, если они ведут себя плохо", посоветовал он мне. Мы испробовали и это, и многое другое, но ничего не помогло. Проблемы с дисциплиной могли все свести на нет.</w:t>
      </w:r>
    </w:p>
    <w:p>
      <w:pPr>
        <w:pStyle w:val="Normal"/>
        <w:shd w:fill="FFFFFF" w:val="clear"/>
        <w:ind w:firstLine="284"/>
        <w:jc w:val="both"/>
        <w:rPr/>
      </w:pPr>
      <w:r>
        <w:rPr/>
        <w:t>Большинство авторитетов считают, чтобы занятие было эффективным, возмутителей спокойствия надо либо строго контролировать, либо удалять из класса. Но я постоянно помнила Евангелие от Иоан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"Когда я был с ними, я соблюдал их во имя Твое, которое Ты дал мне, и сохранил, и никто из них не погиб, кроме сына погибели, дабы исполнилось Писание."</w:t>
      </w:r>
    </w:p>
    <w:p>
      <w:pPr>
        <w:pStyle w:val="Normal"/>
        <w:shd w:fill="FFFFFF" w:val="clear"/>
        <w:ind w:firstLine="284"/>
        <w:jc w:val="right"/>
        <w:rPr/>
      </w:pPr>
      <w:r>
        <w:rPr/>
        <w:t>Иоанна 17:12</w:t>
      </w:r>
    </w:p>
    <w:p>
      <w:pPr>
        <w:pStyle w:val="Normal"/>
        <w:shd w:fill="FFFFFF" w:val="clear"/>
        <w:ind w:firstLine="284"/>
        <w:jc w:val="both"/>
        <w:rPr/>
      </w:pPr>
      <w:r>
        <w:rPr/>
        <w:t>Слова Иисуса, обращенные к Отцу, после окончания его миссии на земле, подтверждают, что Он "сохранил " каждого, кого поручил ему Бог, и "никто не погиб". Я не могла бы сказать то же самое. Дети ускользали сквозь щели. Бог дал их мне, а я их не сохранила.</w:t>
      </w:r>
    </w:p>
    <w:p>
      <w:pPr>
        <w:pStyle w:val="Normal"/>
        <w:shd w:fill="FFFFFF" w:val="clear"/>
        <w:ind w:firstLine="284"/>
        <w:jc w:val="both"/>
        <w:rPr/>
      </w:pPr>
      <w:r>
        <w:rPr/>
        <w:t>Нужно сказать, что позже я одержала полную победу в этом вопросе как в том моем классе, так и во всех остальных. Теперь я могу сохранить каждого ребенка, которого посылает мне Бог. Мне редко приходится прерывать уроки. Мне не нужны помощники, даже когда я ухожу за ширму, чтобы показать кукольный спектакль. Дети сидят как прикованные, молча слушают, им интересно. Возможно, это кажется невероятным, но это так. Однажды, путешествуя в автобусе с другими проповедниками Слова Божьего детям, мы живо обсуждали вопросы дисциплины. Рассказы миссионеров напоминали страшные кошмары, тем более что рассказывались они полным отчаяния голосом. Мне были так понятны их чувства! Я сама начала этот разговор, чтобы в нужную минуту поделиться тем, чему научил меня Господь. Когда подошла моя очередь, я описала то, что было у меня в начале работы, потом то, что есть сейчас. Я объяснила простые истины, полученные от Бога, которые и привели к благотворной перемене. Я видела, как все десятеро подались вперед в надежде услышать слова, способные разрубить дисциплинарный узел. В шутку я сказала: "Ну, хорошо, каждый из вас положит в эту шляпу по 10 долларов, и я скажу вам эти слова". Все засмеялись, а кто-то воскликнул: "Что такое 10 долларов? Я дам больше за правильный совет. Говорите!".</w:t>
      </w:r>
    </w:p>
    <w:p>
      <w:pPr>
        <w:pStyle w:val="Normal"/>
        <w:shd w:fill="FFFFFF" w:val="clear"/>
        <w:ind w:firstLine="284"/>
        <w:jc w:val="both"/>
        <w:rPr/>
      </w:pPr>
      <w:r>
        <w:rPr/>
        <w:t>Я сказала три простых слова: "Исповедь и духовная борьба". Правда я предпочитаю называть последние два слова по-другому: "завоевание духа", ибо фраза "духовная борьба" употребляется в последнее время слишком часто. Но обратите внимание, "завоевание духа" - это та особая область, в которой получают осведомленность откров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"Уже лежит топор при корне деревьев: итак, всякое дерево, не приносящее доброго плода, срубается и бросается в огонь."</w:t>
      </w:r>
    </w:p>
    <w:p>
      <w:pPr>
        <w:pStyle w:val="Normal"/>
        <w:shd w:fill="FFFFFF" w:val="clear"/>
        <w:ind w:firstLine="284"/>
        <w:jc w:val="right"/>
        <w:rPr/>
      </w:pPr>
      <w:r>
        <w:rPr/>
        <w:t>Матфея 3:10, Луки 3:9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drawing>
          <wp:inline distT="0" distB="0" distL="0" distR="0">
            <wp:extent cx="3799205" cy="349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опор должно приложить к самому корню, иначе дерево будет расти опять. Мой брат работает в питомнике и ухаживает за деревьями и растениями, подрезая их. Это заставляет корни расти вглубь, ук</w:t>
        <w:softHyphen/>
        <w:t>репляя и ускоряя рост дерева. Это закон природы. Проблема дисциплины - как то дерево, которое упо</w:t>
        <w:softHyphen/>
        <w:t>минал Господь. Его видимая часть - поведение нарушителей дисциплины. Но у их неподчинения -глубокие причины (корни). Главных корней 4: страх, смущение, непослушание, отчаяние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drawing>
          <wp:inline distT="0" distB="0" distL="0" distR="0">
            <wp:extent cx="4001770" cy="466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ind w:firstLine="284"/>
        <w:jc w:val="both"/>
        <w:rPr/>
      </w:pPr>
      <w:r>
        <w:rPr/>
        <w:t>Однажды по воле Божьей мне было видение: ре</w:t>
        <w:softHyphen/>
        <w:t>бенок, наученный дьяволом не подчиняться. Учитель ставит ребенка в угол, а дьявол ему нашептывает: "Смотри, даже они знают, что ты плохой". Учитель своим наказанием отсекал только ветвь, вместо того, чтобы приложить топор к основанию дерева. От действий учителя корень отчаяния только углуб</w:t>
        <w:softHyphen/>
        <w:t>ляется, и неподчинение становится еще сильн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Изучая по толковому словарю значение слова "отчаяние", я увидела, что оно довольно точно описывает состояние наших детей. Отчаяние - сос</w:t>
        <w:softHyphen/>
        <w:t>тояние полной безнадежности; это состояние ума человека, вызванное обстоятельствами, с которыми нельзя справиться, полная потеря надежды. Это состояние может быть пассивным или выражаться бурными попытками одолеть неблагоприятные обстоятельства, абсолютно не думая о последствиях.</w:t>
      </w:r>
    </w:p>
    <w:p>
      <w:pPr>
        <w:pStyle w:val="Normal"/>
        <w:shd w:fill="FFFFFF" w:val="clear"/>
        <w:ind w:firstLine="284"/>
        <w:jc w:val="both"/>
        <w:rPr/>
      </w:pPr>
      <w:r>
        <w:rPr/>
        <w:t>Я уверена, что каждый учитель может привести пример многих нарушителей дисциплины, которые абсолютно не думали о последствиях. Печально, но такое поведение пришло и в Церковь.</w:t>
      </w:r>
    </w:p>
    <w:p>
      <w:pPr>
        <w:pStyle w:val="Normal"/>
        <w:shd w:fill="FFFFFF" w:val="clear"/>
        <w:ind w:firstLine="284"/>
        <w:jc w:val="both"/>
        <w:rPr/>
      </w:pPr>
      <w:r>
        <w:rPr/>
        <w:t>В 60-х годах Никита Хрущев обещал, что Россия похоронит США. Он сказал, что они разрушат нас "изнутри". И вот тридцатью годами позже Слово Божье не преподается в школах. Дети все больше употребляют наркотиков, заболевают СПИДом. Среди подростков возросло количество самоубийств. Детям преподносят все проблемы общества, но не дают на них истинного ответа. Каждый день дети берут зеркало мира и смотрят; на себя. В восприятии подрастающего поколения создается впечатление о человек как о животном, бесцельно бродящем по планете, не знающего даже предназначения своего существования. Отсюда и страх, смущение, отчаяние, непослушание в сердцах детей.</w:t>
      </w:r>
    </w:p>
    <w:p>
      <w:pPr>
        <w:pStyle w:val="Normal"/>
        <w:shd w:fill="FFFFFF" w:val="clear"/>
        <w:ind w:firstLine="284"/>
        <w:jc w:val="both"/>
        <w:rPr/>
      </w:pPr>
      <w:r>
        <w:rPr/>
        <w:drawing>
          <wp:inline distT="0" distB="0" distL="0" distR="0">
            <wp:extent cx="4071620" cy="5449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544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  <w:t>Помните, эти корни находятся под землей, они невидимы, они - часть души. Именно это и дает нам надежду, ибо наше оружие способно действовать в царстве духа. Если дьявол имеет силу направить нашу битву против плоти, против того, что на поверхности, мы не доберемся до него. Ибо он борется в царстве духа. Чтобы одолеть его, нам тоже надо вести борьбу за душу.</w:t>
      </w:r>
    </w:p>
    <w:p>
      <w:pPr>
        <w:pStyle w:val="Normal"/>
        <w:shd w:fill="FFFFFF" w:val="clear"/>
        <w:ind w:firstLine="284"/>
        <w:jc w:val="both"/>
        <w:rPr/>
      </w:pPr>
      <w:r>
        <w:rPr/>
        <w:t>"Ибо поступая по плоти (дети бросают в нас бумажные шарики), мы не по плоти воинствуем («так, иди в угол!»); ибо оружия нашего воинствования не плотские, но сильные у Бога на разрушение твердынь."</w:t>
      </w:r>
    </w:p>
    <w:p>
      <w:pPr>
        <w:pStyle w:val="Normal"/>
        <w:shd w:fill="FFFFFF" w:val="clear"/>
        <w:ind w:firstLine="284"/>
        <w:jc w:val="right"/>
        <w:rPr/>
      </w:pPr>
      <w:r>
        <w:rPr/>
        <w:t>2-е Коринфянам 10:3-4</w:t>
      </w:r>
    </w:p>
    <w:p>
      <w:pPr>
        <w:pStyle w:val="Normal"/>
        <w:shd w:fill="FFFFFF" w:val="clear"/>
        <w:ind w:firstLine="284"/>
        <w:jc w:val="both"/>
        <w:rPr/>
      </w:pPr>
      <w:r>
        <w:rPr/>
        <w:t>Давайте перечислим некоторые виды нашего сильного оружия, которое становится топором в нашей руке для уничтожения корней:</w:t>
      </w:r>
    </w:p>
    <w:p>
      <w:pPr>
        <w:pStyle w:val="Normal"/>
        <w:shd w:fill="FFFFFF" w:val="clear"/>
        <w:ind w:firstLine="284"/>
        <w:jc w:val="both"/>
        <w:rPr/>
      </w:pPr>
      <w:r>
        <w:rPr/>
        <w:t>"Вы же от Бога, дети, и победили их, потому что Тот, Кто в вас, больше того, кто в мире."</w:t>
      </w:r>
    </w:p>
    <w:p>
      <w:pPr>
        <w:pStyle w:val="Normal"/>
        <w:shd w:fill="FFFFFF" w:val="clear"/>
        <w:ind w:firstLine="284"/>
        <w:jc w:val="right"/>
        <w:rPr/>
      </w:pPr>
      <w:r>
        <w:rPr/>
        <w:t>1 -е Иоанна 4:4</w:t>
      </w:r>
    </w:p>
    <w:p>
      <w:pPr>
        <w:pStyle w:val="Normal"/>
        <w:shd w:fill="FFFFFF" w:val="clear"/>
        <w:ind w:firstLine="284"/>
        <w:jc w:val="both"/>
        <w:rPr/>
      </w:pPr>
      <w:r>
        <w:rPr/>
        <w:t>Мы должны знать, что Бог в нас больше, чем проблема, с которой мы столкнулись.</w:t>
      </w:r>
    </w:p>
    <w:p>
      <w:pPr>
        <w:pStyle w:val="Normal"/>
        <w:shd w:fill="FFFFFF" w:val="clear"/>
        <w:ind w:firstLine="284"/>
        <w:jc w:val="both"/>
        <w:rPr/>
      </w:pPr>
      <w:r>
        <w:rPr/>
        <w:t>"И о чем не попросите во имя Мое, я сотворю, чтобы прославлен был Отец в Сыне. Если о чем попросите меня, Я сотворю."</w:t>
      </w:r>
    </w:p>
    <w:p>
      <w:pPr>
        <w:pStyle w:val="Normal"/>
        <w:shd w:fill="FFFFFF" w:val="clear"/>
        <w:ind w:firstLine="284"/>
        <w:jc w:val="right"/>
        <w:rPr/>
      </w:pPr>
      <w:r>
        <w:rPr/>
        <w:t>Иоанна 14:13-14</w:t>
      </w:r>
      <w:r>
        <w:br w:type="page"/>
      </w:r>
    </w:p>
    <w:p>
      <w:pPr>
        <w:pStyle w:val="Normal"/>
        <w:shd w:fill="FFFFFF" w:val="clear"/>
        <w:ind w:firstLine="284"/>
        <w:jc w:val="both"/>
        <w:rPr/>
      </w:pPr>
      <w:r>
        <w:rPr/>
        <w:t>У нас есть Имя Иисуса Христа, Иисус стоит за этим именем. И Бог Отец стоит за этим именем:</w:t>
      </w:r>
    </w:p>
    <w:p>
      <w:pPr>
        <w:pStyle w:val="Normal"/>
        <w:shd w:fill="FFFFFF" w:val="clear"/>
        <w:ind w:firstLine="284"/>
        <w:jc w:val="both"/>
        <w:rPr/>
      </w:pPr>
      <w:r>
        <w:rPr/>
        <w:t>"Потому и Бог превознес Его и даровал Ему Имя, которое выше всякого имени, чтобы во имя Иисуса преклонилось всякое колено, небесных и земных и преисподних."</w:t>
      </w:r>
    </w:p>
    <w:p>
      <w:pPr>
        <w:pStyle w:val="Normal"/>
        <w:shd w:fill="FFFFFF" w:val="clear"/>
        <w:ind w:firstLine="284"/>
        <w:jc w:val="right"/>
        <w:rPr/>
      </w:pPr>
      <w:r>
        <w:rPr/>
        <w:t>Филиппийцам 2:9-10</w:t>
      </w:r>
    </w:p>
    <w:p>
      <w:pPr>
        <w:pStyle w:val="Normal"/>
        <w:shd w:fill="FFFFFF" w:val="clear"/>
        <w:ind w:firstLine="284"/>
        <w:jc w:val="both"/>
        <w:rPr/>
      </w:pPr>
      <w:r>
        <w:rPr/>
        <w:t>Страх должен отступить перед именем Иисуса! Непослушание должно отступить перед именем Иисуса! Смущение должно отступить перед именем Иисуса! Отчаяние должно отступить перед именем Иисуса! Когда ребенок входит ко мне в класс, он в моей власти. Евангелие от Матфея гл. 16, стих 19 дает мне власть "отвязать" от ребенка силы неподчинения. Стих 18 говорит о том, что мне открыто знание об этих силах (О них мы говорили в предыдущей главе). Молитва о "завоевании души" может выглядеть следующим образом:</w:t>
      </w:r>
    </w:p>
    <w:p>
      <w:pPr>
        <w:pStyle w:val="Normal"/>
        <w:shd w:fill="FFFFFF" w:val="clear"/>
        <w:ind w:firstLine="284"/>
        <w:jc w:val="both"/>
        <w:rPr/>
      </w:pPr>
      <w:r>
        <w:rPr/>
        <w:t>"Отче наш, я обращаюсь к Тебе Святым именем Иисуса. Благодарю Тебя, за то, что Тот, Кто во мне, дает мне больше силы, чем кто-либо другой в мире. Святой Отец, я обращаюсь к Тебе во имя ребенка _______. Как сказано в Писании, «разреши ему на земле только то, что будет разрешено ему на небе». Я знаю, что живя по Твоим законам он будет хороший, добрый ребенок. Я благодарю Тебя, что могу воспользоваться Словом Твоим и получить просимое. Благодарю Тебя, Господи!"</w:t>
      </w:r>
    </w:p>
    <w:p>
      <w:pPr>
        <w:pStyle w:val="Normal"/>
        <w:shd w:fill="FFFFFF" w:val="clear"/>
        <w:ind w:firstLine="284"/>
        <w:jc w:val="both"/>
        <w:rPr/>
      </w:pPr>
      <w:r>
        <w:rPr/>
        <w:t>Вы пользуетесь знанием Библии, чтобы знать конкретно, о чем нужна молиться. Бог укажет вам проблемы, с которыми надо бороться, и ваша молитва поможет в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молившись таким образом, я обретаю силу над любым нарушением, спором и так далее, чтобы они не могли пересечь порога класса, который я называю территорией, освященной Бог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гда вы стоите перед классом и произносите слово во имя Бога, вы подобны крестьянину, бросающему зерно в почву. Кстати, крестьянин и не подумает идти сеять на поле, полное камней, корней, сорняков. Он сначала подготовит почву. Предварительной работы очень много: надо очистить землю, чтобы зерно, упав на нее, укоренилось. И мы должны предварительно очистить почву в сердце детей, чтобы наши "зерна" могли взой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Возьмем гипотетический пример: мальчик Билли, каждый день слышит, как спорят родители по поводу денег и массы других проблем. Ночью, лежа в кровати, он опять слышит родительские ссоры. Раздраженными, злыми голосами они угрожают друг другу разводом. Душа Билли наполняется страхом и неуверенностью в будущем. Мальчик чувствует себя виноватым - ведь он обуза родителям.</w:t>
      </w:r>
    </w:p>
    <w:p>
      <w:pPr>
        <w:pStyle w:val="Normal"/>
        <w:shd w:fill="FFFFFF" w:val="clear"/>
        <w:ind w:firstLine="284"/>
        <w:jc w:val="both"/>
        <w:rPr/>
      </w:pPr>
      <w:r>
        <w:rPr/>
        <w:t>На следующий день Билли заходит к вам в класс. Он все еще в тревоге, ибо в памяти домашние баталии. По-сути он представляет собой поле, усеянное камнями и корнями. Какими бы проникновенными и волнующими не были бы ваши слова о Боге, он не услышит их. Семена, так стара</w:t>
        <w:softHyphen/>
        <w:t>тельно засеваемые вами, не взрастут в сердце Билли.</w:t>
      </w:r>
    </w:p>
    <w:p>
      <w:pPr>
        <w:pStyle w:val="Normal"/>
        <w:shd w:fill="FFFFFF" w:val="clear"/>
        <w:ind w:firstLine="284"/>
        <w:jc w:val="both"/>
        <w:rPr/>
      </w:pPr>
      <w:r>
        <w:rPr/>
        <w:t>Но вы как учитель должны данной вам силой подавить отчаяние, которое сжимает его душу. И Билли сразу воспримет ваше послание, доброе слово даст всходы. Для Библии важно не просто доброе слово, надо вручить зеркало Божьего слова, чтобы он мог увидеть свое отражение в любящих Божьих очах. Здесь должна сыграть свою роль исповедь.</w:t>
      </w:r>
    </w:p>
    <w:p>
      <w:pPr>
        <w:pStyle w:val="Normal"/>
        <w:shd w:fill="FFFFFF" w:val="clear"/>
        <w:ind w:firstLine="284"/>
        <w:jc w:val="both"/>
        <w:rPr/>
      </w:pPr>
      <w:r>
        <w:rPr/>
        <w:t>Однажды, следуя Божьему руководству в своей собственной жизни, я села возле магнитофона и наговорила на пленку список всех моих жизненных проблем, которые требовали разрешения. Описывая каждую, я не забывала упомянуть имя Господа нашего, Его слова. Например, говоря о финансах, я произнесла: "Благодарю Тебя, Отче, что словом своим Ты желаешь мне благополучия и здоровья. Благодарю Тебя за то, что имею все, что прошу. Все мои потребности удовлетворяются благодаря Твоей щедрости и славе".</w:t>
      </w:r>
    </w:p>
    <w:p>
      <w:pPr>
        <w:pStyle w:val="Normal"/>
        <w:shd w:fill="FFFFFF" w:val="clear"/>
        <w:ind w:firstLine="284"/>
        <w:jc w:val="both"/>
        <w:rPr/>
      </w:pPr>
      <w:r>
        <w:rPr/>
        <w:t>Оказалось, что я записала 90 минутную кассету, исповедуя Слово Божье в каждой ситуации своей жизни. Я завершила свою запись песней во славу Господа. Когда я пела, в своем воображении я видела Его высоко на горе величественно восседающим на великолепном белом коне. Я стояла в толпе среди тысячи тысяч.</w:t>
      </w:r>
    </w:p>
    <w:p>
      <w:pPr>
        <w:pStyle w:val="Normal"/>
        <w:shd w:fill="FFFFFF" w:val="clear"/>
        <w:ind w:firstLine="284"/>
        <w:jc w:val="both"/>
        <w:rPr/>
      </w:pPr>
      <w:r>
        <w:rPr/>
        <w:t>Каждый день я надевала наушники и слушала свою исповедь во время домашней работы. Я повторяла громко слова признания Божьей милости в каждой моей проблеме.</w:t>
      </w:r>
    </w:p>
    <w:p>
      <w:pPr>
        <w:pStyle w:val="Normal"/>
        <w:shd w:fill="FFFFFF" w:val="clear"/>
        <w:ind w:firstLine="284"/>
        <w:jc w:val="both"/>
        <w:rPr/>
      </w:pPr>
      <w:r>
        <w:rPr/>
        <w:t>Через две недели мне уже надо было записывать новую кассету, потому что восемь самых серьезных проблем разрешились Словом Божьим.</w:t>
      </w:r>
    </w:p>
    <w:p>
      <w:pPr>
        <w:pStyle w:val="Normal"/>
        <w:shd w:fill="FFFFFF" w:val="clear"/>
        <w:ind w:firstLine="284"/>
        <w:jc w:val="both"/>
        <w:rPr/>
      </w:pPr>
      <w:r>
        <w:rPr/>
        <w:t>А ведь некоторые преследовали меня последние 18 лет. В начале новой кассеты, вознося молитву во славу Господа, я упомянула восемь решенных проблемм. Однажды я сердцем услышала слова Духа Господня: "Посмотри, где ты". Мне вновь от</w:t>
        <w:softHyphen/>
        <w:t>крылось прежнее видение, но я уже не была одной из многотысячной толпы. Я стояла справа от Христа на горе, прославляя Отца вместе с Ним. Я стояла там не потому, что "заслужила" двумя неделями исповеди. Он считал, что мое место было рядом с Ним всегда. Я победила происки сатаны своей исповедью, теперь я смотрела в зеркало Слова Божьего, глядя на себя Божьими глазами, а не мирскими. Благодаря Слову Божьему я стала по-новому думать и понимать, кто я есть, кому я принадлежу. Такой рост самосознания придает вам и большую силу влияния. Запомните вы не зарабатываете ее, она всегда с вами. Ваша победа принадлежит в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кольку этот метод привел к успеху меня, я подумала, почему я не могу то же предложить детям. Я принесла в класс много чистых кассет и раздала распечатанные образцы исповеди (смотри ниже). Им понадобилось всего 5 минут, чтобы наговорить свое признание на пленку. Я давала награды тем детям, которые повторяли исповеди ежедневно, прослушивая запись через наушни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вый шаг только расчищал почву. Нужен был второй шаг по удобрению и обогащению ее, чтобы добиться высокого урожая. Ежедневные свидетельства позволяют детям заглянуть в зеркало Слова Божьего и увидеть, что Бог их ценит и любит каждого из них.</w:t>
      </w:r>
    </w:p>
    <w:p>
      <w:pPr>
        <w:pStyle w:val="Normal"/>
        <w:shd w:fill="FFFFFF" w:val="clear"/>
        <w:ind w:firstLine="284"/>
        <w:jc w:val="both"/>
        <w:rPr/>
      </w:pPr>
      <w:r>
        <w:rPr/>
        <w:t>Если будете следовать моим советам шаг за шагом, вы увидите коренное изменение всей атмосферы в классе. И вы поймете, что проблему дисциплины решит не наказание "носом к стене", а возвышение сердца детского на престол.</w:t>
      </w:r>
    </w:p>
    <w:p>
      <w:pPr>
        <w:pStyle w:val="Normal"/>
        <w:shd w:fill="FFFFFF" w:val="clear"/>
        <w:ind w:firstLine="284"/>
        <w:rPr/>
      </w:pPr>
      <w:r>
        <w:rPr/>
        <w:t>ЕЖЕДНЕВНАЯ МОЛИТВА ДЛЯ ДЕТЕЙ</w:t>
      </w:r>
    </w:p>
    <w:p>
      <w:pPr>
        <w:pStyle w:val="Normal"/>
        <w:shd w:fill="FFFFFF" w:val="clear"/>
        <w:ind w:firstLine="284"/>
        <w:rPr/>
      </w:pPr>
      <w:r>
        <w:rPr/>
        <w:t>МЕНЯ ЗОВУТ ______________.</w:t>
      </w:r>
    </w:p>
    <w:p>
      <w:pPr>
        <w:pStyle w:val="Normal"/>
        <w:shd w:fill="FFFFFF" w:val="clear"/>
        <w:ind w:firstLine="284"/>
        <w:jc w:val="both"/>
        <w:rPr/>
      </w:pPr>
      <w:r>
        <w:rPr/>
        <w:t>БИБЛИЯ ГОВОРИТ, ЧТО Я ДИТЯ БОЖЬЕ ПОТОМУ, ЧТО Я ОТДАЮ СВОЕ СЕРДЦЕ ГОСПОДУ. БОГ БЛАГОСЛОВЛЯЕТ ВСЕХ СВОИХ ЧАД. В ПИСАНИИ СКАЗАНО, ЧТО МОЙ АНГЕЛ КАЖДЫЙ ДЕНЬ НА НЕБЕСАХ ВИДИТ ЛИЦО ГОСПОДА. ЕСЛИ МЕНЯ КТО ОБИДИТ, ПУСТЬ ЛУЧШЕ БРОСИТСЯ В МОРСКИЕ ПУЧИНЫ С МЕЛЬНИЧНЫМ ЖЕРНОВОМ НА ШЕЕ. ГОСПОДЬ БОГ ГОВОРИТ МНЕ ТАК, ПОТОМУ ЧТО ОН ХОЧЕТ, ЧТОБЫ Я ЗНАЛ О ЕГО ЛЮБВИ КО МНЕ. ИИСУС ПОВЕЛЕЛ АПОСТОЛАМ ДОПУСТИТЬ МЕНЯ К НЕМУ.</w:t>
      </w:r>
    </w:p>
    <w:p>
      <w:pPr>
        <w:pStyle w:val="Normal"/>
        <w:shd w:fill="FFFFFF" w:val="clear"/>
        <w:ind w:firstLine="284"/>
        <w:jc w:val="both"/>
        <w:rPr/>
      </w:pPr>
      <w:r>
        <w:rPr/>
        <w:t>БОГ ЛЮБИТ ДЕТЕЙ. ОН ВЫБРАЛ АВРААМА, ПОТОМУ ЧТО ТОТ СМОЖЕТ УЧИТЬ ЕГО ДЕТЕЙ. ДАВИД БЫЛ МАЛЬЧИКОМ, КОГДА ПОБЕДИЛ ВЕЛИКАНА, ПОТОМУ ЧТО СИЛА БОЖЬЯ БЫЛА В НЕМ ВЕЛИКА. С ИМЕНЕМ ИИСУСА ХРИСТА Я МОГУ ПОБЕДИТЬ ЛЮБОЕ ЗЛО, ПОТОМУ ЧТО ВЕЛИКА СИЛА БОЖЬЯ В СЕРДЦЕ МОЕМ. ЭТА СИЛА БОЛЬШЕ, ЧЕМ ЛЮБОЕ ЗЛО, КОТОРОЕ ХОЧЕТ НАВРЕДИТЬ МНЕ. БОГ ГОВОРИЛ С САМУИЛОМ И СЕЙЧАС ГОВОРИТ СО МНОЙ.</w:t>
      </w:r>
    </w:p>
    <w:p>
      <w:pPr>
        <w:pStyle w:val="Normal"/>
        <w:shd w:fill="FFFFFF" w:val="clear"/>
        <w:ind w:firstLine="284"/>
        <w:jc w:val="both"/>
        <w:rPr/>
      </w:pPr>
      <w:r>
        <w:rPr/>
        <w:t>Я ВЕДУ ВЗРОСЛЫХ К БОГУ, КАК КОГДА-ТО РЕБЕНОК НАПРАВЛЯЛ САМСОНА К КОЛОННАМ ХРАМА.</w:t>
      </w:r>
    </w:p>
    <w:p>
      <w:pPr>
        <w:pStyle w:val="Normal"/>
        <w:shd w:fill="FFFFFF" w:val="clear"/>
        <w:ind w:firstLine="284"/>
        <w:jc w:val="both"/>
        <w:rPr/>
      </w:pPr>
      <w:r>
        <w:rPr/>
        <w:t>БИБЛИЯ ГОВОРИТ, ЧТО Я МОГУ СДЕЛАТЬ ВСЕ. БОГ СОТВОРИЛ ВСЕ ВОКРУГ, ОН СОТВОРИЛ И МЕНЯ ПО ОБРАЗУ СВОЕМУ И ПОДОБИЮ. Я САМ ДУХ. У МЕНЯ ЕСТЬ ДУША, ЖИВУЩАЯ В МОЕМ ТЕЛЕ. ИИСУС ХРИСТОС ГОТОВИТ ДЛЯ МЕНЯ МЕСТО В РАЮ. ОДНАЖДЫ ОН ПРИДЕТ КО МНЕ И К ТЕМ, КОГО Я ЛЮБЛЮ, И ЗАБЕРЕТ НАС ТУДА, ГДЕ УЛИЦЫ БЛЕЩУТ ЗОЛОТОМ. У МЕНЯ ЕСТЬ ВСЕ ДОСПЕХИ БОГА: ШЛЕМ СПАСЕНИЯ, ЛАТЫ ЕВАНГЕЛИЯ МИРА, МЕЧ ДУХА, ЩИТ ВЕРЫ. НА МОИХ УСТАХ ИМЯ ИИСУСА ХРИСТА. БЕРЕГИСЬ, ДЬЯВОЛ! ИИСУС МОЙ ДРУГ!</w:t>
      </w:r>
    </w:p>
    <w:p>
      <w:pPr>
        <w:pStyle w:val="Normal"/>
        <w:shd w:fill="FFFFFF" w:val="clear"/>
        <w:ind w:firstLine="284"/>
        <w:jc w:val="both"/>
        <w:rPr/>
      </w:pPr>
      <w:r>
        <w:rPr/>
        <w:drawing>
          <wp:inline distT="0" distB="0" distL="0" distR="0">
            <wp:extent cx="4195445" cy="547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98" w:right="198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22:03:00Z</dcterms:created>
  <dc:creator>Корчагин Сергей</dc:creator>
  <dc:description/>
  <dc:language>en-US</dc:language>
  <cp:lastModifiedBy>Сергей</cp:lastModifiedBy>
  <dcterms:modified xsi:type="dcterms:W3CDTF">2001-12-13T22:03:00Z</dcterms:modified>
  <cp:revision>2</cp:revision>
  <dc:subject/>
  <dc:title>Глава 3 Путь к душе ребенка</dc:title>
</cp:coreProperties>
</file>