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/>
      </w:pPr>
      <w:r>
        <w:rPr/>
        <w:t>Глава 6 План, простой и ясный</w:t>
      </w:r>
    </w:p>
    <w:p>
      <w:pPr>
        <w:pStyle w:val="Normal"/>
        <w:shd w:fill="FFFFFF" w:val="clear"/>
        <w:ind w:firstLine="284"/>
        <w:rPr/>
      </w:pPr>
      <w:r>
        <w:rPr/>
        <w:t>Апостол Павел сказал:</w:t>
      </w:r>
    </w:p>
    <w:p>
      <w:pPr>
        <w:pStyle w:val="Normal"/>
        <w:shd w:fill="FFFFFF" w:val="clear"/>
        <w:ind w:firstLine="284"/>
        <w:jc w:val="both"/>
        <w:rPr/>
      </w:pPr>
      <w:r>
        <w:rPr/>
        <w:t>"Но как змей обманул Еву хитростью своею, боюсь, как бы мысли ваши не развратились, отвращаясь от простоты и чистоты во Христе "</w:t>
      </w:r>
    </w:p>
    <w:p>
      <w:pPr>
        <w:pStyle w:val="Normal"/>
        <w:shd w:fill="FFFFFF" w:val="clear"/>
        <w:ind w:firstLine="284"/>
        <w:jc w:val="right"/>
        <w:rPr/>
      </w:pPr>
      <w:r>
        <w:rPr/>
        <w:t>2 Коринфянам 11-3</w:t>
      </w:r>
    </w:p>
    <w:p>
      <w:pPr>
        <w:pStyle w:val="Normal"/>
        <w:shd w:fill="FFFFFF" w:val="clear"/>
        <w:ind w:firstLine="284"/>
        <w:jc w:val="both"/>
        <w:rPr/>
      </w:pPr>
      <w:r>
        <w:rPr/>
        <w:t>Есть четыре основных направления, по которым надо обучать детей: Создание, Образ, Руководство и Вечное. Они мне были подсказаны Господом. Если вы по каплям будете вливать ребенку знания по этим направлениям, вы сделаете великое дело для всей будущей жизни этого ребенка.</w:t>
      </w:r>
    </w:p>
    <w:p>
      <w:pPr>
        <w:pStyle w:val="Normal"/>
        <w:shd w:fill="FFFFFF" w:val="clear"/>
        <w:ind w:firstLine="284"/>
        <w:jc w:val="center"/>
        <w:rPr/>
      </w:pPr>
      <w:r>
        <w:rPr/>
        <w:t>Создание:</w:t>
      </w:r>
    </w:p>
    <w:p>
      <w:pPr>
        <w:pStyle w:val="Normal"/>
        <w:shd w:fill="FFFFFF" w:val="clear"/>
        <w:ind w:firstLine="284"/>
        <w:rPr/>
      </w:pPr>
      <w:r>
        <w:rPr/>
        <w:t>Исходящее   из   сердца   понимание,   что   ребенок создан Богом.</w:t>
      </w:r>
    </w:p>
    <w:p>
      <w:pPr>
        <w:pStyle w:val="Normal"/>
        <w:shd w:fill="FFFFFF" w:val="clear"/>
        <w:ind w:firstLine="284"/>
        <w:jc w:val="center"/>
        <w:rPr/>
      </w:pPr>
      <w:r>
        <w:rPr/>
        <w:t>Образ:</w:t>
      </w:r>
    </w:p>
    <w:p>
      <w:pPr>
        <w:pStyle w:val="Normal"/>
        <w:shd w:fill="FFFFFF" w:val="clear"/>
        <w:ind w:firstLine="284"/>
        <w:rPr/>
      </w:pPr>
      <w:r>
        <w:rPr/>
        <w:t>Четкое представление, что он был создан по образу и подобию Бога.</w:t>
      </w:r>
    </w:p>
    <w:p>
      <w:pPr>
        <w:pStyle w:val="Normal"/>
        <w:shd w:fill="FFFFFF" w:val="clear"/>
        <w:ind w:firstLine="284"/>
        <w:jc w:val="center"/>
        <w:rPr/>
      </w:pPr>
      <w:r>
        <w:rPr/>
        <w:t>Руководство:</w:t>
      </w:r>
    </w:p>
    <w:p>
      <w:pPr>
        <w:pStyle w:val="Normal"/>
        <w:shd w:fill="FFFFFF" w:val="clear"/>
        <w:ind w:firstLine="284"/>
        <w:rPr/>
      </w:pPr>
      <w:r>
        <w:rPr/>
        <w:t>Понимание, что Бог желает руководить им. И знание того, как принять это руководство.</w:t>
      </w:r>
    </w:p>
    <w:p>
      <w:pPr>
        <w:pStyle w:val="Normal"/>
        <w:shd w:fill="FFFFFF" w:val="clear"/>
        <w:ind w:firstLine="284"/>
        <w:jc w:val="center"/>
        <w:rPr/>
      </w:pPr>
      <w:r>
        <w:rPr/>
        <w:t>Вечное:</w:t>
      </w:r>
    </w:p>
    <w:p>
      <w:pPr>
        <w:pStyle w:val="Normal"/>
        <w:shd w:fill="FFFFFF" w:val="clear"/>
        <w:ind w:firstLine="284"/>
        <w:rPr/>
      </w:pPr>
      <w:r>
        <w:rPr/>
        <w:t>Взгляд на вечность,  как на понимание сущности небесного быт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Работая по этим 4 направлениям, вы и приведете ребенка к спасению, к приятию им Духа Святого. Только работая над этой книгой, я пришла к пониманию того, что каждое из этих направлений работает на искоренение непослуш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рах искореняется, когда ребенок воспринимает идею, что Создатель на его стороне и любит его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гда мы переехали жить за город, моей дочери Энджи было только 6 лет. Но у нее уже было четкое представление, что Бог есть Отец наш, и она ни минуты не сомневалась в великой силе имени Иисуса. Однажды она рыбачила с подругами у канала недалеко от дома. Вдруг на нее налетел огромный пес, рыча и скаля зубы. Она увернулась и, находясь в метре от него, решительно скомандовала: "Во имя Иисуса Христа, убирайся прочь!" Как пораженный выстрелом, пес остановился, поджал хвост, развернулся и, скуля, побежал прочь. Дочь же, как ни в чем ни бывало, продолжала удить рыбу. Дети прибежали ко мне и рассказали о случившемся, они ничего подобного раньше не видели. У моей дочери не было страха, ведь Великий Создатель жил в ней. Это знание в ней побеждало любой детский стр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Смущение рассеивается, когда есть ясное понимание того, что все мы созданы по образу и подобию Его. Смущение тесно связано с другими отрицательными эмоциями: злоба и сомнение в себе. Вот, например: среди учебных материалов в моей школе есть учебник по выработке логических и на высоком уровне мыслительных навыков. Просматривая его, я наткнулась на серию картинок, занимающую две страницы. На первой карандашом сделан набросок человеческого лица и подпись: Это РИСУНОК. За первым рисунком еще семь или восемь подобных, все с надписями " РИСУНОК" или "не РИСУНОК" А под последним наброском стоял вопрос: "А это РИСУНОК?" Очевидно, что все картинки подготавливали учащегося к правильному определению последн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Я задумалась над заданным вопросом. Он озадачил меня, так как у меня не было никакого ответа. Я закрыла учебник, взглянула на обложку, какой это класс. Что же со мной такое? Я не могу решить задачу для старшеклассника? Почему? Чем больше я старалась, тем больше я запутывалась. Я даже начала сердиться: "Ну, какая глупость! Тут не может быть ответа, наверное, опечатка."</w:t>
      </w:r>
    </w:p>
    <w:p>
      <w:pPr>
        <w:pStyle w:val="Normal"/>
        <w:shd w:fill="FFFFFF" w:val="clear"/>
        <w:ind w:firstLine="284"/>
        <w:jc w:val="both"/>
        <w:rPr/>
      </w:pPr>
      <w:r>
        <w:rPr/>
        <w:t>И тут над моим плечом склонился мой восьмилетний сын Якоб. Он вслух прочел надписи под картинками и, когда подошел к последней, безо всякого колебания ответил на вопрос: "Да" Он уже собирался уйти, но я задержала его: "Ну-ка, ну-ка, Якоб, почему ты ответил "да"? Я изучаю картинку уже 20 минут и не могу сказать, РИСУНОК это или нет. Якоб ответил: "Все очень просто. В РИСУНКЕ нет прямых линий. "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гда Якоб ушел, я внимательно рассмотрела картинки опять и увидела, что он прав. Каждый РИСУНОК был создан из волнистых, рисованных линий. На других изображениях линии были ровные, прямые, эти картинки можно было бы назвать "чертеж". И туг все мне стало ясно и просто. Мне нечего было больше сердиться, недоумевая. Понимание приводит к ясному мышлению.</w:t>
      </w:r>
    </w:p>
    <w:p>
      <w:pPr>
        <w:pStyle w:val="Normal"/>
        <w:shd w:fill="FFFFFF" w:val="clear"/>
        <w:ind w:firstLine="284"/>
        <w:jc w:val="both"/>
        <w:rPr/>
      </w:pPr>
      <w:r>
        <w:rPr/>
        <w:t>Сопротивление исчезает, когда дети видят, что Бог хочет привести их к свободе. Очень часто Бог в представлении детей - эдакий суровый надсмотрщик с кнутом в руке, требующий беспрекословного повиновения. "Сидите ровно! Не чавкайте! Уберите локти со стола!" Возможно в создании такого образа Бога в сознании детей нужно винить только родител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Работая успешно, мы воспитаем в детских сердцах дружеское расположение к Отцу Небесному и откроем Его тем, кого Он любит, лелеет, кому Он отдает все, ничего не беря, думая только о пользе.</w:t>
      </w:r>
    </w:p>
    <w:p>
      <w:pPr>
        <w:pStyle w:val="Normal"/>
        <w:shd w:fill="FFFFFF" w:val="clear"/>
        <w:ind w:firstLine="284"/>
        <w:jc w:val="both"/>
        <w:rPr/>
      </w:pPr>
      <w:r>
        <w:rPr/>
        <w:t>И если мы разумно донесем до детей истину о том, что границы Его там, где кончается Его любовь, а она безгранична, что Он направляет нас по единственно верному пути, и это путь к истинной свободе, они все поймут и оценят.</w:t>
      </w:r>
    </w:p>
    <w:p>
      <w:pPr>
        <w:pStyle w:val="Normal"/>
        <w:shd w:fill="FFFFFF" w:val="clear"/>
        <w:ind w:firstLine="284"/>
        <w:jc w:val="both"/>
        <w:rPr/>
      </w:pPr>
      <w:r>
        <w:rPr/>
        <w:t>И последнее, отчаяние пропадает, как только дети поймут, что Вечный дом действительно существует. Церковь в последнее время много говорит о необходимости преодолевать жизненные трудности, одерживать большие и малые победы. И слава Богу! Мы не должны ждать манны небесной. Мы должны побеждать, преодолевать то, что нас мучает. Для меня наглядным примером в этом может служить стирка. Вот истинно мучение, которое я должна преодолевать каждый день.</w:t>
      </w:r>
    </w:p>
    <w:p>
      <w:pPr>
        <w:pStyle w:val="Normal"/>
        <w:shd w:fill="FFFFFF" w:val="clear"/>
        <w:ind w:firstLine="284"/>
        <w:jc w:val="both"/>
        <w:rPr/>
      </w:pPr>
      <w:r>
        <w:rPr/>
        <w:t>Иисус Христос обещал нам, что мы будем иметь мучения и скорбь в этом мире (Иоанна 16:33), но "надо дерзать", чтобы как и Он мы могли сказать: "Я победил мир. "</w:t>
      </w:r>
    </w:p>
    <w:p>
      <w:pPr>
        <w:pStyle w:val="Normal"/>
        <w:shd w:fill="FFFFFF" w:val="clear"/>
        <w:ind w:firstLine="284"/>
        <w:jc w:val="both"/>
        <w:rPr/>
      </w:pPr>
      <w:r>
        <w:rPr/>
        <w:t>Ребенок, становясь человеком веры, должен знать, что этот мир с его мучениями не единственный.</w:t>
      </w:r>
    </w:p>
    <w:p>
      <w:pPr>
        <w:pStyle w:val="Normal"/>
        <w:shd w:fill="FFFFFF" w:val="clear"/>
        <w:ind w:firstLine="284"/>
        <w:jc w:val="both"/>
        <w:rPr/>
      </w:pPr>
      <w:r>
        <w:rPr/>
        <w:t>Я припоминаю один случай, произошедший несколько лет назад. Это было накануне Рождества. Я была отлично подготовлена к уроку, собиралась говорить о некоторых потрясающих истинах из Слова Божьего, как вдруг встает один мальчик и, указывая на картину с изображением сцены рождения Христа в яслях, спрашивает: "А что это такое?"</w:t>
      </w:r>
    </w:p>
    <w:p>
      <w:pPr>
        <w:pStyle w:val="Normal"/>
        <w:shd w:fill="FFFFFF" w:val="clear"/>
        <w:ind w:firstLine="284"/>
        <w:jc w:val="both"/>
        <w:rPr/>
      </w:pPr>
      <w:r>
        <w:rPr/>
        <w:t>Я не могла поверить, но этот ребенок не знал историю Рождения Христа, не имел представления, кто находился в тот момент рядом с младенцем. Все приготовленные мною истины отодвинулись на задний план. Я вынуждена была начать с самого начала, рассказать простую историю о том, как Иисус Христос пришел на землю, чтобы спасти нас от грех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Ребенок в наших руках должен переродиться, если мы хотим, чтобы он понимал хотя бы самые простые истины. Итак, держитесь плана, простого и ясного, тогда вы будете на верном пути.</w:t>
      </w:r>
    </w:p>
    <w:sectPr>
      <w:type w:val="nextPage"/>
      <w:pgSz w:w="11906" w:h="16838"/>
      <w:pgMar w:left="198" w:right="198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22:05:00Z</dcterms:created>
  <dc:creator>Корчагин Сергей</dc:creator>
  <dc:description/>
  <dc:language>en-US</dc:language>
  <cp:lastModifiedBy>Сергей</cp:lastModifiedBy>
  <dcterms:modified xsi:type="dcterms:W3CDTF">2001-12-13T22:05:00Z</dcterms:modified>
  <cp:revision>2</cp:revision>
  <dc:subject/>
  <dc:title>Глава 6 План, простой и ясный</dc:title>
</cp:coreProperties>
</file>