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Arial Narrow" w:ascii="Arial Narrow" w:hAnsi="Arial Narrow"/>
          <w:b/>
          <w:i w:val="false"/>
          <w:caps w:val="false"/>
          <w:smallCaps w:val="false"/>
          <w:color w:val="111111"/>
          <w:spacing w:val="0"/>
          <w:sz w:val="36"/>
          <w:szCs w:val="36"/>
        </w:rPr>
        <w:t>Работа в команде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Любая организация, церковь, воскресная школа, лагерь должна работать как единый сплоченный коллектив, как единая команда единомышленников.</w:t>
        <w:br/>
        <w:t>И для успешной работы необходимы определенные условия.</w:t>
        <w:br/>
        <w:t>Команда - это единый организм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1.Единая общая цель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Цель должна исходить от Бога и Он снабжает нас всем необходимым для достижения этой цели. Директор воскресной школы должен знать цель, определить какая цель у команды и стремиться к достижению этой цели. </w:t>
        <w:br/>
        <w:t>Ответственность каждого члена команды - использовать свои способности и умения для достижения поставленной цели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2.У каждого своя роль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Руководитель должен выявить способности и таланты (дары каждого члена) и дать определенное служение, развивающее эти способности и таланты. (Умеешь петь - прославление, умеешь организовывать - управляющим, помощником директора и т.д.)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3.Жертвенность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-Нужно прилагать все свои усилия, вкладывая себя в служение на все 100 процентов, используя максимально все свои способности, таланты и время для достижения поставленной цели.</w:t>
        <w:br/>
        <w:t>-При необходимости заменять друг друга, проявляя смирение, послушание, образ Христа.</w:t>
        <w:br/>
        <w:t>-Должна быть посвящённость делу, жертвенность ради цели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4.Верность делу и терпение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Быть на своем месте до конца, не подводить команду, пока Бог тебя не отпустит (или переведет на другое место). Стоять твердо и терпеливо несмотря на препятствия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5.Нужно быть послушным, несвоевольным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Послушание руководству, директору воскресной школы, то есть тому, кто "над нами".</w:t>
        <w:br/>
        <w:t>Кто не под властью, тот не у власти. Как только мы выходим из-под власти, мы подвергаемся атакам дьявола. Вследствие этого страдает и человек, и команда.</w:t>
        <w:br/>
        <w:br/>
        <w:t>1 Кор.12:26 (…Славиться один член, и с ним радуются и все члены).</w:t>
        <w:br/>
        <w:t>Если руководитель не прав, ты не должен подрывать его авторитет, а наоборот:</w:t>
        <w:br/>
        <w:t>-Молиться за него.</w:t>
        <w:br/>
        <w:t>-Если Бог побуждает, кротко объяснить и дать аргументы. Сделать это с любовью для решения конфликта.</w:t>
        <w:br/>
        <w:t>-Не давать ссорам и обидам развиваться. Cсора это капкан для лидера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6.Помогать друг другу в достижении цели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Помогать друг другу финансово, духовно, душевно, эмоционально.</w:t>
        <w:br/>
        <w:t>1 Кор. 10:24 (…никто же не ищи своего, но каждый пользы другого), </w:t>
        <w:br/>
        <w:t>Гал. 6:2 (…носите бремена друг друга и таким образом исполните закон Христов).</w:t>
        <w:br/>
        <w:br/>
      </w: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22"/>
        </w:rPr>
        <w:t>7.Каждый ответственен за выполнение цели, за конечный результат.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br/>
        <w:t>Каждый обязан искать всевозможные способы и методы для достижения цели.</w:t>
        <w:br/>
        <w:t>Нам надо искать самые лучшие идеи, свежие мысли, предлагать их руководству для улучшения и ускорения достижения цели.</w:t>
        <w:br/>
        <w:t>Так как команда - это замкнутый, неделимы круг.</w:t>
      </w:r>
    </w:p>
    <w:p>
      <w:pPr>
        <w:pStyle w:val="TextBody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80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16:55Z</dcterms:created>
  <dc:creator/>
  <dc:description/>
  <dc:language>en-US</dc:language>
  <cp:lastModifiedBy/>
  <cp:revision>0</cp:revision>
  <dc:subject/>
  <dc:title/>
</cp:coreProperties>
</file>