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сихогимнастика</w:t>
      </w:r>
    </w:p>
    <w:p>
      <w:pPr>
        <w:pStyle w:val="TextBody"/>
        <w:rPr/>
      </w:pPr>
      <w:r>
        <w:rPr/>
      </w:r>
    </w:p>
    <w:p>
      <w:pPr>
        <w:pStyle w:val="TextBody"/>
        <w:rPr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sz w:val="30"/>
          <w:szCs w:val="30"/>
        </w:rPr>
        <w:t>Упражнения, этюды, игры, направленные на развитие и коррекцию разных сторон психики ребенка.</w:t>
      </w:r>
    </w:p>
    <w:p>
      <w:pPr>
        <w:pStyle w:val="TextBody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sz w:val="30"/>
          <w:szCs w:val="30"/>
        </w:rPr>
        <w:br/>
      </w:r>
      <w:r>
        <w:rPr>
          <w:rFonts w:cs="Helmet;Arial" w:ascii="Helmet;Arial" w:hAnsi="Helmet;Arial"/>
          <w:b/>
          <w:bCs/>
          <w:i w:val="false"/>
          <w:caps w:val="false"/>
          <w:smallCaps w:val="false"/>
          <w:color w:val="404040"/>
          <w:spacing w:val="0"/>
          <w:sz w:val="28"/>
          <w:szCs w:val="28"/>
        </w:rPr>
        <w:t>Методы снятия психо-эмоционального напряжения у детей</w:t>
      </w:r>
    </w:p>
    <w:p>
      <w:pPr>
        <w:pStyle w:val="TextBody"/>
        <w:widowControl/>
        <w:pBdr/>
        <w:spacing w:before="288" w:after="288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Упражнения, этюды, игры, направленные на развитие и коррекцию разных сторон психики ребенка.</w:t>
      </w:r>
    </w:p>
    <w:p>
      <w:pPr>
        <w:pStyle w:val="TextBody"/>
        <w:widowControl/>
        <w:pBdr/>
        <w:spacing w:before="288" w:after="288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bookmarkStart w:id="2" w:name="aswift_1_expand1"/>
      <w:bookmarkStart w:id="3" w:name="aswift_1_anchor1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«Солнечный зайчик». С 4 лет.</w:t>
        <w:br/>
        <w:t>Солнечный зайчик заглянул тебе в глаза. Закрой их. Он побежал дальше по лицу, нежно погладь его ладонями: на лбу, на носу, на ротике. На щечках, на подбородке (поглаживай аккуратно, чтобы не спугнуть) голову, шею, животик, руки, ноги, он забрался за шиворот, погладь его и там. Он не озорник, он любит ласкать тебя, а ты погладь его и подружись с ним.</w:t>
        <w:br/>
        <w:br/>
        <w:t>«Спаси птенца». С 4 лет.</w:t>
        <w:br/>
        <w:t>Представь, что у тебя в руке маленький беспомощный птенец. Вытяни руки ладонями вверх. А теперь согрей его, медленно, по одному пальчику сложи ладони, спрячь в них птенца, подыши на него, согревая своим ровным дыханием, спокойным и глубоким, приложи ладони к своей груди, отдай доброту своего сердца и дыхания. А теперь раскрой ладони и ты увидишь, что птенец радостно взлетел, улыбнись ему и не грусти, он ещё прилетит к тебе. </w:t>
        <w:br/>
        <w:br/>
        <w:t>«Полет птицы».</w:t>
        <w:br/>
        <w:t>Всем нам часто снятся прекрасные сны. В них мы превращаемся в принцев и принцесс, зайчиков и белочек, понимаем язык птиц и зверей.</w:t>
        <w:br/>
        <w:t>Мы узнаем секрет красоты и легкости, полетаем над землей, почувствуем свежесть ясного голубого неба. Оно очень похоже на море, тело в нем такое же легкое и гибкое, как в воде. Небо – это голубое царство великолепных птиц. Одна из самых красивых – лебедь: белая, как снег, с длинной гибкой шеей, золотистым клювом. Поднимите подбородок вверх. Да, именно такая шея у лебедя. Выпрямите спинку, расправьте плечики. Вы прекрасны. Закройте глаза. Давайте подышим, как птицы. Вдох – выдох. После вдоха говорите про себя: «Я – лебедь!»</w:t>
        <w:br/>
        <w:t>Шея лебедя напряжена, вытянута, спина гордая, прямая. Широко раскиньте руки – крылья, шире, плавно…Молодцы!</w:t>
      </w:r>
    </w:p>
    <w:p>
      <w:pPr>
        <w:pStyle w:val="TextBody"/>
        <w:widowControl/>
        <w:pBdr/>
        <w:spacing w:before="288" w:after="288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Согните чуть-чуть в коленях ноги, напрягите их и ..выпрямите резко… Глубокий вдох и.. О чудо! Мы взлетели!…Вдох-выдох… (3 р.) Можете свободно взмахнуть крыльями. Тело, как пушинка, легкое, мы совсем его не чувствуем. Как радостно и свободно! Чистое и голубое небо вокруг, приятная прохлада…тишина...покой. Вдох –выдох.</w:t>
      </w:r>
    </w:p>
    <w:p>
      <w:pPr>
        <w:pStyle w:val="TextBody"/>
        <w:widowControl/>
        <w:pBdr/>
        <w:spacing w:before="288" w:after="288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Под нами, как зеркало, блестит озеро. Можно присмотреться и увидеть в нем себя. Какая красивая птица! Вдох – выдох.</w:t>
      </w:r>
    </w:p>
    <w:p>
      <w:pPr>
        <w:pStyle w:val="TextBody"/>
        <w:widowControl/>
        <w:pBdr/>
        <w:spacing w:before="288" w:after="288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Мы плавно летим, нам нравится и совсем нестрашно. Спустимся пониже еще ниже еще ниже. Вот уже совсем близко поле лес дом, люди… И вот ноги легко коснулись земли… Вытянем шейку, расправим плечи, опустим крылья.</w:t>
      </w:r>
    </w:p>
    <w:p>
      <w:pPr>
        <w:pStyle w:val="TextBody"/>
        <w:widowControl/>
        <w:pBdr/>
        <w:spacing w:before="288" w:after="288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Замечательный был полет!</w:t>
        <w:br/>
        <w:t>Пусть у кого-то не очень получилось. Не беда! И лебедь – красавец не сразу взлетел. Когда-то он был Гадким Утенком, перенес много горя и бедствий, над ним смеялись его обижали, и никто его не понимал. Но не страшно родиться Гадким Утенком важно хотеть быть лебедем. Все прекрасное когда – нибудь сбывается, нужно только очень-очень верить.</w:t>
        <w:br/>
        <w:t>Прим. Выполнять программу нужно, когда вы чувствуете, что дети возбуждены, тревожны, устали. Можно 1-2 р. в неделю начитывать перед сном под спокойную музыку.</w:t>
      </w:r>
    </w:p>
    <w:p>
      <w:pPr>
        <w:pStyle w:val="TextBody"/>
        <w:widowControl/>
        <w:pBdr/>
        <w:spacing w:before="288" w:after="288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«Заряд бодрости». С 4 лет.</w:t>
        <w:br/>
        <w:t>Сядь свободно, вытяни вперед руки и приготовь два пальчика: большой и указательный. Возьмись ими за самые кончики ушей – один сверху, другой снизу ушка. Помассируй ушки приговаривая: «Ушки, ушки слышат все!» 10 раз в одну сторону и 10 раз в другую сторону. А теперь опусти руки, стряхни ладошки. Глубоко вдохни, поднимая руки, смотри на них, выдохни опуская руки «Я дышу, дышу, дышу!» </w:t>
        <w:br/>
        <w:br/>
        <w:t>Упражнения на развитие умения чувствовать настроение и сопереживать окружающим.</w:t>
        <w:br/>
        <w:br/>
        <w:t>«Тренируем эмоции». С 4 лет.</w:t>
        <w:br/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нахмуриться как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осенняя тучка;</w:t>
        <w:br/>
        <w:t>- рассерженный человек;</w:t>
        <w:br/>
        <w:t>- злой человек.</w:t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улыбнуться, как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кот на солнце;</w:t>
        <w:br/>
        <w:t>- само солнце;</w:t>
        <w:br/>
        <w:t>- как Буратино;</w:t>
        <w:br/>
        <w:t>- как хитрая лиса;</w:t>
        <w:br/>
        <w:t>- как довольный ребенок.</w:t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показать как злится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ребенок, у которого отняли конфету;</w:t>
        <w:br/>
        <w:t>- два барана на мосту;</w:t>
        <w:br/>
        <w:t>- человек, которого ударили.</w:t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показать как испугался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ребенок, потерявшийся в лесу;</w:t>
        <w:br/>
        <w:t>- заяц, увидевший волка;</w:t>
        <w:br/>
        <w:t>- котенок, на которого лает собака.</w:t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показать, как устал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папа после работы;</w:t>
        <w:br/>
        <w:t>- человек, поднявший тяжелый груз;</w:t>
        <w:br/>
        <w:t>- муравей, притащивший большую муху.</w:t>
        <w:br/>
      </w:r>
      <w:r>
        <w:rPr>
          <w:rFonts w:cs="inherit" w:ascii="inherit" w:hAnsi="inherit"/>
          <w:b w:val="false"/>
          <w:i/>
          <w:iCs/>
          <w:caps w:val="false"/>
          <w:smallCaps w:val="false"/>
          <w:color w:val="404040"/>
          <w:spacing w:val="0"/>
          <w:sz w:val="28"/>
          <w:szCs w:val="28"/>
        </w:rPr>
        <w:t>Попросите ребенка показать, как выглядит:</w:t>
      </w: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br/>
        <w:t>- турист, снявший тяжелый рюкзак;</w:t>
        <w:br/>
        <w:t>- ребенок, который много потрудился, но помог маме;</w:t>
        <w:br/>
        <w:t>- уставший воин после победы.</w:t>
        <w:br/>
        <w:br/>
        <w:t>«Час тишины и час «можно». С 4 лет.</w:t>
        <w:br/>
        <w:t>Договориться с ребенком, что иногда, когда вы устали и хотите отдохнуть, в доме будет час тишины. Ребенок должен вести себя тихо, спокойно играть, рисовать. Но иногда у вас будет час «можно», когда ребенку разрешается делать все: прыгать, кричать, брать мамины наряды и папины инструменты обнимать родителей, висеть на них и т.д.</w:t>
        <w:br/>
        <w:t>Прим. Часы можно чередовать, а можно устраивать их в разные дни, главное, чтобы они стали привычными в семье.</w:t>
        <w:br/>
        <w:br/>
        <w:t>«Дизайнеры». С 4 лет.</w:t>
        <w:br/>
        <w:t>Для игры необходимо накопить несколько тюбиков помады непонравившихся маме. Играть можно всей семьей и с друзьями ребенка. Каждый получает по тюбику помады и ему разрешается подойти к любому участнику и украсить его лицо, руки, ноги. В результате игры вы увидите преобразившиеся в своем выражении и красоте лица игроков. </w:t>
        <w:br/>
        <w:t>Следите, чтобы украшали всех, не забывайте украшать и себя. </w:t>
        <w:br/>
        <w:br/>
        <w:t>«Соломинка на ветру». С 6 лет.</w:t>
        <w:br/>
        <w:t>Упражнение выполняется с группой взрослых и детей, не менее 6-7 человек. Все встают в круг, вытягивают руки ладонями вперед. Выбирается «соломинка». Она встает в центр круга с закрытыми глазами. По команде взрослого: «Не отрывай ноги от пола и падай назад» – участники игры по очереди прикасаются к «соломинке», и осторожно поддерживая, передают ее следующему игроку. В результате каждый страхует другого, и «соломинка» плавно покачивается на ветру.</w:t>
        <w:br/>
        <w:t>Прим. Недоверчивые и робкие дети сначала должны побывать в роли поддерживающих. Приятные ощущения и улыбки на лицах «соломинок» заставит их побывать в этой роли. Участие взрослых обязательно.</w:t>
        <w:br/>
        <w:br/>
        <w:t>Игры и упражнения для детей с затруднениями в общении.</w:t>
        <w:br/>
        <w:br/>
        <w:t>«Ветер дует на …». 5-10 лет.</w:t>
        <w:br/>
        <w:t>Со словами: «Ветер дует на…» ведущий начинает игру. Чтобы участники игры побольше узнали друг о друге, вопросы могут быть: «Ветер дует на того, у кого светлые волосы» – все светловолосые собираются в группку. « На то, у кого… есть сестра…кто любит животных…кто много плачет…у кого нет друзей» и т. д.</w:t>
        <w:br/>
        <w:t>Ведущего необходимо менять, давая возможность поспрашивать участников каждому.</w:t>
      </w:r>
    </w:p>
    <w:p>
      <w:pPr>
        <w:pStyle w:val="TextBody"/>
        <w:widowControl/>
        <w:pBdr/>
        <w:spacing w:before="288" w:after="288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«Найди друга». С 5 лет.</w:t>
        <w:br/>
        <w:t>Упражнение выполняется среди детей или между детьми и родителями. Одной половине завязывают глаза, дают возможность походить по помещению и предлагают найти и узнать друга (родителя). Узнать можно с помощью рук, ощупывая волосы, одежду, руки. Затем, когда друг найден, игроки меняются ролями.</w:t>
        <w:br/>
        <w:br/>
        <w:t>«Рукавички». С 5 лет.</w:t>
        <w:br/>
        <w:t>Для игры нужны вырезанные из бумаги рукавички, количество пар равно количеству пар участников игры. Ведущий раскидывает рукавички с одинаковым орнаментом, но не раскрашенным, по помещению. Дети расходятся по залу. Отыскивают свою пару, отходят в уголок и с помощью карандашей разного цвета стараются, как можно быстрее, раскрасить совершенно одинаково рукавички.</w:t>
        <w:br/>
        <w:t>Ведущий наблюдает, как организуют совместную работу пары, как делят карандаши, как договариваются. Победителей поздравляют. </w:t>
        <w:br/>
        <w:br/>
        <w:t>«Дракон». С 5 лет.</w:t>
        <w:br/>
        <w:t>Играющие становятся в линию, держась за плечи. Первый участник – голова, последний – хвост дракона. Голова должна дотянуться до хвоста и дотронуться до него. Тело дракона неразрывно. Как только голова схватила хвост, она становится хвостом. Игра продолжается до тех пор, пока каждый участник не побывает в двух ролях.</w:t>
        <w:br/>
        <w:br/>
        <w:t>«Дотронься до…». С 5 лет.</w:t>
        <w:br/>
        <w:t>Все играющие одеты по-разному. Ведущий выкрикивает: «дотронься до…синего!» Все должны мгновенно сориентироваться, обнаружить у участников в одежде что-то синее и дотронуться до этого цвета. Цвета периодически меняются. Кто не успел, тот ведущий. </w:t>
        <w:br/>
        <w:t>Взрослый следит, чтобы дотрагивались до каждого участника.</w:t>
        <w:br/>
        <w:br/>
        <w:t>«Позитрон». С 4 лет.</w:t>
        <w:br/>
        <w:t>Сидя в кругу, все берутся за руки. Глядя в глаза соседу, надо сказать ему несколько добрых слов, за что-то похвалить. Принимающий кивает головой и говорит: «Спасибо, мне очень приятно!» Затем он дарит комплименты своему соседу, упражнение по кругу. </w:t>
        <w:br/>
        <w:t>Вместо похвалы можно просто сказать вкусное, сладкое, цветочное, молочное слово. Если ребенок затрудняется сделать комплимент, то сами сделайте комплимент его соседу.</w:t>
        <w:br/>
        <w:br/>
        <w:t>Есть или нет?». С 5 лет.</w:t>
        <w:br/>
        <w:t>Играющие встают в круг и берутся за руки, ведущий в центре. Он объясняет задание: если они согласны с утверждением, то поднимают руки вверх и кричат: «Да!» Если они не согласны с утверждением, то опускают руки и кричат: «Нет!»</w:t>
        <w:br/>
        <w:br/>
        <w:t>Есть ли в поле светлячки?</w:t>
        <w:br/>
        <w:t>Есть ли в море рыбки?</w:t>
        <w:br/>
        <w:t>Есть ли крылья у теленка?</w:t>
        <w:br/>
        <w:t>Есть ли клюв у поросенка?</w:t>
        <w:br/>
        <w:t>Есть ли гребень у волны?</w:t>
        <w:br/>
        <w:t>Есть ли двери у норы?</w:t>
        <w:br/>
        <w:t>Есть ли хвост у петуха?</w:t>
        <w:br/>
        <w:t>Есть ли ключ у скрипки?</w:t>
        <w:br/>
        <w:t>Есть ли рифма у стиха?</w:t>
        <w:br/>
        <w:t>Есть ли в нем ошибки?</w:t>
      </w:r>
    </w:p>
    <w:p>
      <w:pPr>
        <w:pStyle w:val="TextBody"/>
        <w:widowControl/>
        <w:pBdr/>
        <w:spacing w:before="288" w:after="288"/>
        <w:rPr>
          <w:rFonts w:ascii="inherit" w:hAnsi="inherit" w:cs="inherit"/>
          <w:sz w:val="28"/>
          <w:szCs w:val="28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8"/>
          <w:szCs w:val="28"/>
        </w:rPr>
        <w:t>«Зеркало». С 5 лет.</w:t>
        <w:br/>
        <w:t>Детям предлагается представить, что они вошли в магазин зеркал. Одна половина группы – зеркала, другая – разные зверюшки. Зверюшки ходят мимо зеркал, прыгают, строят рожицы – зеркала должны точно отражать движения и выражения лиц зверюшек.</w:t>
      </w:r>
    </w:p>
    <w:p>
      <w:pPr>
        <w:pStyle w:val="TextBody"/>
        <w:spacing w:before="0" w:after="120"/>
        <w:rPr>
          <w:rFonts w:ascii="inherit" w:hAnsi="inherit" w:cs="inherit"/>
          <w:sz w:val="28"/>
          <w:szCs w:val="28"/>
        </w:rPr>
      </w:pPr>
      <w:r>
        <w:rPr>
          <w:rFonts w:cs="inherit" w:ascii="inherit" w:hAnsi="inherit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5Z</dcterms:created>
  <dc:creator/>
  <dc:description/>
  <dc:language>en-US</dc:language>
  <cp:lastModifiedBy/>
  <cp:revision>0</cp:revision>
  <dc:subject/>
  <dc:title/>
</cp:coreProperties>
</file>