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  <w:szCs w:val="30"/>
          <w:u w:val="single"/>
        </w:rPr>
      </w:pPr>
      <w:r>
        <w:rPr>
          <w:b/>
          <w:bCs/>
          <w:sz w:val="40"/>
          <w:szCs w:val="40"/>
        </w:rPr>
        <w:t>Процесс обучения детей</w:t>
      </w:r>
    </w:p>
    <w:p>
      <w:pPr>
        <w:pStyle w:val="TextBody"/>
        <w:rPr>
          <w:sz w:val="30"/>
          <w:szCs w:val="30"/>
          <w:u w:val="single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  <w:u w:val="single"/>
        </w:rPr>
        <w:t>Принцип обучения:</w:t>
      </w:r>
      <w:r>
        <w:rPr>
          <w:sz w:val="30"/>
          <w:szCs w:val="30"/>
        </w:rPr>
        <w:t xml:space="preserve"> заложить фундамент в разум.</w:t>
      </w:r>
    </w:p>
    <w:p>
      <w:pPr>
        <w:pStyle w:val="TextBody"/>
        <w:rPr>
          <w:i/>
          <w:i/>
          <w:iCs/>
          <w:sz w:val="30"/>
          <w:szCs w:val="30"/>
        </w:rPr>
      </w:pPr>
      <w:r>
        <w:rPr>
          <w:sz w:val="30"/>
          <w:szCs w:val="30"/>
          <w:u w:val="single"/>
        </w:rPr>
        <w:t>Принцип воспитания:</w:t>
      </w:r>
      <w:r>
        <w:rPr>
          <w:sz w:val="30"/>
          <w:szCs w:val="30"/>
        </w:rPr>
        <w:t xml:space="preserve"> из разума в сердце.</w:t>
      </w:r>
    </w:p>
    <w:p>
      <w:pPr>
        <w:pStyle w:val="TextBody"/>
        <w:rPr>
          <w:sz w:val="30"/>
          <w:szCs w:val="30"/>
        </w:rPr>
      </w:pPr>
      <w:r>
        <w:rPr>
          <w:i/>
          <w:iCs/>
          <w:sz w:val="30"/>
          <w:szCs w:val="30"/>
        </w:rPr>
        <w:t>«И да будут слова сии, которые Я заповедаю тебе сегодня, в сердце твоем». (Втор.6:6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Т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>, что находится в нашем разуме, мы можем забыть, но ТО, что находится в наших сердцах, мы делам естественно. Нам не нужно об это напоминать, мы сами стремимся поступать так, и наши поступки показывают, каковы мы в действительности, выявляют нашу сущность и определяют нашу жизнь.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Божьи установления в области воспитания. Второзаконие 6:1-9</w:t>
      </w:r>
    </w:p>
    <w:p>
      <w:pPr>
        <w:pStyle w:val="TextBody"/>
        <w:rPr>
          <w:b/>
          <w:b/>
          <w:bCs/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b/>
          <w:bCs/>
          <w:sz w:val="30"/>
          <w:szCs w:val="30"/>
        </w:rPr>
        <w:t>1. Божьи законы абсолютны</w:t>
      </w:r>
      <w:r>
        <w:rPr>
          <w:sz w:val="30"/>
          <w:szCs w:val="30"/>
        </w:rPr>
        <w:t xml:space="preserve"> (Втор. 4:39-40) Единственный путь к добродетельной жизни лежит черезпризнание Слова Божьего в качестве высшего авторитета. Если мы следуем каким-то иным установлениям, мы коверкаем не только собственную жизнь, но и жизни других людей. Свои мысли и поступки мы должны основывать на Слове Божьем, полностью исполнять Божий принцип: </w:t>
      </w:r>
      <w:r>
        <w:rPr>
          <w:i/>
          <w:iCs/>
          <w:sz w:val="30"/>
          <w:szCs w:val="30"/>
        </w:rPr>
        <w:t>«Люби Господа, Бога твоего, всем сердцем твоим и всею душою твоею, и всеми силами твоими». (Втор. 6:5)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Дети учатся, глядя на нас</w:t>
      </w:r>
      <w:r>
        <w:rPr>
          <w:sz w:val="30"/>
          <w:szCs w:val="30"/>
        </w:rPr>
        <w:t>. (Втор. 6:6-9) Моисей передал людям повеление внушать заповеди Божьи своим детям.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)</w:t>
      </w:r>
      <w:r>
        <w:rPr>
          <w:sz w:val="30"/>
          <w:szCs w:val="30"/>
        </w:rPr>
        <w:t xml:space="preserve"> Лучше всего дети учатся, наблюдая за взрослыми. Система ценностей ребенка и его привычки формируются под влиянием примера взрослых.</w:t>
      </w:r>
    </w:p>
    <w:p>
      <w:pPr>
        <w:pStyle w:val="TextBody"/>
        <w:rPr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b/>
          <w:bCs/>
          <w:sz w:val="30"/>
          <w:szCs w:val="30"/>
        </w:rPr>
        <w:t>Б)</w:t>
      </w:r>
      <w:r>
        <w:rPr>
          <w:sz w:val="30"/>
          <w:szCs w:val="30"/>
        </w:rPr>
        <w:t xml:space="preserve"> Где бы мы ни были и что бы мы ни делали, всегда можно найти подходящее место и время, чтобы являть истину Божью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Многие думают, что официальное заведение (школа или церковь) – это лучшее место для воспитания детей. На самом деле это не так. Самое большое влияние мы оказываем, находясь в непринужденной обстановке. Занимаясь своими обычными делами, мы показываем, каковы наши ценности, наши приоритеты, наши истинные личностные качества и наши взгляды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Когда мы живем по вере, мы являем ее окружающим в каждой жизненной ситуации и тем самым учим ей наших детей.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Дети видят, как мы переживаем успех или неудачу, справедливость и несправедливость, как мы работаем и как мыотдыхаем, каковы мы в гневе и в радости, как мы распоряжаемся свободой и как реагируем на ее ограничение. Они впитывают наш стиль жизни.</w:t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3. Являя, во-первых, истину Божью</w:t>
      </w:r>
      <w:r>
        <w:rPr>
          <w:sz w:val="30"/>
          <w:szCs w:val="30"/>
        </w:rPr>
        <w:t>, нам, во-вторых, необходимо проповедовать ее устами своими (Втор.6:7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Чтобы к месту напоминать заповеди, мы должны познать их в своем сердце. Мы говорим о Божьем плане искупления, обо всем, что усмотрел Бог для нас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Умение ловить и использовать момент, умение заговорить о библейских принципах в связи с только что произошедшим событием – это искусство, которому учит нас Святой Дух.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