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Проблемы В.Ш. и их решения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Воскресная школа призвана, приводить детей к Христу и по</w:t>
        <w:softHyphen/>
        <w:t>могать им расти в Нём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И слава Господу, мы, как учителя В.Ш. стараемся де</w:t>
        <w:softHyphen/>
        <w:t>лать это. Однако часто мы наталкиваемся на ту или иную проблему, словно корабль на рифы. И после этого мы не можем быстро и эффективно продвигаться вперед и достигать цели и задачи, поставленные перед В.Ш. Когда нам что-либо мешает продвигаться вперед, мы всегда стараемся или устранить, или же обойти его. Идти же на пролом довольно трудно и небезопасно. Поэто</w:t>
        <w:softHyphen/>
        <w:t>му здесь мы рассмотрим некоторые из тех проблем, которые в основном встречаются в наших В.Ш, и возможные пути их решения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bCs/>
          <w:i w:val="false"/>
          <w:iCs w:val="false"/>
          <w:sz w:val="32"/>
          <w:szCs w:val="32"/>
        </w:rPr>
        <w:t xml:space="preserve">1 проблема. </w:t>
      </w:r>
      <w:r>
        <w:rPr>
          <w:rFonts w:cs="Arial Narrow" w:ascii="Arial Narrow" w:hAnsi="Arial Narrow"/>
          <w:i w:val="false"/>
          <w:iCs w:val="false"/>
          <w:sz w:val="32"/>
          <w:szCs w:val="32"/>
        </w:rPr>
        <w:t>Взаимоотношения с церковным руководством.</w:t>
      </w:r>
      <w:r>
        <w:rPr>
          <w:rFonts w:cs="Arial Narrow" w:ascii="Arial Narrow" w:hAnsi="Arial Narrow"/>
          <w:sz w:val="32"/>
          <w:szCs w:val="32"/>
        </w:rPr>
        <w:br/>
        <w:t>а) к сожалению, руководство очень мало интересуется В.Ш. из-за своей перегруженности и другими церковными вопросами;</w:t>
        <w:br/>
        <w:t>б) недоверие к учителям и подавление их стремлений. Не всегда также руководство считается с мнением учителей;</w:t>
        <w:br/>
        <w:t>в) не всегда поддерживают с финансовой стороны;</w:t>
        <w:br/>
        <w:t>г) в церкви не созидаются программы обучения учителей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br/>
      </w:r>
      <w:r>
        <w:rPr>
          <w:rFonts w:cs="Arial Narrow" w:ascii="Arial Narrow" w:hAnsi="Arial Narrow"/>
          <w:b/>
          <w:bCs/>
          <w:sz w:val="32"/>
          <w:szCs w:val="32"/>
        </w:rPr>
        <w:t>Решения:</w:t>
      </w:r>
      <w:r>
        <w:rPr>
          <w:rFonts w:cs="Arial Narrow" w:ascii="Arial Narrow" w:hAnsi="Arial Narrow"/>
          <w:sz w:val="32"/>
          <w:szCs w:val="32"/>
        </w:rPr>
        <w:br/>
        <w:t>Молитва за руководство.</w:t>
        <w:br/>
        <w:t>Не критиковать руководство.</w:t>
        <w:br/>
        <w:t>Постоянно информировать их о событиях в В.Ш.</w:t>
        <w:br/>
        <w:t>Регулярно спрашивать совета, мнения и видение руководства.</w:t>
        <w:br/>
        <w:t>Давать финансовые отчеты как можно скорее (даже без напоминания).</w:t>
        <w:br/>
        <w:t>Поднимать авторитет руководства среди детей.</w:t>
        <w:br/>
        <w:t>Приглашать кого-либо из руководства провести какую-либо тему среди подростков.</w:t>
        <w:br/>
        <w:t>Приглашать их на крупные мероприятия.</w:t>
        <w:br/>
        <w:t>Просить их, чтобы они работали с родителями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  <w:szCs w:val="32"/>
        </w:rPr>
      </w:pPr>
      <w:bookmarkStart w:id="0" w:name="aswift_3_anchor"/>
      <w:bookmarkStart w:id="1" w:name="aswift_3_expand"/>
      <w:bookmarkEnd w:id="0"/>
      <w:bookmarkEnd w:id="1"/>
      <w:r>
        <w:rPr>
          <w:rFonts w:cs="Arial Narrow" w:ascii="Arial Narrow" w:hAnsi="Arial Narrow"/>
          <w:b/>
          <w:bCs/>
          <w:sz w:val="32"/>
          <w:szCs w:val="32"/>
        </w:rPr>
        <w:t>2 проблема.</w:t>
      </w:r>
      <w:r>
        <w:rPr>
          <w:rFonts w:cs="Arial Narrow" w:ascii="Arial Narrow" w:hAnsi="Arial Narrow"/>
          <w:sz w:val="32"/>
          <w:szCs w:val="32"/>
        </w:rPr>
        <w:t xml:space="preserve"> Недостаточный уровень духовного развития учителей.</w:t>
        <w:br/>
        <w:t>а) учителя сталкиваются с личными проблемами дома, на улице, всюду;</w:t>
        <w:br/>
        <w:t>б) не зная, как эффективно помочь себе, они должны помогать детям.</w:t>
        <w:br/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Решения:</w:t>
      </w:r>
      <w:r>
        <w:rPr>
          <w:rFonts w:cs="Arial Narrow" w:ascii="Arial Narrow" w:hAnsi="Arial Narrow"/>
          <w:sz w:val="32"/>
          <w:szCs w:val="32"/>
        </w:rPr>
        <w:br/>
        <w:t>Молитва за директора и учителей В.Ш.</w:t>
        <w:br/>
        <w:t>Директор должен действительно беспокоиться, чтобы учителя пасли в вере.</w:t>
        <w:br/>
        <w:t>Директор должен иметь личный контакт с каждым.</w:t>
        <w:br/>
        <w:t>Устраивать семинары.</w:t>
        <w:br/>
        <w:t>Задавать духовные ребусы и поручать задачи и ответственность за то или иное дело.</w:t>
        <w:br/>
        <w:t>Необходимы еженедельные встречи директора и учителей.</w:t>
        <w:br/>
        <w:t>Поощрять к самостоятельному обучению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bookmarkStart w:id="2" w:name="aswift_4_anchor"/>
      <w:bookmarkStart w:id="3" w:name="aswift_4_expand"/>
      <w:bookmarkEnd w:id="2"/>
      <w:bookmarkEnd w:id="3"/>
      <w:r>
        <w:rPr>
          <w:rFonts w:cs="Arial Narrow" w:ascii="Arial Narrow" w:hAnsi="Arial Narrow"/>
          <w:b/>
          <w:bCs/>
          <w:sz w:val="32"/>
          <w:szCs w:val="32"/>
        </w:rPr>
        <w:t xml:space="preserve">3 проблема. </w:t>
      </w:r>
      <w:r>
        <w:rPr>
          <w:rFonts w:cs="Arial Narrow" w:ascii="Arial Narrow" w:hAnsi="Arial Narrow"/>
          <w:sz w:val="32"/>
          <w:szCs w:val="32"/>
        </w:rPr>
        <w:t>Несогласованность В.Ш. и родителей в обучении детей.</w:t>
        <w:br/>
        <w:t>а) учителя и родители не понимают друг друга;</w:t>
        <w:br/>
        <w:t>б) несогласованность в методике и тематике обучения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br/>
      </w:r>
      <w:r>
        <w:rPr>
          <w:rFonts w:cs="Arial Narrow" w:ascii="Arial Narrow" w:hAnsi="Arial Narrow"/>
          <w:b/>
          <w:bCs/>
          <w:sz w:val="32"/>
          <w:szCs w:val="32"/>
        </w:rPr>
        <w:t>Решения.</w:t>
      </w:r>
      <w:r>
        <w:rPr>
          <w:rFonts w:cs="Arial Narrow" w:ascii="Arial Narrow" w:hAnsi="Arial Narrow"/>
          <w:sz w:val="32"/>
          <w:szCs w:val="32"/>
        </w:rPr>
        <w:br/>
        <w:t>1. Информировать родителей о программе обучения и конкретных уроках.</w:t>
        <w:br/>
        <w:t>2. Давать детям домашние задания, к которым должны быть подключены родители</w:t>
        <w:br/>
        <w:t>3. Проводить родительские встречи, на которых возможны и образовательные процессы .</w:t>
        <w:br/>
        <w:t>4. Расставить приоритеты. Учителя лишь помогают родителям в воспитании детей .</w:t>
        <w:br/>
        <w:t>5. Не жаловаться на детей родителям, но поощрять детей и родителей.</w:t>
        <w:br/>
        <w:t>6. НИКОГДА не отзываться плохо о родителях.</w:t>
        <w:br/>
        <w:t>7. Постоянно поднимать авторитет родителей в глазах детей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br/>
        <w:t>Мы думаем, что вы увидели, как можно помогать руко</w:t>
        <w:softHyphen/>
        <w:t>водству церкви присоединяться к служению Воскресной школы, как помогать расти учителям и как сотрудничать вместе с родителями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br/>
        <w:t>Конечно, в Воскресной школе есть и другие сложные проблемы, которые также необходимо решать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br/>
        <w:t>Мы надеемся, что по мере надобности мы будем говорить и о них. Мы верим, что Господь через представленные решения по</w:t>
        <w:softHyphen/>
        <w:t>может вам и мы молимся об этом нашему Небесному Отцу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16:55Z</dcterms:created>
  <dc:creator/>
  <dc:description/>
  <dc:language>en-US</dc:language>
  <cp:lastModifiedBy/>
  <cp:revision>0</cp:revision>
  <dc:subject/>
  <dc:title/>
</cp:coreProperties>
</file>