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Принципы обучения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>Одна истина за один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чь детям учиться – это наша ответственность. Недостаточно провести занятие и отпустить детей, не зная, научились ли они чему-то сегодня. Ведь если они не научились – это значит, мы не смогли их науч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Какие причи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Учитель не рассказал то, что должны зн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) Дети не понимают, чему их уч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) Материал подается беспорядочно и потому непонят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) Слишком много материала, дети не смогли его вмест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ому 1 истина за 1 ра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учить чему-то важнее, чем просто «пройти» весь матери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егодня постоянно находятся под атакой новой информации, новых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Ваша цель относительно исти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Чтобы ребенок знал 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) Чтобы изменилось отношение его серд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) Чтобы он начал жить в соответствии с тем, что узнал и переж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Обучайте так, чтобы изменялась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олку от знаний, если они не влияют на жизнь людей, среди которых Бог тебя поместил? Детский служитель должен направить детей от слушания к действию, от изучения к послушанию. Изменения происходят понемногу, постепенно. Библия дана не для информации, а для трансформации (Муд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Помните о потребностях дете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Используйте разнообраз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Дети учатся через личные переживания. 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sz w:val="32"/>
          <w:szCs w:val="32"/>
        </w:rPr>
        <w:t xml:space="preserve"> Обучайте от всего сердц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57:28Z</dcterms:created>
  <dc:creator/>
  <dc:description/>
  <dc:language>en-US</dc:language>
  <cp:lastModifiedBy/>
  <cp:revision>0</cp:revision>
  <dc:subject/>
  <dc:title/>
</cp:coreProperties>
</file>