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равила поведения в детском служении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sz w:val="30"/>
          <w:szCs w:val="30"/>
        </w:rPr>
      </w:pPr>
      <w:bookmarkStart w:id="0" w:name="aswift_1_anchor"/>
      <w:bookmarkStart w:id="1" w:name="aswift_1_expand"/>
      <w:bookmarkEnd w:id="0"/>
      <w:bookmarkEnd w:id="1"/>
      <w:r>
        <w:rPr>
          <w:sz w:val="30"/>
          <w:szCs w:val="30"/>
        </w:rPr>
        <w:t>Детское служение происходит по определенному распорядку. Правила устанавливают в детском служении порядок и создают благоприятные условия для сотрудников в выполнении цели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i/>
          <w:i/>
          <w:iCs/>
          <w:sz w:val="30"/>
          <w:szCs w:val="30"/>
        </w:rPr>
      </w:pPr>
      <w:r>
        <w:rPr>
          <w:b/>
          <w:bCs/>
          <w:sz w:val="30"/>
          <w:szCs w:val="30"/>
        </w:rPr>
        <w:t>1. Отношение к работе.</w:t>
      </w:r>
    </w:p>
    <w:p>
      <w:pPr>
        <w:pStyle w:val="Normal"/>
        <w:rPr>
          <w:sz w:val="30"/>
          <w:szCs w:val="30"/>
        </w:rPr>
      </w:pPr>
      <w:r>
        <w:rPr>
          <w:i/>
          <w:iCs/>
          <w:sz w:val="30"/>
          <w:szCs w:val="30"/>
        </w:rPr>
        <w:t xml:space="preserve">Создавайте хорошую атмосферу. </w:t>
      </w:r>
      <w:r>
        <w:rPr>
          <w:sz w:val="30"/>
          <w:szCs w:val="30"/>
        </w:rPr>
        <w:t xml:space="preserve">Выполняйте свои обязанности с радостью и доброй совестью, почитайте один другого высшим себя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Фил.2.3. ( …почитайте один другого высшим себя.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b w:val="false"/>
          <w:bCs w:val="false"/>
          <w:i/>
          <w:iCs/>
          <w:sz w:val="30"/>
          <w:szCs w:val="30"/>
        </w:rPr>
        <w:t>Будьте образцом для окружающих.</w:t>
      </w:r>
      <w:r>
        <w:rPr>
          <w:sz w:val="30"/>
          <w:szCs w:val="30"/>
        </w:rPr>
        <w:t xml:space="preserve"> Дети учатся на примере взрослых, поэтому мы являемся «наглядным пособием» для них. 1.Тим.4.12. ( …но будь образцом для верных в слове, в житии, в любви, в духе, в вере, в чистоте.) Любую работу делайте самым лучшим образом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bookmarkStart w:id="2" w:name="aswift_3_anchor"/>
      <w:bookmarkStart w:id="3" w:name="aswift_3_expand"/>
      <w:bookmarkEnd w:id="2"/>
      <w:bookmarkEnd w:id="3"/>
      <w:r>
        <w:rPr>
          <w:i/>
          <w:iCs/>
          <w:sz w:val="30"/>
          <w:szCs w:val="30"/>
        </w:rPr>
        <w:t>Будьте пунктуальны.</w:t>
      </w:r>
      <w:r>
        <w:rPr>
          <w:sz w:val="30"/>
          <w:szCs w:val="30"/>
        </w:rPr>
        <w:t xml:space="preserve"> Приходите на работу вовремя (опоздание к началу или уход раньше должно рассматриваться как нарушение). Если вы не можете прийти вовремя по какой-либо причине, то обязательно известите об этом своего руководителя (в случае болезни, чп, непредвиденных обстоятельств)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1Кор.10.32. ( … не подавайте соблазна ни Иудеям ни Еллинам ни Церкви Божией.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i/>
          <w:iCs/>
          <w:sz w:val="30"/>
          <w:szCs w:val="30"/>
        </w:rPr>
        <w:t>Соблюдайте распорядок.</w:t>
      </w:r>
      <w:r>
        <w:rPr>
          <w:sz w:val="30"/>
          <w:szCs w:val="30"/>
        </w:rPr>
        <w:t xml:space="preserve"> Следует соблюдать распорядок, который установлен в вашей воскресной школе. У вас должно быть все расписано: когда начало, что за чем, когда конец. Следуйте этому строго так как в этом успех! Когда сотрудники следуют распорядку занятий, ему следуют и дети.</w:t>
      </w:r>
    </w:p>
    <w:p>
      <w:pPr>
        <w:pStyle w:val="Normal"/>
        <w:rPr>
          <w:i/>
          <w:i/>
          <w:iCs/>
          <w:sz w:val="30"/>
          <w:szCs w:val="30"/>
        </w:rPr>
      </w:pPr>
      <w:r>
        <w:rPr>
          <w:sz w:val="30"/>
          <w:szCs w:val="30"/>
        </w:rPr>
        <w:t> </w:t>
      </w:r>
    </w:p>
    <w:p>
      <w:pPr>
        <w:pStyle w:val="Normal"/>
        <w:rPr>
          <w:sz w:val="30"/>
          <w:szCs w:val="30"/>
        </w:rPr>
      </w:pPr>
      <w:bookmarkStart w:id="4" w:name="aswift_4_anchor"/>
      <w:bookmarkStart w:id="5" w:name="aswift_4_expand"/>
      <w:bookmarkEnd w:id="4"/>
      <w:bookmarkEnd w:id="5"/>
      <w:r>
        <w:rPr>
          <w:i/>
          <w:iCs/>
          <w:sz w:val="30"/>
          <w:szCs w:val="30"/>
        </w:rPr>
        <w:t>Отдыхайте.</w:t>
      </w:r>
      <w:r>
        <w:rPr>
          <w:sz w:val="30"/>
          <w:szCs w:val="30"/>
        </w:rPr>
        <w:t xml:space="preserve"> Это время, когда вы пополняете силы для дальнейшего служения. Фил. 3:13-14. Используйте это время рационально: Обучайтесь, повышайте свой духовный и профессиональный уровень. Общайтесь друг с другом. Посещайте другие мероприятия в церкви и участвуйте в них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i/>
          <w:iCs/>
          <w:sz w:val="30"/>
          <w:szCs w:val="30"/>
        </w:rPr>
        <w:t>Уделяйте больше времени</w:t>
      </w:r>
      <w:r>
        <w:rPr>
          <w:sz w:val="30"/>
          <w:szCs w:val="30"/>
        </w:rPr>
        <w:t xml:space="preserve"> своей семье, детям, родителям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2. Правила поведения на занятиях.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i/>
          <w:iCs/>
          <w:sz w:val="30"/>
          <w:szCs w:val="30"/>
        </w:rPr>
        <w:t>Злоупотребления.</w:t>
      </w:r>
      <w:r>
        <w:rPr>
          <w:sz w:val="30"/>
          <w:szCs w:val="30"/>
        </w:rPr>
        <w:t xml:space="preserve"> Курение на территории церкви запрещено для всех. Запрещено хранение, употребление, препаратов наркотического действия. Следите за этим и тактично останавливайте других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i/>
          <w:iCs/>
          <w:sz w:val="30"/>
          <w:szCs w:val="30"/>
        </w:rPr>
        <w:t xml:space="preserve">Внешний вид. </w:t>
      </w:r>
      <w:r>
        <w:rPr>
          <w:sz w:val="30"/>
          <w:szCs w:val="30"/>
        </w:rPr>
        <w:t>Внешний вид частично отражает внутреннее состояние. Внимательно следите за своим внешним видом и за тем, как он воздействует на других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i/>
          <w:iCs/>
          <w:sz w:val="30"/>
          <w:szCs w:val="30"/>
        </w:rPr>
        <w:t xml:space="preserve">Речь. </w:t>
      </w:r>
      <w:r>
        <w:rPr>
          <w:sz w:val="30"/>
          <w:szCs w:val="30"/>
        </w:rPr>
        <w:t>В детском служении неприемлема грубая и грязная речь. Не пользуйтесь этим сами и тактично останавливайте других.(Кол. 4:6). (…слово ваше да будет всегда с благодатью приправлено солью.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3. Правила поведения во дворе и на игровой площадке.</w:t>
      </w:r>
      <w:r>
        <w:rPr>
          <w:sz w:val="30"/>
          <w:szCs w:val="30"/>
        </w:rPr>
        <w:t xml:space="preserve"> Не оставляйте воспитанников одних. Не выпускайте из поля зрения ни одного ребенка, помня, что на вас лежит ответственность за их жизнь и здоровье. Строго придерживайтесь распорядка занятий. Соблюдайте чистоту и порядок. Берегите природу, не позволяйте детям топтать газоны, рвать цветы, ломать деревья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bookmarkStart w:id="6" w:name="aswift_5_anchor"/>
      <w:bookmarkStart w:id="7" w:name="aswift_5_expand"/>
      <w:bookmarkEnd w:id="6"/>
      <w:bookmarkEnd w:id="7"/>
      <w:r>
        <w:rPr>
          <w:b/>
          <w:bCs/>
          <w:sz w:val="30"/>
          <w:szCs w:val="30"/>
        </w:rPr>
        <w:t xml:space="preserve">4. Сохранность имущества. </w:t>
      </w:r>
      <w:r>
        <w:rPr>
          <w:sz w:val="30"/>
          <w:szCs w:val="30"/>
        </w:rPr>
        <w:t>Необходимо заботиться о безопасности и сохранности как личных вещей, так и церковного имущества. Просите Бога о сохранности. Не оставляйте вещи лишь бы где. Не оставляйте ценные вещи, деньги, документы на видном месте. Закрывайте двери на ключ после окончания служения. При виде незнакомцев и подозрительных лиц, подойдите и поинтересуйтесь, что им нужно. Делайте это не колеблясь. Будьте смелы в этом. Помните на вас лежит ответственность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5. Экстремальные ситуации ( ЧП ).</w:t>
      </w:r>
      <w:r>
        <w:rPr>
          <w:sz w:val="30"/>
          <w:szCs w:val="30"/>
        </w:rPr>
        <w:t xml:space="preserve"> К ним относятся: пожар, разбойное нападение, поражение током, падение с высоты… Каждый сотрудник должен знать технику безопасности в подобных ситуациях: Сохранять жизнь людей и не увеличивать степень телесных повреждений. Сообщить директору, медсестре. Не паниковать, молиться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 xml:space="preserve">6. Здоровье. </w:t>
      </w:r>
      <w:r>
        <w:rPr>
          <w:sz w:val="30"/>
          <w:szCs w:val="30"/>
        </w:rPr>
        <w:t>Следите за личной гигиеной, мойте руки с мылом перед едой, носите чистую одежду. Оставляйте после себя туалеты и мест общего пользования чистыми. Следите за личной гигиеной ваших детей: мойте руки перед едой. После занятия делайте влажную уборку в классе, выносите мусор. Производите стерилизацию игрушек для детей и предметов общего пользования. Следите, чтобы дети не пользовались личными вещами друг друга (соски, пустышки и т. д.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7. Мебель и инвентарь.</w:t>
      </w:r>
      <w:r>
        <w:rPr>
          <w:sz w:val="30"/>
          <w:szCs w:val="30"/>
        </w:rPr>
        <w:t xml:space="preserve"> Оборудование, инвентарь, аудио и видео аппаратура, мебель, книги, доски, игрушки, посуда и т.д., - все это находится у вас для служения детям. Ознакомьтесь со всем этим оборудованием и пользуйтесь им. Используйте все по назначению и возвращайте на место в хорошем состоянии и вовремя. Вы несете ответственность за вверенный вам инвентарь и оборудование. Не допускайте халатного обращения с ним и помогайте другим соблюдать порядок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S">
    <w:name w:val="INS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3:16:55Z</dcterms:created>
  <dc:creator/>
  <dc:description/>
  <dc:language>en-US</dc:language>
  <cp:lastModifiedBy/>
  <cp:revision>0</cp:revision>
  <dc:subject/>
  <dc:title/>
</cp:coreProperties>
</file>