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b/>
          <w:bCs/>
          <w:sz w:val="64"/>
          <w:szCs w:val="64"/>
        </w:rPr>
        <w:t>Правила лагеря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 каждом лагере могут быть разработаны свои специальные правила поведения как для сотрудников лагеря так и для детей. Правила в лагере помогут вам организованно и эффективно провести программу, вы не выбьетесь из сил, сохраняя дисциплину до конца лагеря. Вашей задачей является не только требовать правил от других, но выполнять их самому. В начале каждой лагерной смены вам необходимо ознакомить с правилами как сотрудников так и детей в лагере. Ниже мы приводим 10 правил которые мы много лет использовали в лагерях и которые были для нас большим благословением!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40"/>
          <w:szCs w:val="40"/>
        </w:rPr>
        <w:t>Правила для сотрудников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Запрещено употреблять табак, алкоголь, лекарственные препараты без назначения врача, наркотики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Запрещена эгоистическая и оскорбительная манера поведения, сквернословие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Разрешено слушать только христианскую музыку.</w:t>
        <w:br/>
        <w:t>Запрещены все виды азартных игр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После 23.00 ходьба по лагерю запрещена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ыход за территорию лагеря только с разрешения администрации лагеря (директора, координатора)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Братьям запрещено заходить в комнаты к сестрам и наоборот. Все свидания во время лагеря запрещены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Полностью выполнять программу лагеря и во всем подчинятся администрации (директор, координатор)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 случае систематического нарушения сотрудником правил лагеря, он отстраняется от занимаемой должности, а о его поведении сообщается в Церковь.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Знать и строго выполнять должностные обязанности. </w:t>
      </w:r>
    </w:p>
    <w:p>
      <w:pPr>
        <w:pStyle w:val="TextBody"/>
        <w:numPr>
          <w:ilvl w:val="0"/>
          <w:numId w:val="2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Иметь роспись в «Журнале ответственности»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40"/>
          <w:szCs w:val="40"/>
        </w:rPr>
        <w:t>Правила для воспитанников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br/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Не разрешается сквернословить.</w:t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Не разрешено драться.</w:t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Не разрешено употреблять сигареты, алкоголь, наркотики.</w:t>
        <w:br/>
        <w:t>Запрещены азартные игры.</w:t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Разрешается слушать только христианскую музыку.</w:t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ыход за территорию лагеря только с наставником.</w:t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Мальчикам нельзя заходить в комнаты к девочкам и наоборот.</w:t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После «Отбоя» по лагерю не ходить.</w:t>
      </w:r>
    </w:p>
    <w:p>
      <w:pPr>
        <w:pStyle w:val="TextBody"/>
        <w:numPr>
          <w:ilvl w:val="0"/>
          <w:numId w:val="3"/>
        </w:numPr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Заходить за флажки запрещено.</w:t>
      </w:r>
    </w:p>
    <w:p>
      <w:pPr>
        <w:pStyle w:val="TextBody"/>
        <w:numPr>
          <w:ilvl w:val="0"/>
          <w:numId w:val="3"/>
        </w:numPr>
        <w:spacing w:before="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Купаться только в специально отведенном месте (с соблюдением ТБ на вод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25:49Z</dcterms:created>
  <dc:creator/>
  <dc:description/>
  <dc:language>en-US</dc:language>
  <cp:lastModifiedBy/>
  <cp:revision>0</cp:revision>
  <dc:subject/>
  <dc:title/>
</cp:coreProperties>
</file>