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28"/>
          <w:szCs w:val="28"/>
        </w:rPr>
        <w:t>Практические советы для родителей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Предлагаем 20 практический советов как быть родителями, угодными Богу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Проводите семейные службы каждую неделю. Это не сложно – вместе петь, молиться и читать Библию, веселиться и задавать духовное направление для семьи. Это еще и прекрасная возможность составить расписание на неделю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Обедайте или ужинайте всей семьей. Пусть у вас будет «три В» – вкусная еда, веселье и великолепное общение. Вам нужно проводить время вместе каждый день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Регулярно проводите времена учения вдвоем. Это время для вас двоих поговорить о вашем браке, семье, расписании и служении так, чтобы вас ничто не отвлекало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Регулярно проводите время с каждым из ваших детей. Посвятите это время тому, что любит делать ваш ребенок. За совместным занятием – самое время поговорить откровенно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Время от времени приглашайте христиан и нехристиан присоединиться к вашему семейному обеду или семейной службе. Это отличная возможность отдыхать и учиться друг у друга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Постоянно молитесь друг с другом и с вашими детьми. Молитесь о любви к Богу, о том, чтобы ваши дети стали учениками Иисуса и создали семьи в церкви, о том, чтобы быть «светом» для других и т. д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Будьте гостеприимны. Ученики Христа, приходящие к вам в гости станут для ваших детей хорошим примером для подражания. Видя, как вы помогаете другим прийти к Богу, ваши дети будут расти в любви к людям. 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Ожидайте от ваших детей каждодневное, соответствующее их возрасту время с Богом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Начните закладывать в них основание близких отношений с Богом с ранних лет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Ожидайте от ваших детей выполнения их домашних обязанностей. Учите их усердно трудиться и не быть ленивыми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Будьте последовательны и едины в наказании и учении ваших детей. Ваши дети будут чувствовать себя намного увереннее, когда правила не меняются вне зависимости от того, кто из родителей рядом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Будьте едины в вашем браке. Действуйте как команда и не обвиняйте друг друга, когда что-то не получается так, как вы задумали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Ежедневно находите время для разговора наедине. Не ложитесь спать без того, чтобы разрешить все вопросы между вами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Каждый день проявляйте любовь и поддерживайте друг друга и каждого из ваших детей. Напоминайте им о том, насколько вы в них верите, и как сильно Бог любит их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Планируйте время для отдыха всей семьей вне дома. Весело проведенное время оставит много хороших воспоминаний.</w:t>
      </w:r>
    </w:p>
    <w:p>
      <w:pPr>
        <w:pStyle w:val="TextBody"/>
        <w:rPr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Пусть дни рождения и праздники станут поводом для создания семейных традиций. Ваши дети будут помнить их до конца жизни.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Изучайте Библию о ветхозаветных лидерах и их семьях. Смотрите, что произошло в их семьях и почему. Изучайте Притчи о том, как воспитывать детей. </w:t>
      </w:r>
    </w:p>
    <w:p>
      <w:pPr>
        <w:pStyle w:val="TextBody"/>
        <w:spacing w:before="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Каждый день готовьте себя духовно к любым обстоятельствам. В семье неожиданности случаются постоянно, поэтому ваше сердце должно быть готово ко всему. </w:t>
        <w:br/>
        <w:t>Будьте близки к вашим детям. Будьте в курсе того, с кем они дружат и где в данный момент они находятся. </w:t>
        <w:br/>
        <w:t>Позаботьтесь о вашем браке. Как дела у вас в браке – так дела у вас и в семье.</w:t>
        <w:br/>
        <w:t>Будьте скромными. Сердца детей смягчаются, когда родители первыми признают свои слабости, и ошиб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09:48Z</dcterms:created>
  <dc:creator/>
  <dc:description/>
  <dc:language>en-US</dc:language>
  <cp:lastModifiedBy/>
  <cp:revision>0</cp:revision>
  <dc:subject/>
  <dc:title/>
</cp:coreProperties>
</file>