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2"/>
        </w:rPr>
      </w:pPr>
      <w:r>
        <w:rPr>
          <w:rFonts w:cs="Helmet;Arial" w:ascii="Helmet;Arial" w:hAnsi="Helmet;Arial"/>
          <w:b/>
          <w:i w:val="false"/>
          <w:caps w:val="false"/>
          <w:smallCaps w:val="false"/>
          <w:color w:val="111111"/>
          <w:spacing w:val="0"/>
          <w:sz w:val="34"/>
        </w:rPr>
        <w:t>Портрет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2"/>
        </w:rPr>
      </w:pPr>
      <w:bookmarkStart w:id="0" w:name="aswift_1_anchor"/>
      <w:bookmarkStart w:id="1" w:name="aswift_1_expand"/>
      <w:bookmarkEnd w:id="0"/>
      <w:bookmarkEnd w:id="1"/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2"/>
        </w:rPr>
        <w:t>Действующие лица:</w:t>
        <w:br/>
        <w:t>1. Автор</w:t>
        <w:br/>
        <w:t>2. Маша</w:t>
        <w:br/>
        <w:t>3. Андрей</w:t>
        <w:br/>
        <w:t>4. Аня</w:t>
        <w:br/>
        <w:t>Автор Андрей и Маша заказали свадебный портрет.. Сидя на диване они рассуждали:</w:t>
        <w:br/>
        <w:t>Маша Андрей, я думаю, что наш портрет мы повесим над диваном. Правда, я хорошо придумала?</w:t>
        <w:br/>
        <w:t>Андрей Мой совет, чтоб его повесить в угол. В углу он будет выглядеть красиво.</w:t>
        <w:br/>
        <w:t>Маша Что ты выдумал! В углу повесить.. Ну тогда лучше на эту стенку!</w:t>
        <w:br/>
        <w:t>Андрей Нет! Лучше тогда над приемником!</w:t>
        <w:br/>
        <w:t>Маша Над приемником?! Да как ты додумался !</w:t>
        <w:br/>
        <w:t>Андрей Раз так, так лучше над книгами!</w:t>
        <w:br/>
        <w:t>Маша О! Чудеса! Над книгами! На смех всем! Мы повесим его над диваном и все тут!</w:t>
        <w:br/>
        <w:t>Андрей Нет, и еще раз нет! Место ему над книгами!</w:t>
        <w:br/>
        <w:t>Маша Нет ! Нет! Нет!</w:t>
        <w:br/>
        <w:t>Андрей Нет? Тогда как хочешь, я пошел!</w:t>
        <w:br/>
        <w:t>Автор Андрей оделся и ушел. Маша осталась одна. После работы она ждала его, но напрасно. Вечером начала беспокоиться. Где же Андрей? Она все чаще и чаще прислушивалась не идет ли он домой. Но его не было. Тогда она побежала к соседке Ане.</w:t>
        <w:br/>
        <w:br/>
        <w:t>Маша Анечка! Я так беспокоюсь! Поздно, а Андрея все нет.</w:t>
        <w:br/>
        <w:t>Аня Небось поссорились!</w:t>
        <w:br/>
        <w:t>Маша Еще как! Он портрет на книжную полку хотел поставить, а я над диваном повесить. А он не сказав "до свидания" ушел, и вот нет его!</w:t>
        <w:br/>
        <w:t>Аня Это только начало, милая моя! Цветочки! А ягодки будут впереди! Ах ты бедная моя!</w:t>
        <w:br/>
        <w:t>Автор Маша пошла домой, а Аня по другим соседкам и рассказала всем о ссоре Маши с Андреем.</w:t>
        <w:br/>
        <w:t>Маша загрустила, передумав все.</w:t>
        <w:br/>
        <w:br/>
        <w:t>Маша Зачем же я спорила? На полку так на полку, в угол так в угол... О! Если бы он пришел домой! Никогда бы не ссорилась с ним.</w:t>
        <w:br/>
        <w:t>Автор Вдруг она услышала знакомые шаги. Это шел домой Андрей. Она побежала ему навстречу.</w:t>
        <w:br/>
        <w:t>Маша Пришел! О, да ты весь мокрый и усталый. На работе так долго был...</w:t>
        <w:br/>
        <w:t>Андрей Нет, милая моя, по дороге домой увидел плюшевого медведя, которого ты так хотела купить. Решил во что бы то ни стало подарить тебе его. Вот, долго выбирал.. самый лучший!</w:t>
        <w:br/>
        <w:t>Маша Спасибо тебе, милый мой. А я так переживала! Ведь ты целый день голодный! Я думала что-то случилось, что тебя так долго нет. Покушай и ложись, ведь ты так устал!</w:t>
        <w:br/>
        <w:t>Автор Андрей покушал и лег спать. А маша села возле него с медведем в руках, и тихо так, нежно шептала ему на ушко</w:t>
        <w:br/>
        <w:t>Маша А уж куда поставить наш портрет решишь ты, милый.</w:t>
        <w:br/>
        <w:br/>
        <w:t>Автор Андрей блаженно погрузился в сон. Маша и Андрей жили мирно и дружно. Однажды, гуляя с детьми по скверу, они услышали, как соседка Аня сказала: "Перед людьми мирно, а дома ссорятся" О! Как бы Маша хотела вернуть то время, чтоб исправить ошибку. Но время прошедшее не вернуть.</w:t>
        <w:br/>
        <w:t>Дорогие друзья!</w:t>
        <w:br/>
        <w:t>Кажется, что наш рассказ это вымышленная история. Но можно из него вынести одну истину - уступайте друг другу. Не засоряйте первый год вашей жизни ссорами и недоразумениями. Пусть он будет годом мира и согласия. Не выносите сор из избы. Особенно это относится к сестрам. Старайтесь помнить наставление из Писания: Еф.4:26 "Гневаясь, не согрешайте, солнце да не зайдет во гневе вашем"</w:t>
      </w:r>
    </w:p>
    <w:p>
      <w:pPr>
        <w:pStyle w:val="TextBody"/>
        <w:spacing w:before="0" w:after="12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met">
    <w:altName w:val="Arial"/>
    <w:charset w:val="cc"/>
    <w:family w:val="auto"/>
    <w:pitch w:val="default"/>
  </w:font>
  <w:font w:name="inherit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character" w:styleId="INS">
    <w:name w:val="IN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5:57:50Z</dcterms:created>
  <dc:creator/>
  <dc:description/>
  <dc:language>en-US</dc:language>
  <cp:lastModifiedBy/>
  <cp:revision>0</cp:revision>
  <dc:subject/>
  <dc:title/>
</cp:coreProperties>
</file>