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  <w:szCs w:val="30"/>
        </w:rPr>
      </w:pPr>
      <w:r>
        <w:rPr>
          <w:b/>
          <w:bCs/>
          <w:sz w:val="44"/>
          <w:szCs w:val="44"/>
        </w:rPr>
        <w:t>Поклонение, которого никто не видит</w:t>
      </w:r>
    </w:p>
    <w:p>
      <w:pPr>
        <w:pStyle w:val="TextBody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Из уст младенцев и грудных детей Ты устроил хвалу (Пс. 8:3). Хвала, исходящая от детей, была устроена Бог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 других местах Писания мы находим такие фразы, как пустите детей приходить ко Мне и если не … будете как дети. Наш Господь любил детей и младенцев. Он видел в них невинность и искренность, которых часто недоставало взрослым. Когда дети научены поклоняться Богу и любить Его, они делают это без притворства и с абсолютным доверием. Их разум еще не испорчен грязью этого мира. Им легко славить Господа с чистым сердцем, душой и разум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Один служитель фешенебельной церкви видел сон. Он увидел самого себя стоящим у престола Бога. Когда он посмотрел вниз на землю, то увидел свою церковь во время воскресного богослужения и хор из ста голосов. Хотя он видел, как губы хористов и прихожан двигались в пении, единственный звук, который поднимался к небесам, был одиноким голос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Он спросил Господа: Почему так, Господь, что из церкви, состоящей из многих сотен людей и ста хористов с хорошо тренированными голосами, я могу слышать только один голос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Господь ответил: Единственный звук, который достигает небес, - это звук искренней хвалы; все, что меньше этого, теряется по дороге вверх.</w:t>
        <w:br/>
        <w:t>Когда служитель присмотрелся повнимательнее, он увидел, что этот одинокий голос, достигавший небес, принадлежал маленькому мальчику, который даже не был в хоре, но который пел хвалу Богу с полным наслаждением и искренностью 1. Важно научить маленьких детей, чтобы они могли поклоняться и любить Бога всем своим сердцем.</w:t>
        <w:br/>
        <w:br/>
      </w:r>
      <w:r>
        <w:rPr>
          <w:b/>
          <w:bCs/>
          <w:sz w:val="30"/>
          <w:szCs w:val="30"/>
        </w:rPr>
        <w:t>СЛУЖЕНИЕ МНОГОУРОВНЕВОГО ХОР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етские хоры являются превосходным средством, благодаря которому детей можно научить не только музыке, но и поклонению Богу, и любви к Нему. Это также подготавливает их к прославлению в воскресной школе, детской церкви и на взрослых служениях прославления. Я не говорю о детских рождественских или пасхальных представлениях, но о протяженном времени обучения. Если в вашей воскресной школе есть группы различного возраста, то вы можете использовать программу многоуровневого хора. Воскресная школа, детская церковь и программа многоуровневого хора могут совместно работать рука об руку, чтобы научить детей любить Господа, поклоняться Ему и славить Его, одновременно обучая их основам музык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 1989 году Рэнди Квакенбуш, который сейчас является служителем музыки в церкви Ассамблей Божьих Джейс Ривер в Спрингфилде, штат Миссури, помогал мне руководить отделом музыкального служения в Церкви Столичный христианский центр в городе Сакраменто, штат Калифорния. Одной из первых обязанностей Рэнди была разработка программы многоуровневого хора. В тот первый год записалось более 500 детей. Служение многоуровневого хора сосредоточивается на обучении детей способности приобрести сердце для поклонения, любовь к музыке и умение быть эффективными певцами. Восемь лет спустя многоуровневые хоры обеспечили существование подросткового хора из ста человек и молодежного хора из ста человек. Эти молодые люди выросли в программе многоуровневого хора, и для них было естественно продолжать петь Господу, когда они достигли подросткового возраста. Из выпускников той первой программы пятеро сейчас студенты, специализированно изучающие музыку в колледже, из общего числа девяти учащихся, профессионально изучающих музыку и посещающих церковь Столичный христианский центр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Несколько лет назад я аранжировал 10 известных гимнов и евангельских песен для крупного издателя. Этот проект включал в себя запись этих аранжировок с участием известного церковного хора из Хьюстона, штат Техас. Когда меня уведомили, что хор записал те 10 хоровых номеров за два вечера, не знакомясь с музыкой перед сеансами записи, я был поражен.</w:t>
        <w:br/>
        <w:t>Когда я спросил музыкального служителя, как это было возможно, его ответ был следующим: Пол, почти все члены моего церковного хора прошли через нашу многоуровневую программу, и они все чудесно схватывают на лету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Тем церковным хором были продемонстрированы стабильность, музыкальность и посвященность. Из того, что было вложено в него ранее, созидательные годы, спустя много лет, дали потрясающие результаты.</w:t>
        <w:br/>
        <w:t>Музыкальность и приверженность хору несомненно важны. Однако стабильность была продемонстрирована в чем-то намного более важном. Эти певцы научились славить Бога голосами и служить Ему сердцами. Возможно, когда они сталкивались с искушениями и испытаниями, Дух Господень напоминал их сердцам слова, выученные в детском или молодежном хоре годами ранее.</w:t>
        <w:br/>
        <w:br/>
      </w:r>
      <w:r>
        <w:rPr>
          <w:b/>
          <w:bCs/>
          <w:sz w:val="30"/>
          <w:szCs w:val="30"/>
        </w:rPr>
        <w:t>ДЕТСКИЙ МУЗЫКАЛЬНЫЙ РЕПЕРТУАР</w:t>
      </w:r>
      <w:r>
        <w:rPr>
          <w:sz w:val="30"/>
          <w:szCs w:val="30"/>
        </w:rPr>
        <w:br/>
        <w:t>Широкое разнообразие материалов для детского музыкального служения доступно почти у каждого издателя. Ищите разнообразные стили и темы, но не забудьте включить немного современных музыкальных произведений вместе с гимнами и евангельскими песнями. Вот что может быть полезным:</w:t>
      </w:r>
    </w:p>
    <w:p>
      <w:pPr>
        <w:pStyle w:val="TextBody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1. Лучшие современные христианские песни, аранжированные для детей и исполняемые ими.</w:t>
        <w:br/>
        <w:t>2. Христианская музыка, используемая многообразно, чтобы рассказать хорошо известную историю.</w:t>
        <w:br/>
        <w:t>3. Свежие и захватывающие аранжировки для гимнов и евангельских песен. Некоторые включают историю написания этих песен.</w:t>
        <w:br/>
        <w:t>4. Репертуар, который сделает изучение музыки веселым. Обычно включает в себя игры, помогающие обучающему процессу.</w:t>
        <w:br/>
        <w:t>5. Внесезонные музыкальные представления, основанные на библейских историях. Это подтолкнет к дополнительному участию в декорациях, сценках и драмах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овлечение ваших детей в богослужения, будь это музыкальное представление или только одна песня, является замечательным способом достичь их родителей и членов семьи, не посещающих церковь. Когда дети рассказывают рождественскую или библейскую историю, участвуют в миссионерском служении, поют современные музыкальные произведения или представляют старые церковные гимны, их жизни никогда не будут однообразными, так же как и жизни членов их семей.</w:t>
        <w:br/>
        <w:t>Это также насаждает в сердца наших детей потребность и привилегию поклоняться Богу.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53:57Z</dcterms:created>
  <dc:creator/>
  <dc:description/>
  <dc:language>en-US</dc:language>
  <cp:lastModifiedBy/>
  <cp:revision>0</cp:revision>
  <dc:subject/>
  <dc:title/>
</cp:coreProperties>
</file>