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Плевел и пшеница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Декламация-сценка.</w:t>
        <w:br/>
        <w:br/>
        <w:t>(Действ. лица: Плевел, Пшеница, Автор)</w:t>
        <w:br/>
        <w:t>Автор Разговор повел с пшеницей плевел гордый и пустой:</w:t>
        <w:br/>
        <w:t>Плевел Как ты думаешь, сестрица, может нам обьедениться,.</w:t>
        <w:br/>
        <w:t>Вместе сесть за круглый стол ?</w:t>
        <w:br/>
        <w:t>И вступить в переговоры, повести за мир борьбу,</w:t>
        <w:br/>
        <w:t>Чтобы войны, драки, ссоры</w:t>
        <w:br/>
        <w:t>Словно дым неслись в трубу ?</w:t>
        <w:br/>
        <w:t>Автор И ответила пшеница:</w:t>
        <w:br/>
        <w:t>Пшеница Много в обществе тревог</w:t>
        <w:br/>
        <w:t>Надо ревностней молиться,</w:t>
        <w:br/>
        <w:t>Чтобы мир послал нам Бог. И..</w:t>
        <w:br/>
        <w:t>Автор ...добавила пшеница</w:t>
        <w:br/>
        <w:t>Пшеница Прежде всяческой борьбы</w:t>
        <w:br/>
        <w:t>С Богом надо примириться</w:t>
        <w:br/>
        <w:t>Чтобы мир настал внутри !</w:t>
        <w:br/>
        <w:t>Автор Сразу гневом вспыхнул Плевел:</w:t>
        <w:br/>
        <w:t>Плевел Этот вывод просто злит !</w:t>
        <w:br/>
        <w:t>Говорили Маркс и Ленин:</w:t>
        <w:br/>
        <w:t>"Нету пользы от молитв!"</w:t>
        <w:br/>
        <w:t>А молитвы все от лени</w:t>
        <w:br/>
        <w:t>И препятствуют борьбе.</w:t>
        <w:br/>
        <w:t>Хватит падать на колени !</w:t>
        <w:br/>
        <w:t>И, как убежденный Плевел,</w:t>
        <w:br/>
        <w:t>Заявляю я тебе:</w:t>
        <w:br/>
        <w:t>Вера в Бога непригодна </w:t>
        <w:br/>
        <w:t>Для таких , как я, борцов.</w:t>
        <w:br/>
        <w:t>Я всегда держался гордо,</w:t>
        <w:br/>
        <w:t>Прямо скажем - "огурцом".</w:t>
        <w:br/>
        <w:t>А ты молишься, Пшеница,</w:t>
        <w:br/>
        <w:t>И, земли касаясь лбом,</w:t>
        <w:br/>
        <w:t>Предлагаешь мне смириться.</w:t>
        <w:br/>
        <w:t>Нет. Не буду я рабом !</w:t>
        <w:br/>
        <w:t>Пшеница Друг !</w:t>
        <w:br/>
        <w:t>Автор ...промолвила пшеница</w:t>
        <w:br/>
        <w:t>Пшеница Плотью - вниз, а духом - ввысь,</w:t>
        <w:br/>
        <w:t>К Богу следует стремиться,</w:t>
        <w:br/>
        <w:t>Направляя к небу мысль !</w:t>
        <w:br/>
        <w:t>Плевел Что ж..</w:t>
        <w:br/>
        <w:t>Автор продолжил Плевел злобно </w:t>
        <w:br/>
        <w:t>Плевел Кому - вверх, а кому - вниз.</w:t>
        <w:br/>
        <w:t>Вот ты веришь в жизнь за гробом,</w:t>
        <w:br/>
        <w:t>Я же верю в коммунизм.</w:t>
        <w:br/>
        <w:t>А когда в земле истлеем,</w:t>
        <w:br/>
        <w:t>Всем придет один конец...</w:t>
        <w:br/>
        <w:t>Автор И расправил плечи Плевел</w:t>
        <w:br/>
        <w:t>Словно бравый молодец.</w:t>
        <w:br/>
        <w:t>И, выпячивая гордо </w:t>
        <w:br/>
        <w:t>Свою плевелскую грудь,</w:t>
        <w:br/>
        <w:t>Он сказал..</w:t>
        <w:br/>
        <w:t>Плевел Я сыт по горло.</w:t>
        <w:br/>
        <w:t>Хватит сказок! Это муть!</w:t>
        <w:br/>
        <w:t>Нет, по-моему в молитве</w:t>
        <w:br/>
        <w:t>Ни борьбы, ни красоты.</w:t>
        <w:br/>
        <w:t>Счастье - в гордости и в битве !..</w:t>
        <w:br/>
        <w:t>Автор Этот Плевел был пустым.</w:t>
        <w:br/>
        <w:t>Он "не лез в карман за словом"</w:t>
        <w:br/>
        <w:t>Смерть, как меч, прервала речь!</w:t>
        <w:br/>
        <w:t>И был брошен, как солома,</w:t>
        <w:br/>
        <w:t>Плевел в огненную печь!</w:t>
        <w:br/>
        <w:t>Прахом Плевел стал сгоревший.</w:t>
        <w:br/>
        <w:t>Не жалею я о нем.</w:t>
        <w:br/>
        <w:t>Знаю, что дела и речи</w:t>
        <w:br/>
        <w:t>Испытаются огнем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09:37Z</dcterms:created>
  <dc:creator/>
  <dc:description/>
  <dc:language>en-US</dc:language>
  <cp:lastModifiedBy/>
  <cp:revision>0</cp:revision>
  <dc:subject/>
  <dc:title/>
</cp:coreProperties>
</file>