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Arial Narrow" w:ascii="Arial Narrow" w:hAnsi="Arial Narrow"/>
          <w:b/>
          <w:i w:val="false"/>
          <w:caps w:val="false"/>
          <w:smallCaps w:val="false"/>
          <w:color w:val="111111"/>
          <w:spacing w:val="0"/>
          <w:sz w:val="36"/>
          <w:szCs w:val="36"/>
        </w:rPr>
        <w:t>Планирование, анализ и отчётность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Планирование помогает организовать лужение так, чтобы цели были достигнуты, но ценой этому не была Ваша личная жизнь, семья. Если служение не планируется то оно непредсказуемо, беспорядочно и полно случайностей. (Итак, смотрите, поступайте осторожно, не как неразумные, но как мудрые, дорожа временем, потому что дни лукавы). Еф.5:15-16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8"/>
          <w:szCs w:val="28"/>
        </w:rPr>
        <w:t>Планирование – это стиль жизн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Планирование – это значит обдумать свои цели, определить их, и решить каким образом  лучше всего достигать эти цел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Это п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  <w:lang w:val="ru-RU"/>
        </w:rPr>
        <w:t>ом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ожет Вашей команде воодушевляться вместе с Вами: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Цели без планирования напоминают корабль, который плывет «неведомо куда»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Цели без приоритетов приводят к разочарованию, потому что мы все время заняты делами, но ничего не доводится до конц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Т.О, как мы живем, определяется нашими целям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Т.О, какие цели избираем, определяется нашими приоритетами(ценностями)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Т.О, достигаем ли мы этих целей, определяется нашим планированием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4" w:name="aswift_4_anchor"/>
      <w:bookmarkStart w:id="5" w:name="aswift_4_expand"/>
      <w:bookmarkEnd w:id="4"/>
      <w:bookmarkEnd w:id="5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В Лук.14:28-30 сказано, что планирование имеет практическую важность. Нам нужно помнить, что наш источник в Боге, без Него не удастся достигнуть целей и строить планы. Пусть приоритетом для вас будет водительство Духа Святого, но будьте готовы к изменению Ваших плано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8"/>
          <w:szCs w:val="28"/>
        </w:rPr>
        <w:t>Процесс планирования: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Цель – это прекрасная мечта о будущем, на которую Вы работаете, Ваша перспектива в жизни. Какова ваша мечта в служении детям? Чего вы хотите достичь?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Задачаразбивает цель на несколько краткосрочных результатов. Задачи должны быть реальным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Например, Цель: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Добиться того, чтобы Воскресная школа через четыре года возросла до 100 человек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Например, Задача: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Через 2 года иметь 10 обученных учителей, каждый из которых будет проводить еженедельные встречи с группой из 10 дете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Практические шаги – это конкретные действия, которые делают возможным достижение одной или нескольких задач. Практические шаги четко говорят о том, что Вам нужно будет делат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Например, Практические шаги: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В течение следующего пол года молится и подыскивать помощнико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Обучать кандидатов и ставить их в служение детям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6" w:name="aswift_5_anchor"/>
      <w:bookmarkStart w:id="7" w:name="aswift_5_expand"/>
      <w:bookmarkEnd w:id="6"/>
      <w:bookmarkEnd w:id="7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Проводить встречи с командой учителей, помогать им расти в служени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Посещать школы, интернаты, детские сады, детские дома, проводить летние лагеря, уличные евангелизации и др. Вам следует определить свои цели, расставить приоритеты и решить каким образомлучше всего достигать эти цел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Определение приоритетов – это решение, какая из Ваших целей является главной (их может быть несколько)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Расположите Ваши цели в порядке приоритетов, какая из них должна быть реализована вначале, какие могут подождать, а возможно, какие-то цели следует оставить вообщ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8"/>
          <w:szCs w:val="28"/>
        </w:rPr>
        <w:t>Анализ: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Бог сам строит планы ( план спасения человечества, первое и второе пришествие, брачная вечеря Агнца и др.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Бог призывает Израильский народ анализировать свою жизнь: «…посмотрите на отцов ваших», «…остановитесь и посмотрите »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Анализировать свою работу необходимо. Хороший анализ дает нам шанс измениться и понять из чего что происходит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8" w:name="aswift_6_anchor"/>
      <w:bookmarkStart w:id="9" w:name="aswift_6_expand"/>
      <w:bookmarkEnd w:id="8"/>
      <w:bookmarkEnd w:id="9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Когда мы анализируем мы понимаем где мы успешны, а где нет. Таким образом мы можем утвердить успех и остановить поражени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8"/>
          <w:szCs w:val="28"/>
        </w:rPr>
        <w:t>Отчетность: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- Везде в притчах Иисус говорил, что: «…когда хозяин дома возвращался он требовал отчет у своих работников»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Безотчетность порождает небрежность, и работу могут вообще не делат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Отчетность стимулирует работу дисциплинирует и делает ее успешной ( ты знаешь, что тебя спросят )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Таким образом мы видим, что планирование, анализ и отчетность – необходимость в работе Церкви и служения.</w:t>
      </w:r>
    </w:p>
    <w:p>
      <w:pPr>
        <w:pStyle w:val="TextBody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80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