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/>
          <w:iCs/>
          <w:caps w:val="false"/>
          <w:smallCaps w:val="false"/>
          <w:color w:val="404040"/>
          <w:spacing w:val="0"/>
          <w:sz w:val="56"/>
          <w:szCs w:val="56"/>
        </w:rPr>
        <w:t>Песни радости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1. «Царь царей, Господь </w:t>
        <w:br/>
        <w:t>господ».</w:t>
        <w:br/>
        <w:t>Царь царей, Господь господ</w:t>
        <w:br/>
        <w:t>Слава, аллилуйя!</w:t>
        <w:br/>
        <w:t>Царь царей, Господь господ</w:t>
        <w:br/>
        <w:t>Слава, аллилуйя!</w:t>
        <w:br/>
        <w:t>Иисус – наш Мессия! Слава, </w:t>
        <w:br/>
        <w:t>аллилуйя –2 р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2. «Этот день».</w:t>
        <w:br/>
        <w:t>Этот день, этот день</w:t>
        <w:br/>
        <w:t>Сотворил Господь, сотворил </w:t>
        <w:br/>
        <w:t>Господь</w:t>
        <w:br/>
        <w:t>На радость нам, на радость </w:t>
        <w:br/>
        <w:t>нам</w:t>
        <w:br/>
        <w:t>И веселие, и веселие.</w:t>
        <w:br/>
        <w:br/>
        <w:t>Этот день сотворил Господь</w:t>
        <w:br/>
        <w:t>На радость нам и веселие</w:t>
        <w:br/>
        <w:t>Этот день, этот день</w:t>
        <w:br/>
        <w:t>Сотворил Господь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2" w:name="aswift_3_anchor"/>
      <w:bookmarkStart w:id="3" w:name="aswift_3_expand"/>
      <w:bookmarkEnd w:id="2"/>
      <w:bookmarkEnd w:id="3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3. «Аллилу».</w:t>
        <w:br/>
        <w:t>Аллилу– 3 р. аллилуйя</w:t>
        <w:br/>
        <w:t>Славьте Христа</w:t>
        <w:br/>
        <w:t>Славьте Христа, аллилуйя –3 р.</w:t>
        <w:br/>
        <w:t>Славьте Христа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4. «Решил пойти».</w:t>
        <w:br/>
        <w:t>Решил пойти я за Иисусом –3 р.</w:t>
        <w:br/>
        <w:t>Я не сверну с того пути.</w:t>
        <w:br/>
        <w:t>Весь мир за мною, крест </w:t>
        <w:br/>
        <w:t>предо мною –3 р.</w:t>
        <w:br/>
        <w:t>Я не сверну с того пути.</w:t>
        <w:br/>
        <w:t>Один останусь, но с Иисусом –3 р.</w:t>
        <w:br/>
        <w:t>Я не сверну с того пут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4" w:name="aswift_4_anchor"/>
      <w:bookmarkStart w:id="5" w:name="aswift_4_expand"/>
      <w:bookmarkEnd w:id="4"/>
      <w:bookmarkEnd w:id="5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5. «Славь Его».</w:t>
        <w:br/>
        <w:t>Славь Его, славь Его</w:t>
        <w:br/>
        <w:t>Славь Его утром и после </w:t>
        <w:br/>
        <w:t>обеда.</w:t>
        <w:br/>
        <w:t>Славь Его, славь Его</w:t>
        <w:br/>
        <w:t>Славь Его каждый день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6. «Господи, как странно, </w:t>
        <w:br/>
        <w:t>что я жил».</w:t>
        <w:br/>
        <w:t>Господи, как странно, что я </w:t>
        <w:br/>
        <w:t>жил,</w:t>
        <w:br/>
        <w:t>Тебя не зная, жил без </w:t>
        <w:br/>
        <w:t>благости,</w:t>
        <w:br/>
        <w:t>Твоей святой и без Твоей любви,</w:t>
        <w:br/>
        <w:t>Но ныне я с тобой, меня в семью</w:t>
        <w:br/>
        <w:t>Своих детей Ты принял, я благодарю Тебя</w:t>
        <w:br/>
        <w:t>и прославлять Тебя хочу я!</w:t>
        <w:br/>
        <w:t>Припев: Славьте, славьте Бога,</w:t>
        <w:br/>
        <w:t>Прославляйте Бога,</w:t>
        <w:br/>
        <w:t>Прославляйте Бога все чаще </w:t>
        <w:br/>
        <w:t>день за днем.</w:t>
        <w:br/>
        <w:t>Славьте, славьте Бога,</w:t>
        <w:br/>
        <w:t>Прославляйте Бога, </w:t>
        <w:br/>
        <w:t>прославляйте Бога</w:t>
        <w:br/>
        <w:t>В сердце своем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6" w:name="aswift_5_anchor"/>
      <w:bookmarkStart w:id="7" w:name="aswift_5_expand"/>
      <w:bookmarkEnd w:id="6"/>
      <w:bookmarkEnd w:id="7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7. «Если счастлив ты».</w:t>
        <w:br/>
        <w:t>Если счастлив ты, щелкни язычком,</w:t>
        <w:br/>
        <w:t>Если счастлив ты, то щелкни язычком,</w:t>
        <w:br/>
        <w:t>Если Бог грехи простил всеИ дитем тебя назвал,</w:t>
        <w:br/>
        <w:t>Если счастлив ты, то щелкни язычком.</w:t>
        <w:br/>
        <w:t>Если счастлив ты, пощелкай пальчиком,</w:t>
        <w:br/>
        <w:t>Если счастлив ты, пощелкай пальчиком</w:t>
        <w:br/>
        <w:t>Если Бог грехи простил всеИ дитем тебя назвал,</w:t>
        <w:br/>
        <w:t>Если счастлив ты, пощелкай пальчиком.</w:t>
        <w:br/>
        <w:t>Если счастлив ты, похлопай раз и два,</w:t>
        <w:br/>
        <w:t>Если счастлив ты, похлопай раз и два,</w:t>
        <w:br/>
        <w:t>Если Бог грехи простил всеИ дитем тебя назвал,</w:t>
        <w:br/>
        <w:t>Если счастлив ты, похлопай раз и два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8. «Шаг за шагом».</w:t>
        <w:br/>
        <w:t>Высока, как небо, Божья любовь –3 р.</w:t>
        <w:br/>
        <w:t>Высока Его любовь.</w:t>
        <w:br/>
        <w:t>Пр. Шаг за шагом рядом со Христом –3 р.</w:t>
        <w:br/>
        <w:t>С Иисусом мы идем.</w:t>
        <w:br/>
        <w:t>Широка, как поле, Божья любовь –3 р.</w:t>
        <w:br/>
        <w:t>Широка Его любовь.</w:t>
        <w:br/>
        <w:t>Пр. Шаг за шагом рядом со Христом –3 р.</w:t>
        <w:br/>
        <w:t>С Иисусом мы идем.</w:t>
        <w:br/>
        <w:t>Глубока, как море, Божья любовь –3 р.</w:t>
        <w:br/>
        <w:t>Глубока Его любовь.</w:t>
        <w:br/>
        <w:t>Пр. Шаг за шагом рядом со Христом –3 р.</w:t>
        <w:br/>
        <w:t>С Иисусом мы идем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8" w:name="aswift_6_anchor"/>
      <w:bookmarkStart w:id="9" w:name="aswift_6_expand"/>
      <w:bookmarkEnd w:id="8"/>
      <w:bookmarkEnd w:id="9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9. «За любовь, за милость, за спасенье».</w:t>
        <w:br/>
        <w:t>За любовь, за милость, за спасенье</w:t>
        <w:br/>
        <w:t>Благодарность Ты прими от нас,</w:t>
        <w:br/>
        <w:t>Пусть несется песнь благодаренья</w:t>
        <w:br/>
        <w:t>Господу, Он кровию нас спас.</w:t>
        <w:br/>
        <w:t>Припев: Благодарим, благодарим</w:t>
        <w:br/>
        <w:t>За Твою любовь благодарим.</w:t>
        <w:br/>
        <w:t>Достоин Ты вечной хвалы,</w:t>
        <w:br/>
        <w:t>За твою любовь благодарим.</w:t>
        <w:br/>
        <w:t>За Твои голгофские страданья,</w:t>
        <w:br/>
        <w:t>За спасенье, данное Тобой,</w:t>
        <w:br/>
        <w:t>И за все Твои благодеянья</w:t>
        <w:br/>
        <w:t>Сердце для Тебя звучит хвалой.</w:t>
        <w:br/>
        <w:t>Припев.</w:t>
        <w:br/>
        <w:t>За прекрасный день в лазурном небе,</w:t>
        <w:br/>
        <w:t>За святую вечность без конца,</w:t>
        <w:br/>
        <w:t>Пусть несется песнь благодаренья,</w:t>
        <w:br/>
        <w:t>Эту песнь поют наши сердца.</w:t>
        <w:br/>
        <w:t>Припев.</w:t>
        <w:br/>
        <w:t>За друзей прими благодаренье</w:t>
        <w:br/>
        <w:t>И за встречи, данные Тобой,</w:t>
        <w:br/>
        <w:t>Пусть в собранье льются песнопенья,</w:t>
        <w:br/>
        <w:t>Бог– Отец, и Сын, и Дух Святой.</w:t>
        <w:br/>
        <w:t>Припев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10. «Как прекрасно быть дитем Божьим».</w:t>
        <w:br/>
        <w:t>Как прекрасно быть дитем Божьим,</w:t>
        <w:br/>
        <w:t>Как чудесно жить в храме Божьем,</w:t>
        <w:br/>
        <w:t>Благодарим Тебя Господь за этот дом,</w:t>
        <w:br/>
        <w:t>Пусть вечно Ты пребудешь в Нем.</w:t>
        <w:br/>
        <w:t>В доме Твоем – радость всегда,</w:t>
        <w:br/>
        <w:t>В доме Твоем – чудеса,</w:t>
        <w:br/>
        <w:t>В доме Твоем – мы дружно живем,</w:t>
        <w:br/>
        <w:t>И наши сердца славят Иисус Тебя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10" w:name="aswift_7_anchor"/>
      <w:bookmarkStart w:id="11" w:name="aswift_7_expand"/>
      <w:bookmarkEnd w:id="10"/>
      <w:bookmarkEnd w:id="1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11. « Что Бог обещал, то Он исполнит».</w:t>
        <w:br/>
        <w:t>Что Бог обещал, то Он исполнит: Да! –3 р.</w:t>
        <w:br/>
        <w:t>Непоколебимо Слово Его.</w:t>
        <w:br/>
        <w:t>Припев: Бог истинный, и знаем мы,</w:t>
        <w:br/>
        <w:t>Что непоколебимо Слово Его.–2 р.</w:t>
        <w:br/>
        <w:t>Что Бог обещал, то не забудет…</w:t>
        <w:br/>
        <w:t>Что Бог обещал, то не отменит…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12. «Там, там, там».</w:t>
        <w:br/>
        <w:t>Здесь, на земле, мы только странники,</w:t>
        <w:br/>
        <w:t>И часто путь далекий ждет,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Порою ноги от усталости болят,</w:t>
        <w:br/>
        <w:t>Но в небе родина нас ждет.</w:t>
        <w:br/>
        <w:t>Припев: Там, там, в небесах</w:t>
        <w:br/>
        <w:t>Ангелы поют</w:t>
        <w:br/>
        <w:t>В синих, синих небесах</w:t>
        <w:br/>
        <w:t>Родина нас ждет.</w:t>
        <w:br/>
        <w:t>Порою, мы друзей встречаем,</w:t>
        <w:br/>
        <w:t>И снова дальний путь зовет.</w:t>
        <w:br/>
        <w:t>Увидимся у ног Спасителя Христа,</w:t>
        <w:br/>
        <w:t>В небе родина нас ждет.</w:t>
        <w:br/>
        <w:t>Припев.</w:t>
        <w:br/>
        <w:t>В дороге дальней, дорогие друзья,</w:t>
        <w:br/>
        <w:t>Вы расскажите людям всем,</w:t>
        <w:br/>
        <w:t>Как велика любовь Спасителя Христа,</w:t>
        <w:br/>
        <w:t>Ведь в небе родина нас ждет.</w:t>
        <w:br/>
        <w:t>Припев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13. «Прими, Господь, жертву </w:t>
        <w:br/>
        <w:t>нашей хвалы».</w:t>
        <w:br/>
        <w:t>Прими, Господь, жертву нашей хвалы,</w:t>
        <w:br/>
        <w:t>Прими, Господь, жертву нашей любви.</w:t>
        <w:br/>
        <w:t>Уста наши славят Тебя, Сердца наши любят Тебя.</w:t>
        <w:br/>
        <w:t>Принесите жертву славы Иисусу, нашему Царю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12" w:name="aswift_8_anchor"/>
      <w:bookmarkStart w:id="13" w:name="aswift_8_expand"/>
      <w:bookmarkEnd w:id="12"/>
      <w:bookmarkEnd w:id="13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14. «Соберемся вместе».</w:t>
        <w:br/>
        <w:t>Соберемся вместе славить Бога в песнях,</w:t>
        <w:br/>
        <w:t>И народы всей земля позови –2 р.</w:t>
        <w:br/>
        <w:t>Радость, словно солнце, дождик теплый</w:t>
        <w:br/>
        <w:t>Льется, радость, как венец златой.</w:t>
        <w:br/>
        <w:t>Соберемся вместе славить Бога в песнях,</w:t>
        <w:br/>
        <w:t>Аллилуйя – 4 р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15. «Рыбки в воде».</w:t>
        <w:br/>
        <w:t>Рыбки в воде, птички в гнезде,</w:t>
        <w:br/>
        <w:t>Лань на бегу, цветы на лугу.</w:t>
        <w:br/>
        <w:t>Припев: Любит Спаситель </w:t>
        <w:br/>
        <w:t>этих, и тех,Но нас, детишек,– больше всех.</w:t>
        <w:br/>
        <w:t>2.Узкоглазых корейцев, краснокожих индейцев,</w:t>
        <w:br/>
        <w:t>С черною кожей, белою тоже,</w:t>
        <w:br/>
        <w:t>Припев.</w:t>
        <w:br/>
        <w:t>3.Слушайте, люди! Бог вас так любит,</w:t>
        <w:br/>
        <w:t>Что каждый час Он помнит о вас.</w:t>
        <w:br/>
        <w:t>Припев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16. «Он есть Царь царей!»</w:t>
        <w:br/>
        <w:t>Он есть Царь царей!</w:t>
        <w:br/>
        <w:t>Он есть Бог богов!</w:t>
        <w:br/>
        <w:t>Есть имя, имя, имя Иисуса!</w:t>
        <w:br/>
        <w:t>Да, Он наш Господь!</w:t>
        <w:br/>
        <w:t>Славлю я, о Господь, Тебя,</w:t>
        <w:br/>
        <w:t>Что для жизни Ты спас меня,</w:t>
        <w:br/>
        <w:t>Твоей радостью наполнена </w:t>
        <w:br/>
        <w:t>душа моя,</w:t>
        <w:br/>
        <w:t>Славлю я, о Господь, Тебя!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17. «По горам высоким».</w:t>
        <w:br/>
        <w:t>1. По горам высоким Пастырь мой идет,</w:t>
        <w:br/>
        <w:t>Узкою тропою овец Своих ведет.</w:t>
        <w:br/>
        <w:t>Припев: Я – маленькая овечка,</w:t>
        <w:br/>
        <w:t>Я иду за Ним, Узкою тропою в город </w:t>
        <w:br/>
        <w:t>Иерусалим.</w:t>
        <w:br/>
        <w:t>Я есть Путь и Истина, Свет в ночной тиши,</w:t>
        <w:br/>
        <w:t>Ты иди за Мною – Он мне говорит.</w:t>
        <w:br/>
        <w:t>2. Пастырь мой добрый,</w:t>
        <w:br/>
        <w:t>Любит кротких Он,</w:t>
        <w:br/>
        <w:t>Не любит только гордых,</w:t>
        <w:br/>
        <w:t>Кто дружит лишь со злом.</w:t>
        <w:br/>
        <w:t>Припев.</w:t>
        <w:br/>
        <w:t>3. Скоро мы пройдем всю борьбу телесную</w:t>
        <w:br/>
        <w:t>Войдем же мы в обительИ в радость вечную.</w:t>
        <w:br/>
        <w:t>Припев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18. «Бог держит целый мир».</w:t>
        <w:br/>
        <w:t>Бог держит целый мир в Своей руке,</w:t>
        <w:br/>
        <w:t>Он держит целый мир в Своей </w:t>
        <w:br/>
        <w:t>руке, –2 р.</w:t>
        <w:br/>
        <w:t>Он держит целый мир в Своей руке.</w:t>
        <w:br/>
        <w:t>Бог держит дождь и ветер в Своей руке,</w:t>
        <w:br/>
        <w:t>Он держит дождь и ветер в Своей руке, –2 р.</w:t>
        <w:br/>
        <w:t>Он держит целый мир в Своей руке,</w:t>
        <w:br/>
        <w:t>Бог держит солнце и луну в Своей руке,</w:t>
        <w:br/>
        <w:t>Он держит солнце и луну в Своей руке, –2 р.</w:t>
        <w:br/>
        <w:t>Он держит целый мир в Своей руке,</w:t>
        <w:br/>
        <w:t>Тебя Бог держит и меня в Своей руке,</w:t>
        <w:br/>
        <w:t>Он держит и меня в своей руке, –2 р.</w:t>
        <w:br/>
        <w:t>Он держит целый мир в Своей руке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19. «Иисус любит деток».</w:t>
        <w:br/>
        <w:t>Иисус любит деток. Аллилуйя. –4 р.</w:t>
        <w:br/>
        <w:t>Иисус исцеляет. Аллилуйя. –4 р.</w:t>
        <w:br/>
        <w:t>Умер на кресте. Аллилуйя. –4 р.</w:t>
        <w:br/>
        <w:t>Он воскрес из мёртвых. Аллилуйя. –4 р.</w:t>
        <w:br/>
        <w:t>Скоро Он придёт к нам. Аллилуйя. –4 р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20. «Божья любовь».</w:t>
        <w:br/>
        <w:t>Скажи, ну что тебя сюда ведет?</w:t>
        <w:br/>
        <w:t>Ответь, ну что тебя сюда влечет?</w:t>
        <w:br/>
        <w:t>И от чего твои глаза горят,</w:t>
        <w:br/>
        <w:t>Такой счастливый и открытый взгляд?</w:t>
        <w:br/>
        <w:t>Припев: Это любовь, Божья любовь,</w:t>
        <w:br/>
        <w:t>Она зальет все, заполнит все,</w:t>
        <w:br/>
        <w:t>Только любовь, Божья любовь</w:t>
        <w:br/>
        <w:t>Все в мире пройдет, кроме нее.</w:t>
        <w:br/>
        <w:t>Я возвожу к Иисусу сердце, взгляд,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И знаю: мой Господь мне </w:t>
        <w:br/>
        <w:t>очень рад,В ответ с престола льется </w:t>
        <w:br/>
        <w:t>на меня. Вода живая, свет Его огня.</w:t>
        <w:br/>
        <w:t>Припев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21. «Небеса ожидают меня».</w:t>
        <w:br/>
        <w:t>Небеса ожидают меня,</w:t>
        <w:br/>
        <w:t>Радость ждет неземная меня,</w:t>
        <w:br/>
        <w:t>Будет встреча с Иисусом </w:t>
        <w:br/>
        <w:t>Христом,С Святым Духом, с Небесным Отцом.</w:t>
        <w:br/>
        <w:t>Припев: И венец, ну конечно, венец,</w:t>
        <w:br/>
        <w:t>Тот, что мне приготовил Отец,</w:t>
        <w:br/>
        <w:t>И венец, ну конечно, венец,</w:t>
        <w:br/>
        <w:t>Тот, что мне приготовил Отец.</w:t>
        <w:br/>
        <w:t>Аллилуйя – 8 р.</w:t>
        <w:br/>
        <w:t>Город ждет неземной красоты,</w:t>
        <w:br/>
        <w:t>Всюду ангелы, всюду цветы,</w:t>
        <w:br/>
        <w:t>Лица милых, родных мне друзей,</w:t>
        <w:br/>
        <w:t>И Спаситель стоит у дверей.</w:t>
        <w:br/>
        <w:t>Припев.</w:t>
        <w:br/>
        <w:t>Будет встреча с Иоанном, </w:t>
        <w:br/>
        <w:t>Петром, И святых без числа целый </w:t>
        <w:br/>
        <w:t>сонм,Подойдут и обнимут меня,</w:t>
        <w:br/>
        <w:t>Радость ждет неземная меня.</w:t>
        <w:br/>
        <w:t>Припев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22. «Я хочу быть таким, как Ты».</w:t>
        <w:br/>
        <w:t>Я хочу быть таким как Ты, Иисус.</w:t>
        <w:br/>
        <w:t>Я хочу быть таким как Ты.</w:t>
        <w:br/>
        <w:t>Жизнь моя в Твоих руках.</w:t>
        <w:br/>
        <w:t>Я хочу быть таким как Ты.</w:t>
        <w:br/>
        <w:t>Я хочу всех любить как Ты, </w:t>
        <w:br/>
        <w:t>Иисус.</w:t>
        <w:br/>
        <w:t>Я хочу всех любить как Ты.</w:t>
        <w:br/>
        <w:t>Жизнь моя в Твоих руках.</w:t>
        <w:br/>
        <w:t>Я хочу всех любить как Ты.</w:t>
        <w:br/>
        <w:t>Я хочу всем прощать как Ты, </w:t>
        <w:br/>
        <w:t>Иисус.</w:t>
        <w:br/>
        <w:t>Я хочу всем прощать как Ты.</w:t>
        <w:br/>
        <w:t>Жизнь моя в Твоих руках.</w:t>
        <w:br/>
        <w:t>Я хочу всем прощать как Ты.</w:t>
        <w:br/>
        <w:t>Я хочу всем служить как Ты, </w:t>
        <w:br/>
        <w:t>Иисус.</w:t>
        <w:br/>
        <w:t>Я хочу всем служить как Ты.</w:t>
        <w:br/>
        <w:t>Жизнь моя в Твоих руках.</w:t>
        <w:br/>
        <w:t>Я хочу всем служить как Ты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23. «Бог посылает».</w:t>
        <w:br/>
        <w:t>Бог посылает всё для нас.</w:t>
        <w:br/>
        <w:t>Я так счастлив!</w:t>
        <w:br/>
        <w:t>Луч солнца, дождик в нужный </w:t>
        <w:br/>
        <w:t>час.</w:t>
        <w:br/>
        <w:t>Я так счастлив!</w:t>
        <w:br/>
        <w:t>Люблю я травку и цветы,</w:t>
        <w:br/>
        <w:t>Деревья, кустики, сады.</w:t>
        <w:br/>
        <w:t>На них прекрасные плоды.</w:t>
        <w:br/>
        <w:t>Я так счастлив! Счастлив!</w:t>
        <w:br/>
        <w:t>Господь заботится о мне. Я </w:t>
        <w:br/>
        <w:t>так счастлив!</w:t>
        <w:br/>
        <w:t>На небе дом готовит мне. Я </w:t>
        <w:br/>
        <w:t>так счастлив!</w:t>
        <w:br/>
        <w:t>Там всё прекрасней и милей,</w:t>
        <w:br/>
        <w:t>Там сделан сад, простор </w:t>
        <w:br/>
        <w:t>полей,</w:t>
        <w:br/>
        <w:t>Бог даст мне милости Своей.</w:t>
        <w:br/>
        <w:t>Я так счастлив! Я так счастлив!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24. «Песня о друге».</w:t>
        <w:br/>
        <w:t>Как–то получилось, что </w:t>
        <w:br/>
        <w:t>сошлись дороги,</w:t>
        <w:br/>
        <w:t>Вовсе не похожи, но сошлись </w:t>
        <w:br/>
        <w:t>в одну,</w:t>
        <w:br/>
        <w:t>Если вдруг в дороге грусть </w:t>
        <w:br/>
        <w:t>тебя встревожит,</w:t>
        <w:br/>
        <w:t>Знай, что я с любовью руку </w:t>
        <w:br/>
        <w:t>протяну.</w:t>
        <w:br/>
        <w:t>Припев: Если вдруг </w:t>
        <w:br/>
        <w:t>несчастье на тебя нагрянет,</w:t>
        <w:br/>
        <w:t>Если на ресницах заблестит слеза,</w:t>
        <w:br/>
        <w:t>Знай, что сквозь туманы я с </w:t>
        <w:br/>
        <w:t>любовью гляну</w:t>
        <w:br/>
        <w:t>Осторожно в самые глаза.</w:t>
        <w:br/>
        <w:t>С другом можно плакать, </w:t>
        <w:br/>
        <w:t>можно и молиться,</w:t>
        <w:br/>
        <w:t>С другом можно просто сидя </w:t>
        <w:br/>
        <w:t>помолчать.</w:t>
        <w:br/>
        <w:t>Кто сказал, что с другом </w:t>
        <w:br/>
        <w:t>можно не считаться,</w:t>
        <w:br/>
        <w:t>Друга первым делом нужно </w:t>
        <w:br/>
        <w:t>уважать.</w:t>
        <w:br/>
        <w:t>Припев.</w:t>
        <w:br/>
        <w:t>Разве друга ищут, разве </w:t>
        <w:br/>
        <w:t>выбирают?</w:t>
        <w:br/>
        <w:t>Друг к тебе приходит только </w:t>
        <w:br/>
        <w:t>невзначай,</w:t>
        <w:br/>
        <w:t>Да и другом разве каждого </w:t>
        <w:br/>
        <w:t>считают,</w:t>
        <w:br/>
        <w:t>Недруга от друга надо </w:t>
        <w:br/>
        <w:t>отличать.</w:t>
        <w:br/>
        <w:t>Припев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25. «Бог любит детей».</w:t>
        <w:br/>
        <w:t>Бог любит малых воробьёв, </w:t>
        <w:br/>
        <w:t>от гибели храня,</w:t>
        <w:br/>
        <w:t>И если пташек любит Он, Он </w:t>
        <w:br/>
        <w:t>любит и тебя.</w:t>
        <w:br/>
        <w:t>Припев: Да, любит Он! Я </w:t>
        <w:br/>
        <w:t>знаю, любит Он!</w:t>
        <w:br/>
        <w:t>Он любит маленьких детей! </w:t>
        <w:br/>
        <w:t>Он любит и меня!</w:t>
        <w:br/>
        <w:t>Бог любит лилию в полях у </w:t>
        <w:br/>
        <w:t>тихого ручья.</w:t>
        <w:br/>
        <w:t>И если любит Он цветы, Он </w:t>
        <w:br/>
        <w:t>любит и меня!</w:t>
        <w:br/>
        <w:t>Припев.</w:t>
        <w:br/>
        <w:t>Бог сотворил цветы и птиц, </w:t>
        <w:br/>
        <w:t>их светом осеня,</w:t>
        <w:br/>
        <w:t>Он не забудет и детей! Он </w:t>
        <w:br/>
        <w:t>любит и меня!</w:t>
        <w:br/>
        <w:t>Припев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26. «Милости Твоей полна </w:t>
        <w:br/>
        <w:t>вся земля».</w:t>
        <w:br/>
        <w:t>Милости Твоей полна вся </w:t>
        <w:br/>
        <w:t>земля,</w:t>
        <w:br/>
        <w:t>Милости Твоей полна жизнь </w:t>
        <w:br/>
        <w:t>моя,</w:t>
        <w:br/>
        <w:t>Милость Свою Ты превознес </w:t>
        <w:br/>
        <w:t>над судом,</w:t>
        <w:br/>
        <w:t>Ты спас Меня и ввел в Свой дом.</w:t>
        <w:br/>
        <w:t>Ты спас меня и оправдал,</w:t>
        <w:br/>
        <w:t>Освободил от греха.</w:t>
        <w:br/>
        <w:t>Благодарю Тебя, благодарю Тебя.</w:t>
        <w:br/>
        <w:t>Ты спас меня и оправдал,</w:t>
        <w:br/>
        <w:t>Освободил от греха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27. «Пой Аллилуйя Господу!»</w:t>
        <w:br/>
        <w:t>Пой «Аллилуйя!» Господу,</w:t>
        <w:br/>
        <w:t>Пой «Аллилуйя!», Пой </w:t>
        <w:br/>
        <w:t>«Аллилуйя!»,</w:t>
        <w:br/>
        <w:t>Пой «Аллилуйя!» Господу.</w:t>
        <w:br/>
        <w:t>Творец наш дивен и велик,</w:t>
        <w:br/>
        <w:t>Пой «Аллилуйя!», Пой </w:t>
        <w:br/>
        <w:t>«Аллилуйя!»,</w:t>
        <w:br/>
        <w:t>Творец наш дивен и велик.</w:t>
        <w:br/>
        <w:t>Господь простил нам все </w:t>
        <w:br/>
        <w:t>грехи,</w:t>
        <w:br/>
        <w:t>Пой «Аллилуйя!», Пой </w:t>
        <w:br/>
        <w:t>«Аллилуйя!»,</w:t>
        <w:br/>
        <w:t>Господь простил нам все </w:t>
        <w:br/>
        <w:t>грехи.</w:t>
        <w:br/>
        <w:t>Воздайте славу все Ему,</w:t>
        <w:br/>
        <w:t>Пой «Аллилуйя!»,</w:t>
        <w:br/>
        <w:t>Пой «Аллилуйя!»,</w:t>
        <w:br/>
        <w:t>Воздайте славу все Ему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28. «Когда Христос меня </w:t>
        <w:br/>
        <w:t>простил».</w:t>
        <w:br/>
        <w:t>Когда Христос меня простил,</w:t>
        <w:br/>
        <w:t>Он землю в небо превратил.</w:t>
        <w:br/>
        <w:t>Среди скорбей, борьбы </w:t>
        <w:br/>
        <w:t>земной,</w:t>
        <w:br/>
        <w:t>Там небо, где Христос со </w:t>
        <w:br/>
        <w:t>мной!</w:t>
        <w:br/>
        <w:t>Припев: Хвала Христу! Он </w:t>
        <w:br/>
        <w:t>спас меня,</w:t>
        <w:br/>
        <w:t>Простил грехи, открыл Себя.</w:t>
        <w:br/>
        <w:t>На суше, в море, над землей,</w:t>
        <w:br/>
        <w:t>Там небо, где Христос со мной!</w:t>
        <w:br/>
        <w:t>Небесный мир мне был далек,</w:t>
        <w:br/>
        <w:t>Когда Иисус меня привлек,</w:t>
        <w:br/>
        <w:t>Когда вошел Он в жизнь мою,</w:t>
        <w:br/>
        <w:t>С тех пор всегда о Нем пою.</w:t>
        <w:br/>
        <w:t>Припев.</w:t>
        <w:br/>
        <w:br/>
        <w:t>Неважно, где теперь живу –</w:t>
        <w:br/>
        <w:t>На высоте, внизу, во рву,</w:t>
        <w:br/>
        <w:t>В стране родной, в стране чужой,</w:t>
        <w:br/>
        <w:t>Там небо, где Христос со мной!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29. «Имя, имя Иисус».</w:t>
        <w:br/>
        <w:t>Имя, имя Иисус –</w:t>
        <w:br/>
        <w:t>В нем свобода и любовь.</w:t>
        <w:br/>
        <w:t>Имя, имя Иисус –</w:t>
        <w:br/>
        <w:t>Только в нем есть </w:t>
        <w:br/>
        <w:t>избавленье от грехов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30. «Мы вам желаем </w:t>
        <w:br/>
        <w:t>счастья».</w:t>
        <w:br/>
        <w:t>Мы вам желаем счастья, –3 р.</w:t>
        <w:br/>
        <w:t>Мы вам желаем счастья, </w:t>
        <w:br/>
        <w:t>счастья во Христе.</w:t>
        <w:br/>
        <w:t>Мы вам желаем мира, –3 р.</w:t>
        <w:br/>
        <w:t>Мы вам желаем мира, мира во </w:t>
        <w:br/>
        <w:t>Христе.</w:t>
        <w:br/>
        <w:t>Мы вам желаем веры, –3 р.</w:t>
        <w:br/>
        <w:t>Мы вам желаем веры, веры во </w:t>
        <w:br/>
        <w:t>Христе.</w:t>
        <w:br/>
        <w:t>Мы вам любви желаем –3 р.</w:t>
        <w:br/>
        <w:t>Мы вам любви желаем, любви </w:t>
        <w:br/>
        <w:t>во Христе.</w:t>
        <w:br/>
        <w:t>Мы вам желаем счастья,</w:t>
        <w:br/>
        <w:t>Мы вам желаем мира,</w:t>
        <w:br/>
        <w:t>Мы вам желаем веры,</w:t>
        <w:br/>
        <w:t>Мы вам любви желаем, любви </w:t>
        <w:br/>
        <w:t>во Христе.</w:t>
        <w:br/>
        <w:br/>
        <w:t>31. «Счастлив я всегда».</w:t>
        <w:br/>
        <w:t>Внутри, снаружи, сверху, снизу</w:t>
        <w:br/>
        <w:t>Счастлив, я всегда.</w:t>
        <w:br/>
        <w:t>Иисус пришел ко мне, </w:t>
        <w:br/>
        <w:t>очистил сердце мне</w:t>
        <w:br/>
        <w:t>Внутри, снаружи, сверху, снизу</w:t>
        <w:br/>
        <w:t>Счастлив я всегда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32. «Паучок».</w:t>
        <w:br/>
        <w:t>Ути–пути паучок по трубе ползет,</w:t>
        <w:br/>
        <w:t>Вдруг пошел дождичек, и его снесло.</w:t>
        <w:br/>
        <w:t>Выглянуло солнышко, ручеек подсох,</w:t>
        <w:br/>
        <w:t>Ути–пути паучок по трубе ползет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33. «Скоро, очень скоро».</w:t>
        <w:br/>
        <w:t>Скоро, очень скоро мы увидим Царя.</w:t>
        <w:br/>
        <w:t>Скоро, очень скоро мы увидим Царя.</w:t>
        <w:br/>
        <w:t>Не будет плача там, Мы увидим Царя.</w:t>
        <w:br/>
        <w:t>Не будет плача там, Мы увидим Царя.</w:t>
        <w:br/>
        <w:t>Не будет плача там, Мы увидим Царя.</w:t>
        <w:br/>
        <w:t>Аллилуйя, Аллилуйя, Мы увидим Царя.</w:t>
        <w:br/>
        <w:t>Не будет смерти там, Мы увидим Царя.</w:t>
        <w:br/>
        <w:t>Не будет смерти там, Мы увидим Царя.</w:t>
        <w:br/>
        <w:t>Не будет смерти там, Мы увидим Царя.</w:t>
        <w:br/>
        <w:t>Аллилуйя, Аллилуйя, Мы увидим Царя</w:t>
        <w:br/>
        <w:t>Скоро, очень скоро мы увидим Царя.</w:t>
        <w:br/>
        <w:t>Скоро, очень скоро мы увидим Царя.</w:t>
        <w:br/>
        <w:t>Скоро, очень скоро мы увидим Царя.</w:t>
        <w:br/>
        <w:t>Аллилуйя, Аллилуйя, Мы увидим Царя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34. «Благо есть».</w:t>
        <w:br/>
        <w:t>Благо есть славить Господа</w:t>
        <w:br/>
        <w:t>И петь имени Твоему, Спаситель,</w:t>
        <w:br/>
        <w:t>Возвещать утром милость Твою</w:t>
        <w:br/>
        <w:t>И истину Твою везде.</w:t>
        <w:br/>
        <w:t>Припев: Ты возвеселил душу мою,</w:t>
        <w:br/>
        <w:t>Я Тебе, Господь, хвалу пою.</w:t>
        <w:br/>
        <w:t>Дела Твои велики, мой Отец,</w:t>
        <w:br/>
        <w:t>Ты мой Творец, Ты мой Творец.</w:t>
        <w:br/>
        <w:t>Возвожу свои очи к горам,</w:t>
        <w:br/>
        <w:t>Возношу свои руки к небу.</w:t>
        <w:br/>
        <w:t>Я познал, что Господь есть Бог</w:t>
        <w:br/>
        <w:t>И на земле и в небесах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35. «Люблю я Иисуса».</w:t>
        <w:br/>
        <w:t>Люблю я Иисуса, люблю я Иисуса,</w:t>
        <w:br/>
        <w:t>Люблю я Иисуса всей душой.</w:t>
        <w:br/>
        <w:t>Люблю я Иисуса, люблю я Иисуса</w:t>
        <w:br/>
        <w:t>Люблю я Иисуса всей душой.</w:t>
        <w:br/>
        <w:t>Хвалю я Иисуса, хвалю я Иисуса,</w:t>
        <w:br/>
        <w:t>Хвалю я Иисуса всей душой.</w:t>
        <w:br/>
        <w:t>Хвалю я Иисуса, хвалю я Иисуса,</w:t>
        <w:br/>
        <w:t>Хвалю я Иисуса всей душой.</w:t>
        <w:br/>
        <w:t>Служу я Иисусу, служу я Иисусу,</w:t>
        <w:br/>
        <w:t>Служу я Иисусу всей душой.</w:t>
        <w:br/>
        <w:t>Служу я Иисусу, служу я Иисусу,</w:t>
        <w:br/>
        <w:t>Служу я Иисусу всей душой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36. «Построил дом».</w:t>
        <w:br/>
        <w:t>Один построил дом свой на песке, –3 р.</w:t>
        <w:br/>
        <w:t>И дождь пошел.</w:t>
        <w:br/>
        <w:t>Дождь пошел, и вода потекла, –3 р.</w:t>
        <w:br/>
        <w:t>И дом упал.</w:t>
        <w:br/>
        <w:t>Другой построил дом свой на камнях, –3 р.</w:t>
        <w:br/>
        <w:t>И дождь пошел.</w:t>
        <w:br/>
        <w:t>Дождь пошел, и вода потекла, –3 р.</w:t>
        <w:br/>
        <w:t>И дом устоял.</w:t>
        <w:br/>
        <w:t>О стройте, друзья, вы свой дом на Христе –3 р.</w:t>
        <w:br/>
        <w:t>И дождь пойдет.</w:t>
        <w:br/>
        <w:t>Дождь пойдет, и вода потечет, –3 р.</w:t>
        <w:br/>
        <w:t>Ваш дом устоит!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37. «Эммануил».</w:t>
        <w:br/>
        <w:t>Иисус – имя всех выше,</w:t>
        <w:br/>
        <w:t>Чудный Спаситель, славный </w:t>
        <w:br/>
        <w:t>Господь,</w:t>
        <w:br/>
        <w:t>Эммануил – Бог вечно с нами,</w:t>
        <w:br/>
        <w:t>Освободитель – вечно живой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38. «Рукоплещем радостно».</w:t>
        <w:br/>
        <w:t>Рукоплещем радостно, </w:t>
        <w:br/>
        <w:t>прославляем Бога,</w:t>
        <w:br/>
        <w:t>Прославляем Бога, аллилуйя!</w:t>
        <w:br/>
        <w:t>Поднимаем наши руки, </w:t>
        <w:br/>
        <w:t>прославляем Бога,</w:t>
        <w:br/>
        <w:t>Прославляем Бога, аллилуйя!</w:t>
        <w:br/>
        <w:t>Соединяем наши руки, </w:t>
        <w:br/>
        <w:t>прославляем Бога,</w:t>
        <w:br/>
        <w:t>Прославляем Бога, аллилуйя!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39. «Выбери путь».</w:t>
        <w:br/>
        <w:t>Выбери путь. – Какой?</w:t>
        <w:br/>
        <w:t>Который предлагает </w:t>
        <w:br/>
        <w:t>Христос.– Христос?</w:t>
        <w:br/>
        <w:t>С любовью отвечая на зло.– </w:t>
        <w:br/>
        <w:t>И что?</w:t>
        <w:br/>
        <w:t>В конце дороги встретит сам </w:t>
        <w:br/>
        <w:t>Бог!</w:t>
        <w:br/>
        <w:t>Милость даст. – Что даст?</w:t>
        <w:br/>
        <w:t>Даст счастье, радость </w:t>
        <w:br/>
        <w:t>навсегда! – Да?</w:t>
        <w:br/>
        <w:t>Ты только воззови к Нему.– </w:t>
        <w:br/>
        <w:t>К кому?</w:t>
        <w:br/>
        <w:t>Приди скорей к Иисусу </w:t>
        <w:br/>
        <w:t>Христу!</w:t>
      </w:r>
    </w:p>
    <w:p>
      <w:pPr>
        <w:pStyle w:val="TextBody"/>
        <w:widowControl/>
        <w:pBdr/>
        <w:spacing w:before="288" w:after="288"/>
        <w:ind w:left="0" w:right="0" w:hanging="0"/>
        <w:rPr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40. «Ты искупил мир от </w:t>
        <w:br/>
        <w:t>греха».</w:t>
        <w:br/>
        <w:t>Ты искупил мир от греха</w:t>
        <w:br/>
        <w:t>И дал ему любовь и свет,</w:t>
        <w:br/>
        <w:t>Зажег потухшие сердца</w:t>
        <w:br/>
        <w:t>И дал надежду.</w:t>
        <w:br/>
        <w:t>Мы пред Тобою предстоим</w:t>
        <w:br/>
        <w:t>И каждый дорог для Тебя,</w:t>
        <w:br/>
        <w:t>За все, Отец, благодарим,</w:t>
        <w:br/>
        <w:t>И превозносим.</w:t>
        <w:br/>
        <w:t>Припев: Слава Тебе и </w:t>
        <w:br/>
        <w:t>величье,</w:t>
        <w:br/>
        <w:t>Слава в веках и народах,</w:t>
        <w:br/>
        <w:t>Сила Твоя безгранична,</w:t>
        <w:br/>
        <w:t>Милость Твоя во все роды.</w:t>
        <w:br/>
        <w:t>Ты открываешь новый мир</w:t>
        <w:br/>
        <w:t>Любви, надежд и чистоты,</w:t>
        <w:br/>
        <w:t>С Тобой не трудно мне идти,</w:t>
        <w:br/>
        <w:t>Ведь Ты со мною.</w:t>
        <w:br/>
        <w:t>Твоя любовь меня хранит,</w:t>
        <w:br/>
        <w:t>Дает надежду и покой,</w:t>
        <w:br/>
        <w:t>И потому сердца людей</w:t>
        <w:br/>
        <w:t>Полны хвалою.</w:t>
        <w:br/>
        <w:t>Припев.</w:t>
      </w:r>
    </w:p>
    <w:p>
      <w:pPr>
        <w:pStyle w:val="TextBody"/>
        <w:spacing w:before="24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08:58Z</dcterms:created>
  <dc:creator/>
  <dc:description/>
  <dc:language>en-US</dc:language>
  <cp:lastModifiedBy/>
  <cp:revision>0</cp:revision>
  <dc:subject/>
  <dc:title/>
</cp:coreProperties>
</file>