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0"/>
          <w:szCs w:val="30"/>
        </w:rPr>
      </w:pPr>
      <w:r>
        <w:rPr>
          <w:b/>
          <w:bCs/>
          <w:sz w:val="40"/>
          <w:szCs w:val="40"/>
        </w:rPr>
        <w:t>Первые пять лет, проведенные в церкви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bookmarkStart w:id="0" w:name="aswift_1_anchor"/>
      <w:bookmarkStart w:id="1" w:name="aswift_1_expand"/>
      <w:bookmarkEnd w:id="0"/>
      <w:bookmarkEnd w:id="1"/>
      <w:r>
        <w:rPr>
          <w:b/>
          <w:bCs/>
          <w:sz w:val="30"/>
          <w:szCs w:val="30"/>
        </w:rPr>
        <w:t>Мозг в первые пять лет жизни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 xml:space="preserve">До недавнего времени ученые полагали, что структура головного мозга генетически предопределена еще до рождения человека. Однако современные исследования поддерживают иную теорию- опыт первых пяти лет жизни ребенка (независимо от того, хороший он или плохой), действительно влияет на образование связей между нейронами мозга, которые впоследствии в главной степени определяют то, как человек думает, реагирует и поступает в различных ситуациях на протяжении всей своей жизни. 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Вот некоторые факты об этой маленькой части нашего тела, которая контролирует наше поведение. Мозг человека похож на зрелый авокадо, в нем есть борозды, подобные складкам грецкого ореха. Мозг взрослого человека весит около одного килограмма (два процента от общего веса человека), и в то же время он потребляет около 20 процентов энергии, вырабатываемой телом. Мозг в состоянии произвести достаточно энергии, чтобы зажечь 25-ваттную электрическую лампочку. Мысли в буквальном смысле проносятся в голове человека со скоростью, близкой к 405 км в час. За каждую секунду мозг пропускает через себя несколько миллионов бит информации. Чем больше мы узнаем о функциях и строении человеческого мозга, тем сильнее мы убеждаемся в том, что мы действительно были «дивно устроены» (Пс. 138:14). 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При рождении ребенка мозг представляет собой независимые составляющие, которые отвечают за сон, прием пищи, дыхание и поддержание температуры тела. По мере роста ребенка и познания им внешнего мира в клетках мозга образуются новые связи с соседними клетками, которые позволяют ребенку овладевать новыми навыками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Поскольку клетки мозга активно растут в первые годы жизни, ребенок за короткий промежуток времени способен усваивать огромные объемы информации. Более того, человек получает больше всего знания в первые пять лет своей жизни. Часто этот промежуток времени называют «окном возможностей»— временем, когда на жизнь нового человека можно оказать наибольшее влияние. Однако часто случается так, что именно в этот период времени развитию детей практически уделяется меньше </w:t>
        <w:br/>
        <w:t>всего внимания. 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Дети обучаются путем взаимодействия с их окружением. Их выражение себя и общение с другими в этот период времени определяют то, чему они учатся и как будут развиваться в будущем. У детей младшего возраста обучение проходит естественно, по мере того как они познают окружающий их мир. Такие простые формы активности как разговор с ребенком, пение, игра на музыкальных инструментах, рассматривание вместе интересных картинок, чтение книжек и просто игра развивают </w:t>
        <w:br/>
        <w:t>и формируют ребенка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b/>
          <w:bCs/>
          <w:sz w:val="30"/>
          <w:szCs w:val="30"/>
        </w:rPr>
        <w:t>Роль церкви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br/>
        <w:t>Принимая во внимание вышеизложенные научные факты, наставление, записанное в Пр. (22:6), заставляет нас еще более серьезно относиться к своим обязанностям. 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 xml:space="preserve">Результаты этих последних исследований ученых только подтверждают основополагающие истины, в которые церковь верила всегда: здоровое общение между членами семьи, безусловная любовь, пример богоугодного поведения взрослых и строгая система семейных ценностей формируют мужчин и женщин, являющихся достойными членами нашего общества. 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 xml:space="preserve">Например, ребенок, воспитанный в среде, в которой проповедуются принципы веры и христианства, будет оценивать события отлично от детей, которые выросли в среде, где люди рассчитывают целиком и полностью только на собственные силы. Дети повторяют поведение и реакцию взрослых, независимости от того, является это поведение хорошим или плохим. Поскольку мозг человека по-разному реагирует на информацию в различные периоды жизни человека, крайне важно, чтобы верующие люди следили за всеми периодами развития своих детей, особенно в юном возрасте. 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Во многих церквях для этого разработаны различные программы. Сложность заключается в том, чтобы начать действовать в рамках этих программ. Зачастую пастор церкви является самым влиятельным человеком в церкви, когда речь идет о роли и внимании, которое церковь обязана уделять детям. Значимость и необходимость воспитания в детях с </w:t>
        <w:br/>
        <w:t xml:space="preserve">раннего возраста основных принципов веры должны активно проповедоваться пастором. Для этого совсем не нужно тратить огромные средства на новые программы. Главное— уделять должное внимание детям в жизни церкви. 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К примеру, пастор, включив в программу служения выступления детей, может таким образом обратить внимание и взрослых, и детей на важность служения детей и детям. Взрослые также с удовольствием будут наблюдать за выступлением детей, а наглядные иллюстрации помогут им выработать христианское отношение и принципы.Церковь должна принимать свое участие в жизни ребенка еще до его зачатия. 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Молодые люди, заключающие брак в церкви, должны быть наставлены наиболее эффективным методам воспитания детей. Это поможет им осознать значимость создания семьи по Божьим принципам. Включите в план занятий с будущими супругами уроки по развитию и воспитанию детей. Воодушевляйте молодых супругов активно принимать участие в жизни воскресной школы, особенно с детьми в возрасте до пяти лет. 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Пастыри, будущие родители и учителя воскресных школ получат большое благословение, если будут посещать семинары, посвященные вопросам участия в духовном формировании детей, особенно в первые пять лет их жизни. В число других способов обучения можно включить чтение практических материалов по созданию положительных примеров для детей, публикуемых в периодических изданиях, посещение библиотек, просмотр видеоматериалов на тему воспитания и развития ребенка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br/>
        <w:t>Пастыря должны воодушевлять родителей быть примером праведности и богобоязненности в семье. Родители, члены вашей церкви также должны быть побуждаемы принимать участие в семейных программах церкви. Например, совместное служение на кухне церкви, уборка зала церкви или посещение престарелых и одиноких на дому. Участие в таких акциях целых семей непременно отразится положительным образом на детях. Для детей также важно, в целях развития взаимоотношений со сверстниками, участие в семейных торжествах. 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Церковь может повлиять на здоровое развитие детей и другими способами, например, с помощью забавных игр и участия в образовании ребенка. Не секрет, что забавы и игры важны для любого ребенка. С помощью различных игр детям можно привить организаторские способности, языковые качества, а также умение общаться с другими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br/>
        <w:t>Программа обучения должна включать в себя индивидуальные и культурные особенности каждого ребенка. Ребенок должен развиваться всесторонне. Развитие одной сферы влияет на развитие другой. Поэтому между всеми сферами развития ребенка— духовной, социальной, физической, эмоциональной и интеллектуальной— существуют неразрывные взаимосвязи. Для полноценного развития детям необходимо попробовать себя во всех сферах. 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Дети— это не пассивные потребители знания. Они— активные участники в обучающем процессе. Очень важно, чтобы в процессе обучения Божьи принципы были изложены детям понятным и интересным образом. Ребенок должен принимать непосредственное участие в процессе обучения. Если от детей требуют только сидеть и слушать, вся радость от обучения бесследно исчезает. 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Дети, также как и взрослые, предпочитают приятную и уютную обстановку. Они нуждаются и заслуживают соответствующего им окружения. Даже мебель в детских комнатах должна подходить детям по возрасту и быстро адаптироваться к нуждам класса. Хотя дети редко должны сидеть на одном месте продолжительное время, каждому ребенку требуется определенное место, где он мог бы хранить свои вещи. Сами классы должны привлекать детей. В них не должно быть предметов или игрушек, опасных для их здоровья. Большинство вопросов, связанных с дисциплиной в классе, можно решить, выбрав подходящие материалы и обстановку в классе. Подходить к вопросу обустройства воскресных классов нужно с той же ответственностью, что и к оформлению зала богослужения. 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Наградой вашим усилиям по воспитанию детей в первые пять лет жизни станет их активное участие в жизни церкви по достижении зрелого возраста. Ранний опыт ребенка определяет его отношение к тому, как он будет учиться, расти и общаться с другими людьми всю свою жизнь. Интересы детей не формируются спонтанно. Если перед нами стоит задача пробудить интерес в детях к определенным вопросам, мы должны помочь им иметь свой собственный опыт в тех сферах. Другими словами, дети начинают интересоваться Божьим, когда они сталкиваются с Его действием. Поэтому крайне важно помочь детям иметь положительный опыт в церкви и служении Богу. 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Многие из них проводят большую часть своего времени в яслях и детских садах, вдали от родителей. И поэтому у церкви есть великолепная возможность повлиять на жизнь этих детей, организовав подобные учреждения для будущего поколения. 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br/>
        <w:t>Восполнение нужд детей и их родителей должно стать для церкви нормой задолго до момента рождения ребенка. </w:t>
      </w:r>
    </w:p>
    <w:p>
      <w:pPr>
        <w:pStyle w:val="TextBody"/>
        <w:spacing w:before="0" w:after="120"/>
        <w:rPr>
          <w:sz w:val="30"/>
          <w:szCs w:val="30"/>
        </w:rPr>
      </w:pPr>
      <w:r>
        <w:rPr>
          <w:sz w:val="30"/>
          <w:szCs w:val="30"/>
        </w:rPr>
        <w:t>Юный разум сродни желатину. Прежде чем он окончательно застынет и примет форму, вам нужно приложить немало усилий. Поэтому церковь должна использовать любую возможность, чтобы сформировать положительное и здоровое отношение юного поколения к христианству, особенно в первые пять лет жизни ребенка. Церкви отводится значительная роль в том, чтобы дети в ее стенах чувствовали себя в безопасности, всеми любимыми и желанными. Такой подход к воспитанию детей и формированию служений является библейски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2:22Z</dcterms:created>
  <dc:creator/>
  <dc:description/>
  <dc:language>en-US</dc:language>
  <cp:lastModifiedBy/>
  <cp:revision>0</cp:revision>
  <dc:subject/>
  <dc:title/>
</cp:coreProperties>
</file>