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b/>
          <w:bCs/>
          <w:sz w:val="48"/>
          <w:szCs w:val="48"/>
        </w:rPr>
        <w:t>Памятка</w:t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sz w:val="32"/>
          <w:szCs w:val="32"/>
        </w:rPr>
        <w:t>Памятка.</w:t>
        <w:br/>
        <w:t>Уважаемые родители! </w:t>
        <w:br/>
        <w:t>Напоминаем Вам некоторые условия для успешного и радостного пребывания Ваших детей в ясельной группе:</w:t>
        <w:br/>
        <w:t>Если Ваш ребенок плачет, то проводите с ним время, которое посчитаете нужным для привыкания к новой обстановке.</w:t>
        <w:br/>
        <w:t>Можете приносить с собой любимую игрушку ребенка.</w:t>
        <w:br/>
        <w:t>Приносите с собой еду, если ребенка следует покормить. </w:t>
        <w:br/>
        <w:t>Обязательно приносите с собой бутылочку, если ребенок не пьет из чашки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Пожалуйста, все, что вы приносите (памперсы, еда, питье), обязательно должно находиться в прозрачном пакете.</w:t>
        <w:br/>
        <w:t>Пожалуйста, не приводите ребенка, если он болен. Мы не примем ребенка, если у него температура, расстройство желудка, насморк, кашель и др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На каждое служение у ребенка должен быть носовой платок.</w:t>
        <w:br/>
        <w:t>Если произошли непредвиденные обстоятельства, которые повлияли на самочувствие и настроение Вашего ребенка (дождливая погода, не выспался, прорезываются зубы), пожалуйста, предупредите воспитателя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Мы любим Вас и Ваших детей.</w:t>
        <w:br/>
        <w:t>Больших благословений Вашим детям в послушании. </w:t>
        <w:br/>
        <w:t>Воспитатель ясельной группы _____________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5:43Z</dcterms:created>
  <dc:creator/>
  <dc:description/>
  <dc:language>en-US</dc:language>
  <cp:lastModifiedBy/>
  <cp:revision>0</cp:revision>
  <dc:subject/>
  <dc:title/>
</cp:coreProperties>
</file>