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  <w:szCs w:val="36"/>
        </w:rPr>
      </w:pPr>
      <w:r>
        <w:rPr>
          <w:rFonts w:cs="inherit" w:ascii="inherit" w:hAnsi="inherit"/>
          <w:b/>
          <w:bCs/>
          <w:color w:val="404040"/>
          <w:sz w:val="44"/>
          <w:szCs w:val="44"/>
        </w:rPr>
        <w:t>Основные задачи Royal Rangers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bookmarkStart w:id="0" w:name="aswift_1_anchor"/>
      <w:bookmarkStart w:id="1" w:name="aswift_1_expand"/>
      <w:bookmarkEnd w:id="0"/>
      <w:bookmarkEnd w:id="1"/>
      <w:r>
        <w:rPr>
          <w:sz w:val="36"/>
          <w:szCs w:val="36"/>
        </w:rPr>
        <w:t>1. Что заложено в ребенка укоренится в нем на всю жизнь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аставь юношу при начале пути его: он не уклонится от него, когда и состарится. [Притчи 22:6]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братите внимание, почти все дети верующих родителей через всю свою жизнь пронесли веру, некогда привитую им в детстве. Если ребенка воспитывать в религиозном духе в возрасте 4 - 14 лет, тогда его религиозные воззрения сохранятся на всю его жизнь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дин известный церковный деятель сказал: "Доверьте мне контроль над ребенком, когда ему еще не исполнилось двенадцати лет, а уж после двенадцати учите его какой угодно религии, но он все равно будет придерживаться моей, потому что она так глубоко вошла в его ум, что никакая сила на свете не сможет его переделать"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Клуб Royal Rangers призван посеять зерна христианства в сердца детей неверующих родителей. Хотя клуб не нацеливает свою деятельность на изучение Библии, но в неявном виде клуб способствует распространению христианства и сам является христианской организацией. Например, дети не могут быть членами клуба, если регулярно не посещают воскресную школу или Богослужения.</w:t>
        <w:br/>
        <w:t>Роль клуба в воспитании подрастающего христианского поколения очень велика. Клуб привлекателен для детей и подростков походами на природу, изучением принципов выживания в экстремальных условиях и особым романтическим духом. Но кроме этого изучаются библейские принципы жизни, и сам клуб тесно взаимодействует с церковью, подключая к взаимодействию всех членов клуба.</w:t>
        <w:br/>
        <w:t>Почти на 100% можно утверждать, что ребенок ставший членом клубом в 7 лет (или немного позже) и пройдя все этапы до конца, на всю жизнь останется христианином.</w:t>
      </w:r>
    </w:p>
    <w:p>
      <w:pPr>
        <w:pStyle w:val="TextBody"/>
        <w:rPr>
          <w:sz w:val="36"/>
          <w:szCs w:val="36"/>
        </w:rPr>
      </w:pPr>
      <w:bookmarkStart w:id="2" w:name="aswift_3_anchor"/>
      <w:bookmarkStart w:id="3" w:name="aswift_3_expand"/>
      <w:bookmarkEnd w:id="2"/>
      <w:bookmarkEnd w:id="3"/>
      <w:r>
        <w:rPr>
          <w:sz w:val="36"/>
          <w:szCs w:val="36"/>
        </w:rPr>
        <w:t>2. Нет короче пути к сердцу родителя, чем через его отпрысков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бщеизвестно, что нет короче пути к сердцу родителя, чем через его отпрысков. Служение клуба Royal Rangers нацелено и на достижение родителей. Нормальный родитель всегда хочет добра своему ребенку, и когда он видит, что посещение встреч клуба идет ребенку на пользу и нравится ему, родитель начинает благосклонно относится к клубу и церкви. Таким образом, ломаются стереотипы, некогда заложенные в этого родителя, когда он был тоже ребенком. В сердце родителя формируется благоприятная почва для проповеди Евангелия. Для этого важно регулярно проводить беседы с родителями.</w:t>
        <w:br/>
        <w:t>Заинтересуйте детей и тем вы приобретете родителей!</w:t>
      </w:r>
    </w:p>
    <w:p>
      <w:pPr>
        <w:pStyle w:val="TextBody"/>
        <w:spacing w:before="0" w:after="12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08:58Z</dcterms:created>
  <dc:creator/>
  <dc:description/>
  <dc:language>en-US</dc:language>
  <cp:lastModifiedBy/>
  <cp:revision>0</cp:revision>
  <dc:subject/>
  <dc:title/>
</cp:coreProperties>
</file>